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К ЗАЧЕТУ ПО ИНФОРМАТИКЕ.</w:t>
      </w:r>
    </w:p>
    <w:p>
      <w:pPr>
        <w:pStyle w:val="Normal"/>
        <w:widowControl w:val="false"/>
        <w:snapToGrid w:val="false"/>
        <w:spacing w:lineRule="auto" w:line="256"/>
        <w:rPr>
          <w:bCs/>
        </w:rPr>
      </w:pPr>
      <w:r>
        <w:rPr>
          <w:bCs/>
        </w:rPr>
        <w:t>Курс: 1.</w:t>
      </w:r>
    </w:p>
    <w:p>
      <w:pPr>
        <w:pStyle w:val="Normal"/>
        <w:widowControl w:val="false"/>
        <w:snapToGrid w:val="false"/>
        <w:spacing w:lineRule="auto" w:line="256"/>
        <w:rPr/>
      </w:pPr>
      <w:r>
        <w:rPr>
          <w:bCs/>
        </w:rPr>
        <w:t>Специальность: ЭГ, ЭБ.</w:t>
      </w:r>
    </w:p>
    <w:p>
      <w:pPr>
        <w:pStyle w:val="Normal"/>
        <w:widowControl w:val="false"/>
        <w:snapToGrid w:val="false"/>
        <w:spacing w:lineRule="auto" w:line="256"/>
        <w:rPr/>
      </w:pPr>
      <w:r>
        <w:rPr>
          <w:bCs/>
        </w:rPr>
        <w:t>Семестр: 2.</w:t>
      </w:r>
    </w:p>
    <w:p>
      <w:pPr>
        <w:pStyle w:val="Normal"/>
        <w:widowControl w:val="false"/>
        <w:snapToGrid w:val="false"/>
        <w:spacing w:lineRule="auto" w:line="256"/>
        <w:rPr>
          <w:bCs/>
        </w:rPr>
      </w:pPr>
      <w:r>
        <w:rPr>
          <w:bCs/>
        </w:rPr>
        <w:t>Преподаватель: Назаров С.А.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тика. Объект, предмет и задачи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перевороты и история информатик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й кризис. Экономические и технические проблемы информационного кризис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/>
      </w:pPr>
      <w:r>
        <w:rPr>
          <w:sz w:val="20"/>
          <w:szCs w:val="20"/>
        </w:rPr>
        <w:t xml:space="preserve">Информатизация общества и ее последствия. Информационное общество и его признаки. 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Данные и информация. Свойства и виды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истемы счисле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Единицы измерения количества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одирование данных различных тип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как информационный процесс. Замкнутые и разомкнутые систем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ринципы программного управления обработкой информации (принципы фон Неймана)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сновные типы современных ПК. Современный рынок персональных компьютеров. Основные характеристики современных ПК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труктура и состав персонального компьютер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Назначение, принципы построения и типовые структуры компьютер</w:t>
        <w:softHyphen/>
        <w:t>ных сетей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Глобальная сеть Интернет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и состав программного обеспечения ПК. Основные типы программных продуктов. 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операционных систем ПК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/>
      </w:pPr>
      <w:r>
        <w:rPr>
          <w:sz w:val="20"/>
          <w:szCs w:val="20"/>
        </w:rPr>
        <w:t xml:space="preserve">Назначение и структура операционной системы семейства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/>
      </w:pPr>
      <w:r>
        <w:rPr>
          <w:sz w:val="20"/>
          <w:szCs w:val="20"/>
        </w:rPr>
        <w:t xml:space="preserve">Работа с файловой структурой в среде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и принципы построения текстовых редактор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и принципы построения электронных таблиц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и принципы построения систем управления базами дан</w:t>
        <w:softHyphen/>
        <w:t>ных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матизированные рабочие места. 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/>
      </w:pPr>
      <w:r>
        <w:rPr>
          <w:sz w:val="20"/>
          <w:szCs w:val="20"/>
        </w:rPr>
        <w:t>Системы автоматизированного проектирова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/>
      </w:pPr>
      <w:r>
        <w:rPr>
          <w:sz w:val="20"/>
          <w:szCs w:val="20"/>
        </w:rPr>
        <w:t>Автоматизированные обучающие системы и тренажер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/>
      </w:pPr>
      <w:r>
        <w:rPr>
          <w:sz w:val="20"/>
          <w:szCs w:val="20"/>
        </w:rPr>
        <w:t>Интегрированные системы делопроизводства, бухгалтерские программы и финансовые аналитические систем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редства мультимеди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Методы защиты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Рынок программного обеспече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сновные законы РФ в информационной сфере. Правовая охрана программ и данных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и классификация компьютерных вирусов. Методы защиты от компьютерных вирус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Алгоритмы, их свойства и средства описа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Базовые управляющие структуры алгоритм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Языки программирования. Уровни и поколения языков программиров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Язык программирования Паскаль. Общая характерис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руктура программы на языке Паскал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Типы данных в языке Паскаль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ераторы ввода</w:t>
        <w:softHyphen/>
        <w:t xml:space="preserve"> – выво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тки. Оператор безусловного перехо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рганизаций ветвлений в языке Паскал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рганизация циклов в языке Паска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340" w:after="0"/>
        <w:ind w:left="4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720" w:right="161" w:hanging="360"/>
        <w:jc w:val="both"/>
        <w:rPr/>
      </w:pPr>
      <w:r>
        <w:rPr/>
        <w:t>Информатика. Базовый курс. 2-е издание/ Под. ред. Симоновича С.В. – Спб.: Питер, 2004. – 640 с.: ил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720" w:right="161" w:hanging="360"/>
        <w:jc w:val="both"/>
        <w:rPr/>
      </w:pPr>
      <w:r>
        <w:rPr/>
        <w:t xml:space="preserve">Фигурнов В.Э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. Изд. 7-е перераб. и доп. - М.: Финансы и статистика, НПО "Информатика и компьютеры", 1997 г. -480 с.: ил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720" w:right="161" w:hanging="360"/>
        <w:jc w:val="both"/>
        <w:rPr/>
      </w:pPr>
      <w:r>
        <w:rPr/>
        <w:t>Острейковский В.А. Информатика, -М.: Высшая шк., 1999 г. -511 с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720" w:right="161" w:hanging="360"/>
        <w:jc w:val="both"/>
        <w:rPr/>
      </w:pPr>
      <w:r>
        <w:rPr/>
        <w:t>Информатика: Учебник. – 3-е перераб. изд. / Под ред. Н.В. Макаровой. – М.: Финансы и статистика, 2002. – 768 с. ил.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Семакин И. Г. Основы программирования: Учебник. - М.: Академия, 2003.-432с.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 xml:space="preserve">Турбо Паскаль 7.0. Учебное пособие./ Издательская группа </w:t>
      </w:r>
      <w:r>
        <w:rPr>
          <w:lang w:val="en-US"/>
        </w:rPr>
        <w:t>BHV</w:t>
      </w:r>
      <w:r>
        <w:rPr/>
        <w:t xml:space="preserve">, Киев 2000 г.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56:00Z</dcterms:created>
  <dc:creator>Кандалупский Б.</dc:creator>
  <dc:description/>
  <cp:keywords/>
  <dc:language>en-US</dc:language>
  <cp:lastModifiedBy>User</cp:lastModifiedBy>
  <cp:lastPrinted>2007-12-22T21:14:00Z</cp:lastPrinted>
  <dcterms:modified xsi:type="dcterms:W3CDTF">2007-12-22T18:22:00Z</dcterms:modified>
  <cp:revision>34</cp:revision>
  <dc:subject/>
  <dc:title>ВОПРОСЫ ЭКЗАМЕНАЦИОННЫХ БИЛЕТОВ</dc:title>
</cp:coreProperties>
</file>