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399"/>
        <w:rPr/>
      </w:pPr>
      <w:r>
        <w:rPr/>
      </w:r>
    </w:p>
    <w:p>
      <w:pPr>
        <w:pStyle w:val="Normal"/>
        <w:ind w:left="-57" w:firstLine="399"/>
        <w:rPr/>
      </w:pPr>
      <w:r>
        <w:rPr/>
      </w:r>
    </w:p>
    <w:p>
      <w:pPr>
        <w:pStyle w:val="Normal"/>
        <w:ind w:left="-57" w:firstLine="399"/>
        <w:rPr/>
      </w:pPr>
      <w:r>
        <w:rPr/>
      </w:r>
    </w:p>
    <w:p>
      <w:pPr>
        <w:pStyle w:val="Normal"/>
        <w:ind w:left="-57" w:firstLine="399"/>
        <w:rPr/>
      </w:pPr>
      <w:r>
        <w:rPr/>
      </w:r>
    </w:p>
    <w:p>
      <w:pPr>
        <w:pStyle w:val="Normal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left="-57" w:firstLine="399"/>
        <w:rPr/>
      </w:pPr>
      <w:r>
        <w:rPr/>
        <w:t>Дисциплина: Математические методы в психологии</w:t>
      </w:r>
    </w:p>
    <w:p>
      <w:pPr>
        <w:pStyle w:val="Normal"/>
        <w:ind w:left="-57" w:firstLine="399"/>
        <w:rPr/>
      </w:pPr>
      <w:r>
        <w:rPr/>
        <w:t>Преподаватель: Назаров С.А.</w:t>
      </w:r>
    </w:p>
    <w:p>
      <w:pPr>
        <w:pStyle w:val="Normal"/>
        <w:ind w:left="-57" w:firstLine="399"/>
        <w:rPr/>
      </w:pPr>
      <w:r>
        <w:rPr/>
        <w:t xml:space="preserve">Специальность: «Психология» </w:t>
      </w:r>
    </w:p>
    <w:p>
      <w:pPr>
        <w:pStyle w:val="Normal"/>
        <w:ind w:left="-57" w:firstLine="399"/>
        <w:rPr/>
      </w:pPr>
      <w:r>
        <w:rPr/>
        <w:t>Курс: 4</w:t>
      </w:r>
    </w:p>
    <w:p>
      <w:pPr>
        <w:pStyle w:val="Normal"/>
        <w:ind w:left="-57" w:firstLine="399"/>
        <w:rPr/>
      </w:pPr>
      <w:r>
        <w:rPr/>
      </w:r>
    </w:p>
    <w:p>
      <w:pPr>
        <w:pStyle w:val="Normal"/>
        <w:ind w:left="-57" w:firstLine="399"/>
        <w:rPr>
          <w:i/>
          <w:i/>
        </w:rPr>
      </w:pPr>
      <w:r>
        <w:rPr>
          <w:i/>
        </w:rPr>
      </w:r>
    </w:p>
    <w:p>
      <w:pPr>
        <w:pStyle w:val="Normal"/>
        <w:ind w:left="-57" w:firstLine="399"/>
        <w:rPr>
          <w:i/>
          <w:i/>
        </w:rPr>
      </w:pPr>
      <w:r>
        <w:rPr>
          <w:i/>
        </w:rPr>
      </w:r>
    </w:p>
    <w:p>
      <w:pPr>
        <w:pStyle w:val="Normal"/>
        <w:ind w:left="-57" w:firstLine="399"/>
        <w:rPr/>
      </w:pPr>
      <w:r>
        <w:rPr/>
      </w:r>
    </w:p>
    <w:p>
      <w:pPr>
        <w:pStyle w:val="Normal"/>
        <w:ind w:left="-57" w:firstLine="399"/>
        <w:jc w:val="center"/>
        <w:rPr/>
      </w:pPr>
      <w:r>
        <w:rPr/>
        <w:t>Методические указания к контрольной работе.</w:t>
      </w:r>
    </w:p>
    <w:p>
      <w:pPr>
        <w:pStyle w:val="Normal"/>
        <w:ind w:left="342" w:hanging="0"/>
        <w:rPr>
          <w:b/>
          <w:b/>
        </w:rPr>
      </w:pPr>
      <w:r>
        <w:rPr>
          <w:b/>
        </w:rPr>
        <w:t>Контрольная работа состоит из 3-х заданий. Для заданий 1-2 выборка выбирается в соответствии с вариантом.</w:t>
      </w:r>
    </w:p>
    <w:p>
      <w:pPr>
        <w:pStyle w:val="Normal"/>
        <w:ind w:left="342" w:hanging="0"/>
        <w:rPr>
          <w:b/>
          <w:b/>
        </w:rPr>
      </w:pPr>
      <w:r>
        <w:rPr>
          <w:b/>
        </w:rPr>
      </w:r>
    </w:p>
    <w:p>
      <w:pPr>
        <w:pStyle w:val="Normal"/>
        <w:ind w:left="342" w:hanging="0"/>
        <w:rPr>
          <w:b/>
          <w:b/>
        </w:rPr>
      </w:pPr>
      <w:r>
        <w:rPr>
          <w:b/>
        </w:rPr>
        <w:t>Номер варианта контрольной работы выбирается по последней цифре порядкового номера студента в списке группы (например, номер в списке 3 – вариант 3, номер 10 – вариант 0, номер 27 – вариант 7).</w:t>
      </w:r>
    </w:p>
    <w:p>
      <w:pPr>
        <w:pStyle w:val="Normal"/>
        <w:ind w:left="34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Задани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ля выборки, соответствующей своему варианту определить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) выборочное среднее;</w:t>
      </w:r>
    </w:p>
    <w:p>
      <w:pPr>
        <w:pStyle w:val="Normal"/>
        <w:rPr/>
      </w:pPr>
      <w:r>
        <w:rPr/>
        <w:t xml:space="preserve">          </w:t>
      </w:r>
      <w:r>
        <w:rPr/>
        <w:t>б)  дисперсию;</w:t>
      </w:r>
    </w:p>
    <w:p>
      <w:pPr>
        <w:pStyle w:val="Normal"/>
        <w:rPr/>
      </w:pPr>
      <w:r>
        <w:rPr/>
        <w:t xml:space="preserve">          </w:t>
      </w:r>
      <w:r>
        <w:rPr/>
        <w:t>в)  моду;</w:t>
      </w:r>
    </w:p>
    <w:p>
      <w:pPr>
        <w:pStyle w:val="Normal"/>
        <w:rPr/>
      </w:pPr>
      <w:r>
        <w:rPr/>
        <w:t xml:space="preserve">          </w:t>
      </w:r>
      <w:r>
        <w:rPr/>
        <w:t>г)  медиану;</w:t>
      </w:r>
    </w:p>
    <w:p>
      <w:pPr>
        <w:pStyle w:val="Normal"/>
        <w:rPr/>
      </w:pPr>
      <w:r>
        <w:rPr/>
        <w:t xml:space="preserve">          </w:t>
      </w:r>
      <w:r>
        <w:rPr/>
        <w:t>д)  коэффициенты ассиметрии и эксцесса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>
          <w:lang w:val="en-US"/>
        </w:rPr>
        <w:t>7  3  3  6  4  5  1  2  1  3  4  5  1  2  1  3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  </w:t>
      </w:r>
      <w:r>
        <w:rPr>
          <w:lang w:val="en-US"/>
        </w:rPr>
        <w:t>5  6  8  2  3  1  1  4  1  2  3  1  1  4  1  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  2  3  4  3  3  2  3  4  5  1  2  3  4  3  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  2  5  7  7  6  4  6  5  3  5  7  7  6  4  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  2  3  4  3  4  5  4  2  1  4  3  4  5  4  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  6  7  2  3  1  1  4  1  2  2  3  1  1  4  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  4  3  3  2  3  4  5  1  2  2  3  4  5  1  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7  2  5  7  7  6  4  6  5  3  4  5  4  2  1 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2  3  4  3  4  5  4  2  1  5  6  5  3  4  4  2 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6  1  5  4  6  5  3  4  4  2  1  5  4  6  5  3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заданных выборок выполнить:</w:t>
      </w:r>
    </w:p>
    <w:p>
      <w:pPr>
        <w:pStyle w:val="Normal"/>
        <w:rPr/>
      </w:pPr>
      <w:r>
        <w:rPr/>
        <w:t xml:space="preserve">          </w:t>
      </w:r>
      <w:r>
        <w:rPr/>
        <w:t>а) группировку с числом интервалов =7;</w:t>
      </w:r>
    </w:p>
    <w:p>
      <w:pPr>
        <w:pStyle w:val="Normal"/>
        <w:rPr/>
      </w:pPr>
      <w:r>
        <w:rPr/>
        <w:t xml:space="preserve">          </w:t>
      </w:r>
      <w:r>
        <w:rPr/>
        <w:t>б) найти выборочные среднее и дисперсию;</w:t>
      </w:r>
    </w:p>
    <w:p>
      <w:pPr>
        <w:pStyle w:val="Normal"/>
        <w:rPr/>
      </w:pPr>
      <w:r>
        <w:rPr/>
        <w:t xml:space="preserve">          </w:t>
      </w:r>
      <w:r>
        <w:rPr/>
        <w:t>г) построить гистограмм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1.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>20,3  15,4  17,2  19,2  23,3  18,1  21,0  15,3  16,8  13,2  20,4  16,5  19,7  20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4,3  20,1  16,8  14,7  20,8  19,5  15,3  19,3  17,8  16,2  15,7  22,8  21,9  12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0,1  21,1  18,3  14,7  14,5  18,1  18,4  13,9  19,1  18,5  20,2  23,8  16,7  20,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9,5  17,2  19,6  17,8  21,3  17,5  19,4  17,8  13,5  17,8  11,8  18,6  19,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     38 60 41 51 33 42 45 21 53 60 68 52 47 46 49 49 14 57 54 59 77 47 28 48 5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32 42 58 61 30 61 35 47 72 41 45 44 55 30 40 67 65 39 48 43 60 54 42 59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     13,4  14,7  15,2  15,1  13,0    8,8  14,0  17,9  15,1  16,5  16,6  14,2  16,3  14,6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1,7  16,4  15,1  17,6  14,1  18,8  11,6  13,9  18,0  12,4  17,2  14,5  16,3  13,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5,5  16,2    8,4  14,7  15,4  11,3  10,7  16,9  15,8  16,1  12,3  14,0  15,7  21,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4,4  17,7  15,4  10,9  18,2  17,3  15,2  16,7  17,3  12,1  19,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b/>
          <w:lang w:val="en-US"/>
        </w:rPr>
        <w:t>4</w:t>
      </w:r>
      <w:r>
        <w:rPr>
          <w:lang w:val="en-US"/>
        </w:rPr>
        <w:t xml:space="preserve">.      1,9  3,1  1,3  0,7  3,2  1,1  2,9  2,7  2,7  4,0  1,7  3,2  0,9  0,8  3,1  1,2  2,6  1,9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2,3  3,2  4,1  1,3  2,4  4,5  2,5  0,9  1,4  1,6  2,2  3,1  1,5  1,1  2,3  4,3  2,1  0,7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1,2  1,5  1,8  2,9  0,8  0,9  1,7  4,1  4,3  2,6  0,9  0,8  1,2  2,1  3,2  2,9  1,1  3,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4,5  2,1  3,1  5,1  1,1  1,9  0,9  3,1  0,9  3,1  3,3  2,8  2,5  4,0  4,3  1,1  2,1  3,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4,6  3,8  2,3  3,9  2,4  4,1  0,9  4,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lang w:val="en-US"/>
        </w:rPr>
        <w:t>5.</w:t>
      </w:r>
      <w:r>
        <w:rPr>
          <w:lang w:val="en-US"/>
        </w:rPr>
        <w:t xml:space="preserve">     17,2  19,2  23,3  18,1  21,0  15,3  16,8  13,2  20,4  16,5  19,7  20,5  20,3  15,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4,3  20,1  16,8  14,7  20,8  19,5  15,3  19,3  17,8  16,2  15,7  22,8  21,9  12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0,1  21,1  18,3  14,7  14,5  18,1  18,4  13,9  19,1  18,5  20,2  23,8  16,7  20,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19,5  17,2  19,6  17,8  21,3  17,5  19,4  17,8  13,5  17,8  19,1  11,8  18,6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     11,7  16,4  15,1  17,6  14,1  18,8  11,6  13,9  18,0  12,4  17,2  14,5  16,3  13,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5,5  16,2    8,4  14,7  15,4  11,3  10,7  16,9  15,8  16,1  12,3  14,0  15,7  21,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3,4  14,7  15,2  15,1  13,0    8,8  14,0  17,9  15,1  16,5  16,6  14,2  16,3  14,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4,4  17,7  15,4  10,9  18,2  17,3  15,2  16,7  17,3  12,1  19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7.      </w:t>
      </w:r>
      <w:r>
        <w:rPr>
          <w:lang w:val="en-US"/>
        </w:rPr>
        <w:t xml:space="preserve">1,2  1,5  1,8  2,9  0,8  0,9  1,7  4,1  4,3  2,6  0,9  0,8  1,2  2,1  3,2  2,9  1,1  3,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4,5  2,1  3,1  5,1  1,1  1,9  0,9  3,1  0,9  3,1  3,3  2,8  2,5  4,0  4,3  1,1  2,1  3,8 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 xml:space="preserve">     </w:t>
      </w:r>
      <w:r>
        <w:rPr>
          <w:lang w:val="en-US"/>
        </w:rPr>
        <w:t xml:space="preserve">1,9  3,1  1,3  0,7  3,2  1,1  2,9  2,7  2,7  4,0  1,7  3,2  0,9  0,8  3,1  1,2  2,6  1,9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2,3  3,2  4,1  1,3  2,4  4,5  2,5  0,9  1,4  1,6  2,2  3,1  1,5  1,1  2,3  4,3  2,1  0,7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4,6  3,8  2,3  3,9  2,4  4,1  4,2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b/>
          <w:lang w:val="en-US"/>
        </w:rPr>
        <w:t>8.</w:t>
      </w:r>
      <w:r>
        <w:rPr>
          <w:lang w:val="en-US"/>
        </w:rPr>
        <w:t xml:space="preserve">    . 10,1  21,1  18,3  14,7  14,5  18,1  18,4  13,9  19,1  18,5  20,2  23,8  16,7  20,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20,3  15,4  17,2  19,2  23,3  18,1  21,0  15,3  16,8  13,2  20,4  16,5  19,7  20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4,3  20,1  16,8  14,7  20,8  19,5  15,3  19,3  17,8  16,2  15,7  22,8  21,9  12,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9,5  17,2  19,6  17,8  21,3  17,5  19,4  17,8  13,5  17,8  11,8  18,6  19,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9.</w:t>
      </w:r>
      <w:r>
        <w:rPr>
          <w:lang w:val="en-US"/>
        </w:rPr>
        <w:t xml:space="preserve">      13,4  14,7  15,2  15,1  13,0    8,8  14,0  17,9  15,1  16,5  16,6  14,2  16,3  14,6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1,7  16,4  15,1  17,6  14,1  18,8  11,6  13,9  18,0  12,4  17,2  14,5  16,3  13,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5,5  16,2    8,4  14,7  15,4  11,3  10,7  16,9  15,8  16,1  12,3  14,0  15,7  21,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14,4  17,7  15,4  10,9  18,2  17,3  15,2  16,7  17,3  12,1  19,2  13,4  14,7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0.</w:t>
      </w:r>
      <w:r>
        <w:rPr>
          <w:lang w:val="en-US"/>
        </w:rPr>
        <w:t xml:space="preserve">   1,9  3,1  1,3  0,7  3,2  1,1  2,9  2,7  2,7</w:t>
      </w:r>
      <w:r>
        <w:rPr/>
        <w:t xml:space="preserve"> </w:t>
      </w:r>
      <w:r>
        <w:rPr>
          <w:lang w:val="en-US"/>
        </w:rPr>
        <w:t xml:space="preserve">4,0  1,7  3,2  0,9  0,8  3,1  1,2  2,6  1,9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2,3  3,2  4,1  1,3  2,4  4,5  2,5  0,9  1,4  1,6  2,2  3,1  1,5  1,1  2,3  4,3  2,1  0,7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1,2  1,5  1,8  2,9  0,8  0,9  1,7  4,1  4,3  2,6  0,9  0,8  1,2  2,1  3,2  2,9  1,1  3,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4,5  2,1  3,1  5,1  1,1  1,9  0,9  3,1  0,9  3,1  3,3  2,8  2,5  4,0  4,3  1,1  2,1  3,8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4,6  3,8  2,3  3,9  2,4  4,1  4,2  0,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Задание  3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определении степени выраженности некоторого психического свойства в опы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Опытная группа – 18, 15, 16, 11, 14,15, 16,16, 16, 22, 17, 12, 11, 12, 18, 19, 2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ри определении степени выраженности некоторого психического свойства в контро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ольная – 14, 8, 13, 12, 25, 22, 13, 14, 21, 20, 14, 16, 17, 16, 9, 11, 1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определении степени выраженности некоторого психического свойства в опы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пытная группа – 19, 16, 17, 12, 15,16, 17,17, 21, 23, 18, 13, 13, 13, 19, 20, 2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ри определении степени выраженности некоторого психического свойства в контро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ольная – 27, 16, 15, 13, 23, 23, 14, 15, 22, 21, 16, 16, 18, 17, 10, 12,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определении степени выраженности некоторого психического свойства в опы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пытная группа – 16, 13, 14, 9, 10,13, 14,14, 18, 20, 15, 10, 9, 10, 16, 17, 1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ри определении степени выраженности некоторого психического свойства в контро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ольная группа – 24, 6, 9, 10, 23, 20, 11, 12, 19, 18, 13, 14, 12, 14, 7, 9, 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определении степени выраженности некоторого психического свойства в опыт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пытная группа – 15, 12, 13, 8, 11,12, 13,13, 17, 19, 14, 9, 8, 9, 15, 16, 1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При определении  степени выраженности некоторого психического свойства в контрольно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группе были получены следующие результат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трольная – 23, 5, 9, 9, 22, 19, 10, 11, 18, 17, 13, 13, 14, 13, 6, 8, 1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строить кривую распределения признака и дать заключение об отклонении данног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пределения от нормального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 методике Цунга была исследована группа студентов факультета психолог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мерялся уровень депрессивного состояния. Построить кривую распределения уров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депрессивного состояния у студентов-психологов. Отличается ли распределение признака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рмального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зультаты тестирования: 53 51 49 47 46 45 44 44 42 42 42 41 41 41 41 40 40 40 39 39 39 3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8 37 36 3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Вариант 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 методике Цунга была исследована группа студентов факультета психологии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змерялся уровень депрессивного состояния. Построить кривую распределения уров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депрессивного состояния у студентов-психологов. Отличается ли распределение признака о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нормального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зультаты 52 47 45 57 39 45 54 54 47 49 50 50 44 44 44 41 47 40 39 42 42 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52 39 39 36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ind w:left="-57" w:firstLine="399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sectPr>
      <w:footerReference w:type="default" r:id="rId2"/>
      <w:type w:val="nextPage"/>
      <w:pgSz w:w="11906" w:h="16838"/>
      <w:pgMar w:left="513" w:right="850" w:gutter="0" w:header="0" w:top="17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9:15:00Z</dcterms:created>
  <dc:creator>User</dc:creator>
  <dc:description/>
  <cp:keywords/>
  <dc:language>en-US</dc:language>
  <cp:lastModifiedBy>User</cp:lastModifiedBy>
  <cp:lastPrinted>2008-01-08T10:52:00Z</cp:lastPrinted>
  <dcterms:modified xsi:type="dcterms:W3CDTF">2008-01-08T07:54:00Z</dcterms:modified>
  <cp:revision>7</cp:revision>
  <dc:subject/>
  <dc:title/>
</cp:coreProperties>
</file>