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к экзамену по дисциплине «Математические методы в психологии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альность: Психология, 4-й курс, 8-й семестр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подаватель: Назаров С.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Основные задачи, решаемые статистическими методами в психолог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Генеральная совокупность. Выборочная совокупност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. Статистические гипотез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4. Уровень достоверности и уровень значимост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5. Непараметрические критер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. Параметрические критер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. Оценка характера распределе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. Условия проведения дисперсионного анализа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9. Принятие решений при использовании непараметрических критерие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0. Корреляция и ее свойств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1. Основные виды коэффициентов корреляци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2. Шкалы измерений и их учет при статистическом анализ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3. Способы понижения мощности шкал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4. Статистические операции с данными, полученными в шкале наиме</w:t>
        <w:softHyphen/>
        <w:t>новани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5. Статистические операции с данными, полученными в шкале интер</w:t>
        <w:softHyphen/>
        <w:t>вало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6. Непараметрический </w:t>
      </w:r>
      <w:r>
        <w:rPr>
          <w:color w:val="000000"/>
          <w:spacing w:val="6"/>
          <w:sz w:val="24"/>
          <w:szCs w:val="24"/>
        </w:rPr>
        <w:t>χ</w:t>
      </w:r>
      <w:r>
        <w:rPr>
          <w:color w:val="000000"/>
          <w:spacing w:val="6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-критерий и задачи, решаемые с его помощью</w:t>
      </w:r>
    </w:p>
    <w:p>
      <w:pPr>
        <w:pStyle w:val="Heading3"/>
        <w:spacing w:lineRule="auto" w:line="240"/>
        <w:rPr/>
      </w:pPr>
      <w:r>
        <w:rPr>
          <w:b w:val="false"/>
          <w:color w:val="000000"/>
          <w:sz w:val="24"/>
          <w:szCs w:val="24"/>
        </w:rPr>
        <w:t>17. Возможности и ограничения математического моделирования в пси</w:t>
        <w:softHyphen/>
        <w:t>хологии.</w:t>
      </w:r>
      <w:r>
        <w:rPr>
          <w:b w:val="false"/>
          <w:sz w:val="24"/>
          <w:szCs w:val="24"/>
        </w:rPr>
        <w:t xml:space="preserve"> </w:t>
      </w:r>
    </w:p>
    <w:p>
      <w:pPr>
        <w:pStyle w:val="Heading3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8. Методы многомерного шкалирования.</w:t>
      </w:r>
    </w:p>
    <w:p>
      <w:pPr>
        <w:pStyle w:val="Heading3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пределение взаимосвязи между призна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Факторный анал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темьева Е.Ю. Сборник задач по теории вероятности и математической статистики для психологии. М., 19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марин И.П., Васильев Н.Н. Быстрые методы статистической обработки и планирования эксперимента. Л.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ласс Дж., Стенли Дж. Статистические методы в педагогике и псих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рабарь М.И. Применение математической статистики в педагогических исследованиях. М.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харов В.П. Применение математических методов в социально-педагогических исследованиях. Л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рылов В.Ю. Метод математического моделирования структуры субъективных отношений // Психол. Журнал, 1986. – № 4. – С. 36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следов А.Д. Математические методы психологического исследования. Анализ и инетерпретация данных. Спб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ехов А.И., Ильясов И.И. Опыт построения математизированной теории психических процессов // Психол. Журнал 1985 № 1. С. 70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идоренко Е.В. Методы математической обработки в психологии. С. – Спб.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по прикладной статистики для психологов. Л.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уходольский Г.В. Основы математической статистики для психологов. Л.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юрин Ю.Н., Макаров А.А. Анализ данных на компьютере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Шепард Р. Многомерное шкалирование и безразмерное представление различий // Психол. журнал 1980 № 4. С. 72-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00:00Z</dcterms:created>
  <dc:creator>User</dc:creator>
  <dc:description/>
  <cp:keywords/>
  <dc:language>en-US</dc:language>
  <cp:lastModifiedBy>User</cp:lastModifiedBy>
  <cp:lastPrinted>2008-01-12T21:35:00Z</cp:lastPrinted>
  <dcterms:modified xsi:type="dcterms:W3CDTF">2008-01-12T18:36:00Z</dcterms:modified>
  <cp:revision>3</cp:revision>
  <dc:subject/>
  <dc:title>Вопросы к зачету по дисциплине «Математические методы в психологии»</dc:title>
</cp:coreProperties>
</file>