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5</w:t>
      </w:r>
    </w:p>
    <w:p>
      <w:pPr>
        <w:pStyle w:val="Normal"/>
        <w:rPr/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Учебный отдел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любой версии. Обзор программ пакета и их основные возможности. Краткое описание любой программы пакета (назначение, основные возможности, приемы работы, достоинства и недостатк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Библиоте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зор современных текстовых редакторов. Основные возможности, достоинства и недостатки на примере программы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любой верс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Магазин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бзор современных программ класса «Электронные таблицы». Основные возможности, достоинства и недостатки на примере программы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 любой верс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Отдел кадров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. Системы управления базами данных СУБД. Краткий обзор современных СУБД. Основные возможности, описание одной из систем, ее достоинства и недоста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ГИБДД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перационные системы семейст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 Основные  различия, достоинства и недостат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Строительная фир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петчер файлов «Проводник». Назначение, основные возможности,  приемы работы достоинства и недостатки. Краткий обзор других программ для работы с файловой струк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Кафедр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тандартные служебные программы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Назначение каждой, основные возможности, приемы работы достоинства и недостатки. Краткий обзор других пакетов служебных програм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«Автовокза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зор современных графических редакторов. Краткое описание программы «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» любой версии, основные возможности, приемы работы достоинства и недоста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аза данных «Поликлин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зор систем автоматизированного проектирования. Краткое описание программы «Компас-График» любой версии, основные возможности и недостат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Записать арифметическое выражение в виде формулы для ЭТ (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формуле использовать адреса клеток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аза данных «Школ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Обзор математических программ. Краткое описание программы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любой версии, основные возможности и недостатки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48:00Z</dcterms:created>
  <dc:creator>Igrok</dc:creator>
  <dc:description/>
  <dc:language>en-US</dc:language>
  <cp:lastModifiedBy>User</cp:lastModifiedBy>
  <cp:lastPrinted>2006-02-28T21:55:00Z</cp:lastPrinted>
  <dcterms:modified xsi:type="dcterms:W3CDTF">2006-07-27T17:59:00Z</dcterms:modified>
  <cp:revision>10</cp:revision>
  <dc:subject/>
  <dc:title/>
</cp:coreProperties>
</file>