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в двоичную, восьмеричную и шестнадцатеричную  системы число 167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вести в десятичную систему число 2126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0 бит/с, то сколько потребуется времени для передачи информации объемом в 100 Кбай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78934 КБайт перевести в байты, биты, мега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термин аппаратно-программный интерфейс? Приведите пример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34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(0,4 балл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1722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сли скорость информационного потока 21 бит/с, то сколько потребуется времени для передачи информации объемом в 110 Кбай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 127,8 МБайт перевести в байты, биты, кило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термин программный интерфейс? Приведите пример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831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(0,4 балл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1821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2 бит/с, то сколько потребуется времени для передачи информации объемом в 128 Кбай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127,8 МБайт перевести в байты, биты, кило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термин аппаратный интерфейс? Приведите пример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Перевести в двоичную, восьмеричную и шестнадцатеричную  системы число 1790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2161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3 бит/с, то сколько потребуется времени для передачи информации объемом в 256 Кбай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67,12 ГБайт перевести в байты, биты, килобайты и мегабай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Вы понимаете динамичность информации?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23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2222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4 бит/с, то сколько потребуется времени для передачи информации объемом в 324 Кбай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 12,67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Байт перевести в байты, биты, кило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объективность данных и субъективность информации? Приведите пример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90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(0,4 балл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2444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5 бит/с, то сколько потребуется времени для передачи информации объемом в 435 Кбай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12345553 Байт перевести в килобайты, биты, кило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релевантность информации? Приведите пример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91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1332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6 бит/с, то сколько потребуется времени для передачи информации объемом в 512 Кбай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7645 КБайт перевести в байты, биты, мега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ие на Ваш взгляд положительные и отрицательные стороны информатизации общества?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893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(0,4 балл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1662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7 бит/с, то сколько потребуется времени для передачи информации объемом в 645 Кбай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978,8 МБайт перевести в байты, биты, кило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ведите примеры использования информационных технологий в Вашей будущее профессиональной деятельности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1790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2223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Если скорость информационного потока 28 бит/с, то сколько потребуется времени для передачи информации объемом в 751 Кбай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182,9 ГБайт перевести в байты, биты, килобайты и мегабай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Как на Ваш взгляд влияет развитие информационных компьютерных технологий на различные стороны жизни людей?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еревести в двоичную, восьмеричную и шестнадцатеричную  системы число 76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ести в десятичную систему число 211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скорость информационного потока 29 бит/с, то сколько потребуется времени для передачи информации объемом в 817 Кбай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123978,8 КБайт перевести в байты, биты, мегабайты и гигабай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 на Ваш взгляд можно использовать компьютер в обуч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9:00Z</dcterms:created>
  <dc:creator>Igrok</dc:creator>
  <dc:description/>
  <dc:language>en-US</dc:language>
  <cp:lastModifiedBy>User</cp:lastModifiedBy>
  <dcterms:modified xsi:type="dcterms:W3CDTF">2006-07-27T07:53:00Z</dcterms:modified>
  <cp:revision>23</cp:revision>
  <dc:subject/>
  <dc:title/>
</cp:coreProperties>
</file>