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онтрольная работа № 3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варианта соответствует последней цифре в зачетной книжк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640х480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Краткое описание работы матричного принтера (5-10 предложений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800х600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раткое описание работы струйного принтера (5-10 предложений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1024х768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раткое описание работы лазерного принтера (5-10 предложений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1152х864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раткое описание работы жесткого диска (5-10 предложений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1280х1024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раткое описание работы дисковода для гибких магнитных дисков (5-10 предложений)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640х480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раткое описание работ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а (5-10 предложений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800х600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раткое описание работы планшетного сканера (5-10 предложений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1024х768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раткое описание работы ручного сканера (5-10 предложений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1152х864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раткое описание работы барабанного сканера (5-10 предложений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разрешения 1280х1024 составить таблицу зависимости размера видеопамяти от цветового раз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раткое описание работы монитора на электронно-лучевой трубке (5-10 предложений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8:49:00Z</dcterms:created>
  <dc:creator>Igrok</dc:creator>
  <dc:description/>
  <dc:language>en-US</dc:language>
  <cp:lastModifiedBy>User</cp:lastModifiedBy>
  <dcterms:modified xsi:type="dcterms:W3CDTF">2006-07-27T07:53:00Z</dcterms:modified>
  <cp:revision>25</cp:revision>
  <dc:subject/>
  <dc:title/>
</cp:coreProperties>
</file>