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Номер варианта соответствует последней цифре в зачетной книж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ая история развития компьютерной график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ение различных цветовых мод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ое описание одного из растровых графических редакторов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сти компьютерной графики в Интерн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ое описание одного из векторных графических редакторо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ная аним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ое описание одного из трехмерных графических редакторов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женерная компьютерная графи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ое описание одной из систем автоматизированного проектирова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характеристики экранного изобра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6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сти различных форматов графических файл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характеристики печатного изобра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7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характеристики графических устройств ввода информации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роение изображений фрактальной граф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8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сти кодирования графического изображения в памяти компьютер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ое описания одной из систем компьютерной ани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имация в Интернет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работы видеокар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0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елирование графических изображений в различных областях науки и техники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ботка цифровых изображ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8:49:00Z</dcterms:created>
  <dc:creator>Igrok</dc:creator>
  <dc:description/>
  <dc:language>en-US</dc:language>
  <cp:lastModifiedBy>User</cp:lastModifiedBy>
  <dcterms:modified xsi:type="dcterms:W3CDTF">2006-07-27T07:56:00Z</dcterms:modified>
  <cp:revision>25</cp:revision>
  <dc:subject/>
  <dc:title/>
</cp:coreProperties>
</file>