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теме № 9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варианта соответствует последней цифре в зачетной книжк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шения следующих задач составить программу на языке программирования </w:t>
      </w:r>
      <w:r>
        <w:rPr>
          <w:b/>
          <w:sz w:val="28"/>
          <w:szCs w:val="28"/>
          <w:lang w:val="en-US"/>
        </w:rPr>
        <w:t>Turb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scal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йти периметр и площадь прямоугольного треугольника по заданным  длинам двух кате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Найти максимальное среди 4 целы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 Найти среднее арифметическое эти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о координатам вершин треугольника вычислить его площадь, используя, вспомогательный алгоритм вычисления длины отрезка, соединяющего две точ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В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занесены натуральные числа. Найти сумму тех элементов, которые кратны данн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Заданы координаты трех вершин треугольни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Найти его площад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Найти минимальное среди 4 чисе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 Найти сумму всех положительных среди них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 </w:t>
        <w:tab/>
        <w:t xml:space="preserve">Решить биквадратное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 используя как вспомогательный алгоритм решения квадратного урав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Упорядочить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по возрастанию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  <w:tab/>
        <w:t xml:space="preserve">Вычислить длину окружности и площадь круга одного и того же заданного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>Проверить условие: могут ли три данных числа быть длинами сторон треугольн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Найти количество отрицательных среди н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</w:t>
        <w:tab/>
        <w:t xml:space="preserve">Вычислить площадь правильного шестиугольника со сторо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используя вспомогательный алгоритм вычисления площади треугольн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>В целочисленной последовательности есть нулевые элементы. Создать массив из номеров этих элемент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Даны два числа. Найти среднее арифметическое кубов этих чисел и среднее геометрическое модулей этих чисе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Проверить, является  ли четырехугольник со сторо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омб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3. </w:t>
        <w:tab/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Найти количество положительных среди н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>Определить площадь выпуклого четырехугольника по заданным координатам вершин. Использовать вспомогательный алгоритм вычисления длины отрезка и вспомогательный алгоритм вычисления площади треугольника по формуле Гер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Упорядочить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по убыванию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йти площадь треугольника, две стороны которого рав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угол между этими сторонами раве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Определить, является ли треугольник со сторон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осторонни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 Найти сумму всех отрицательных среди ни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 xml:space="preserve">Найти сумму факториалов всех нечетных чисел от 1 до 9, используя вспомогательный алгоритм вычис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 xml:space="preserve">Дан массив действительных чисел, размерность котор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Подсчитать, сколько в нем отрицательных элемен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членов арифметической прогрессии, если известны ее первый член, знаменатель и число членов прогресс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Проверить условие:  лежит ли данная точка с координат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 первой четверти координатной плоскости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оследовательно вводя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Найти минимальное из положительных чисе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 xml:space="preserve">Вычислить сумму факториалов всех четных чисел от 2 до 10, используя вспомогательный алгоритм вычис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.</w:t>
        <w:tab/>
        <w:t>Дана последовательность чисел, среди которых имеется один нуль. Вывести все числа до нуля включительн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ны декартовы координаты трех вершин треугольника на плоскости. Составить алгоритм определения площади треугольника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Решить квадратное уравнение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>Вычислить сумму квадратов всех целых чисел, попадающих в интервал (</w:t>
      </w:r>
      <w:r>
        <w:rPr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1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</w:t>
        <w:tab/>
        <w:t xml:space="preserve">Решить урав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 используя вспомогательный алгоритм решения квадратного урав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>Задан массив действительных чисел. Определить, сколько раз меняется знак в данной последовательности чисе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айти площадь кольца, внутренний радиус которого рав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внеш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йти суммы большего и меньшего из трех чисе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сти число из десятичной системы счисления в двоичну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исловой оси расположены 5 точек с координат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точка с координат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Определить, используя вспомогательный алгоритм, лежит ли точк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на одном из отрезков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]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Задана последов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. Вычислить сумму элементов массива, порядковые номера которых совпадают со значением этого элемента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  <w:tab/>
        <w:t xml:space="preserve">Три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единены параллельно. Найти сопротивление соедин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Вывести вводимые значени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орядке возраст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Вычислить количество точек с целочисленными координатами, находящихся в круге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&gt;0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</w:t>
        <w:tab/>
        <w:t xml:space="preserve">Даны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ины сторон 4-угольника. Вычислить его площадь, используя вспомогательный алгоритм, если угол между сторонами дли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ям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Сформировать массив простых чисел не больших заданного натураль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вывести его на экран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ариант № 0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  <w:tab/>
        <w:t>Вычислить расстояние между двумя точками с данными координат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2. </w:t>
        <w:tab/>
        <w:t xml:space="preserve">Составить алгоритм, который проверяет, проходит ли график функции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 через заданную точку с координатам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.</w:t>
        <w:tab/>
        <w:t>Перевести  двоичное число в десятичную систему счисл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4. </w:t>
        <w:tab/>
        <w:t xml:space="preserve">Вычислить сумму факториалов всех чисел о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используя вспомогательный алгорит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5. </w:t>
        <w:tab/>
        <w:t xml:space="preserve">Дана последователь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ительных чисел. Поменять местами наибольший и наименьший элементы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67" w:footer="39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84"/>
      <w:jc w:val="center"/>
      <w:textAlignment w:val="baseline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284"/>
      <w:jc w:val="center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overflowPunct w:val="false"/>
      <w:autoSpaceDE w:val="false"/>
      <w:spacing w:before="120" w:after="120"/>
      <w:ind w:right="-1333" w:hanging="0"/>
      <w:textAlignment w:val="baseline"/>
    </w:pPr>
    <w:rPr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overflowPunct w:val="false"/>
      <w:autoSpaceDE w:val="false"/>
      <w:ind w:right="-1333" w:hanging="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right="-908" w:firstLine="170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278"/>
      <w:ind w:left="-1134" w:right="-1277" w:firstLine="283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spacing w:before="180" w:after="0"/>
      <w:ind w:left="-1134" w:firstLine="283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284"/>
      <w:jc w:val="both"/>
    </w:pPr>
    <w:rPr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52:00Z</dcterms:created>
  <dc:creator>Кандалупский Б.</dc:creator>
  <dc:description/>
  <dc:language>en-US</dc:language>
  <cp:lastModifiedBy>User</cp:lastModifiedBy>
  <cp:lastPrinted>2004-10-06T21:09:00Z</cp:lastPrinted>
  <dcterms:modified xsi:type="dcterms:W3CDTF">2006-09-21T16:17:00Z</dcterms:modified>
  <cp:revision>52</cp:revision>
  <dc:subject/>
  <dc:title>Министерство образования и науки Российской Федерации</dc:title>
</cp:coreProperties>
</file>