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. Пример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йские законы в информационной сф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о бесплатное программное обеспечение. Пример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ие средства защиты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платное программное обеспечение. Примеры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Механизмы борьбы с компьютерными виру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ые хакеры в Росс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защиты программного обесп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нок программного обеспечения в Росси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редства, использующие парольную идентифик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усы в сети Интерне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зервного копирования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7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ый спам и борьба с ним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чественные антивирусные программ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вирусная профилактик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ьба с компьютерными преступлениями в Росс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9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е методы защиты информ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ые преступления в Интернет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0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обнаружения компьютерных вирус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информационной безопасности в Интернете.</w:t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9:00Z</dcterms:created>
  <dc:creator>Igrok</dc:creator>
  <dc:description/>
  <dc:language>en-US</dc:language>
  <cp:lastModifiedBy>User</cp:lastModifiedBy>
  <dcterms:modified xsi:type="dcterms:W3CDTF">2006-07-27T17:59:00Z</dcterms:modified>
  <cp:revision>28</cp:revision>
  <dc:subject/>
  <dc:title/>
</cp:coreProperties>
</file>