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jc w:val="center"/>
        <w:rPr/>
      </w:pPr>
      <w:r>
        <w:rPr>
          <w:b/>
        </w:rPr>
        <w:t>ВОПРОСЫ К ЭКЗАМЕНУ ПО ИНФОРМАТИКЕ.</w:t>
      </w:r>
    </w:p>
    <w:p>
      <w:pPr>
        <w:pStyle w:val="Normal"/>
        <w:widowControl w:val="false"/>
        <w:snapToGrid w:val="false"/>
        <w:spacing w:lineRule="auto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256"/>
        <w:rPr>
          <w:b/>
          <w:b/>
        </w:rPr>
      </w:pPr>
      <w:r>
        <w:rPr>
          <w:b/>
        </w:rPr>
        <w:t>СПЕЦИАЛЬНОСТЬ: ААХ, ОБД, АТПП, Э, ЭУП, ПГС, ТМ.</w:t>
      </w:r>
    </w:p>
    <w:p>
      <w:pPr>
        <w:pStyle w:val="Heading1"/>
        <w:jc w:val="left"/>
        <w:rPr/>
      </w:pPr>
      <w:r>
        <w:rPr/>
        <w:t>КУРС: 1</w:t>
        <w:tab/>
      </w:r>
    </w:p>
    <w:p>
      <w:pPr>
        <w:pStyle w:val="Heading1"/>
        <w:jc w:val="left"/>
        <w:rPr/>
      </w:pPr>
      <w:r>
        <w:rPr/>
        <w:t>СЕМЕСТР: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форматика и научно-технический прогресс. Информационные перевороты. Объект, предмет и задачи информатики. Краткая история развития информатик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Информационный кризис». Экономические и технические проблемы информационного кризиса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Информатизация общества. Информационное общество и его признаки. Информационная культур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формационный потенциал общества. Информационные ресурсы, продукты и услуг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временные информационные технологии и системы их автоматизаци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.   Данные и информация. Свойства и виды  информации. Методы и модели оценки информаци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. Системы счисления. Виды систем счисления. Перевод числа из одной системы счисления в другую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. Структуры данных. Основные операции с данным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9. Единицы представления и измерения информаци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0.Кодирование числовой и текстовой информации в памяти компьютер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1. Кодирование графической информаци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2. Кодирование звуковой информаци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3. Принципы фон Неймана. Следствия из принципов фон Неймана. </w:t>
      </w:r>
    </w:p>
    <w:p>
      <w:pPr>
        <w:pStyle w:val="Normal"/>
        <w:ind w:firstLine="360"/>
        <w:rPr/>
      </w:pPr>
      <w:r>
        <w:rPr>
          <w:sz w:val="20"/>
          <w:szCs w:val="20"/>
        </w:rPr>
        <w:t>14. Классификация современных компьютеров. Основные технические характеристики персональных компьютеров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5. Системный блок. Состав, назначение и основные характеристики внешних устройств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6. Мониторы. Типы и основные характеристик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7. Основные устройства ввода и управления (клавиатура, мышь)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8. Периферийные устройства  ввода и управления: типы и назначение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9. Периферийные устройства  вывода информации: типы и назначени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0. Периферийные устройства обмена данными: типы и назначение.</w:t>
      </w:r>
    </w:p>
    <w:p>
      <w:pPr>
        <w:pStyle w:val="Normal"/>
        <w:widowControl w:val="false"/>
        <w:snapToGrid w:val="false"/>
        <w:spacing w:lineRule="auto" w:line="256"/>
        <w:ind w:left="360" w:hanging="0"/>
        <w:jc w:val="both"/>
        <w:rPr/>
      </w:pPr>
      <w:r>
        <w:rPr>
          <w:sz w:val="20"/>
          <w:szCs w:val="20"/>
        </w:rPr>
        <w:t>21. Назначение, принципы построения и классификация компьютер</w:t>
        <w:softHyphen/>
        <w:t>ных сетей.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sz w:val="20"/>
          <w:szCs w:val="20"/>
        </w:rPr>
        <w:t>22. Уровни модели связи в компьютерных сетях.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sz w:val="20"/>
          <w:szCs w:val="20"/>
        </w:rPr>
        <w:t>23. Локальные вычислительные сети. Основные топологии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24. Глобальная сеть Интернет. Основные службы Интернета. Браузер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5. Программное обеспечение (ПО). Типы П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6. Операционная система. Классификация операционных систем. Основные семейства операционных систем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7. Операционная система MS-DOS. Состав ОС MS-DOS. Назначение каждой част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GB"/>
        </w:rPr>
        <w:t>2</w:t>
      </w:r>
      <w:r>
        <w:rPr>
          <w:sz w:val="20"/>
          <w:szCs w:val="20"/>
        </w:rPr>
        <w:t xml:space="preserve">8. Файлы. Характеристики файлов. Основные типы файлов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29. Операционные системы семейства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. Их преимущества перед ОС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OS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30. Объекты операционной системы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XP</w:t>
      </w:r>
      <w:r>
        <w:rPr>
          <w:sz w:val="20"/>
          <w:szCs w:val="20"/>
        </w:rPr>
        <w:t xml:space="preserve"> и их свойств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31. Рабочий стол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XP</w:t>
      </w:r>
      <w:r>
        <w:rPr>
          <w:sz w:val="20"/>
          <w:szCs w:val="20"/>
        </w:rPr>
        <w:t>. Основные объекты Рабочего стол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32. Окна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XP</w:t>
      </w:r>
      <w:r>
        <w:rPr>
          <w:sz w:val="20"/>
          <w:szCs w:val="20"/>
        </w:rPr>
        <w:t>. Типы окон. Состав окна папки. Основные элементы диалогового окн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33. Программа Проводник. Назначение, основные возможност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34. Главное меню. Состав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35. Стандартные программы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XP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3</w:t>
      </w:r>
      <w:r>
        <w:rPr>
          <w:sz w:val="20"/>
          <w:szCs w:val="20"/>
        </w:rPr>
        <w:t>6. Сервисные программы и утилиты. Назначение, основные возможности. Примеры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3</w:t>
      </w:r>
      <w:r>
        <w:rPr>
          <w:sz w:val="20"/>
          <w:szCs w:val="20"/>
        </w:rPr>
        <w:t>7. Текстовые редакторы. Назначение, основные функции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3</w:t>
      </w:r>
      <w:r>
        <w:rPr>
          <w:sz w:val="20"/>
          <w:szCs w:val="20"/>
        </w:rPr>
        <w:t xml:space="preserve">8. Текстовый редактор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. Назначение, основные возможност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39. Режимы представления документов в программ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. Назначение панелей инструментов программ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0. Электронные таблицы. Назначение, основные функци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41. Электронные таблицы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. Назначение, основные возможности. Работа с ячейками в программ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42. Базы данных. Системы управления базами данных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3. Уровни представления данных в СУБД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44. Типы данных на примере базы данных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ccess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45. Объекты базы данных на примере СУБД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ccess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46. Системы автоматизированного проектирования (САПР)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7. Автоматизированные рабочие мест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8. Автоматизированные обучающие системы и тренажер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9. Средства мультимедиа. Аппаратное и программное мультимеди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стольные издательские системы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нтегрированные системы делопроизводства, бухгалтерские программы и финансовые аналитические системы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истемы распознавания текста и речи и системы автоматического перевод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53. Системы искусственного интеллекта. Экспертные системы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54. Общая характеристика и классификация компьютерных вирус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5. Методы защиты от компьютерных вирусов.</w:t>
      </w:r>
    </w:p>
    <w:p>
      <w:pPr>
        <w:pStyle w:val="Normal"/>
        <w:widowControl w:val="false"/>
        <w:snapToGrid w:val="false"/>
        <w:spacing w:lineRule="auto" w:line="256"/>
        <w:ind w:left="360" w:hanging="0"/>
        <w:jc w:val="both"/>
        <w:rPr/>
      </w:pPr>
      <w:r>
        <w:rPr>
          <w:sz w:val="20"/>
          <w:szCs w:val="20"/>
        </w:rPr>
        <w:t xml:space="preserve">56. Графические редакторы. 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>57. Этапы подготовки и решения задач на ПК.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>58. Алгоритмы, их свойства и средства описания.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>59. Базовые управляющие структуры алгоритмов.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>60. Языки программирования. Поколения и уровни языков программирования.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 xml:space="preserve">61. Языки программирования высокого уровня. 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>62. Интегрированные среды программирования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3. Язык программирования Паскаль. Общая характеристик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4. Структура программы на языке Паскаль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65. Типы данных в языке Паскаль.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6</w:t>
      </w:r>
      <w:r>
        <w:rPr>
          <w:sz w:val="20"/>
          <w:szCs w:val="20"/>
        </w:rPr>
        <w:t>6. Операторы ввода</w:t>
        <w:softHyphen/>
        <w:t xml:space="preserve"> – вывода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6</w:t>
      </w:r>
      <w:r>
        <w:rPr>
          <w:sz w:val="20"/>
          <w:szCs w:val="20"/>
        </w:rPr>
        <w:t>7. Метки. Оператор безусловного переход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8. Организаций ветвлений в языке Паскаль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9. Организация циклов в языке Паскаль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0. Массивы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1. Строки и операции над ним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2. Запис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3. Множеств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4. Файловые переменные и операции над ним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5. Модули. Структура и организация модулей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76. Основные принципы объектно-ориентированного программирования. Объекты. Основные свойства объектов. Создание объектов в языке Паскаль.</w:t>
      </w:r>
    </w:p>
    <w:p>
      <w:pPr>
        <w:pStyle w:val="Normal"/>
        <w:widowControl w:val="false"/>
        <w:snapToGrid w:val="false"/>
        <w:spacing w:lineRule="auto" w:line="256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56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 xml:space="preserve">Разработал </w:t>
        <w:tab/>
        <w:tab/>
        <w:tab/>
        <w:tab/>
        <w:tab/>
        <w:tab/>
        <w:tab/>
        <w:tab/>
        <w:tab/>
        <w:t xml:space="preserve">доцент кафедры ЕНД 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Назаров С.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900" w:right="11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before="20" w:after="0"/>
      <w:ind w:firstLine="36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before="20" w:after="0"/>
      <w:ind w:first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8:56:00Z</dcterms:created>
  <dc:creator>Кандалупский Б.</dc:creator>
  <dc:description/>
  <cp:keywords/>
  <dc:language>en-US</dc:language>
  <cp:lastModifiedBy>Admin</cp:lastModifiedBy>
  <cp:lastPrinted>2006-05-09T14:10:00Z</cp:lastPrinted>
  <dcterms:modified xsi:type="dcterms:W3CDTF">2010-09-19T20:23:00Z</dcterms:modified>
  <cp:revision>44</cp:revision>
  <dc:subject/>
  <dc:title>ВОПРОСЫ ЭКЗАМЕНАЦИОННЫХ БИЛЕТОВ</dc:title>
</cp:coreProperties>
</file>