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ПРОСЫ К ЗАЧЕТУ ПО ИНФОРМАТИКЕ</w:t>
      </w:r>
    </w:p>
    <w:p>
      <w:pPr>
        <w:pStyle w:val="Normal"/>
        <w:widowControl w:val="false"/>
        <w:snapToGrid w:val="false"/>
        <w:spacing w:lineRule="auto" w:line="256"/>
        <w:jc w:val="center"/>
        <w:rPr/>
      </w:pPr>
      <w:r>
        <w:rPr>
          <w:b/>
          <w:sz w:val="22"/>
          <w:szCs w:val="22"/>
        </w:rPr>
        <w:t>Для студентов заочного отделения.</w:t>
      </w:r>
    </w:p>
    <w:p>
      <w:pPr>
        <w:pStyle w:val="Normal"/>
        <w:rPr/>
      </w:pPr>
      <w:r>
        <w:rPr>
          <w:sz w:val="22"/>
          <w:szCs w:val="22"/>
        </w:rPr>
        <w:t>Специальность: ЭУП (заочное отделение).</w:t>
      </w:r>
    </w:p>
    <w:p>
      <w:pPr>
        <w:pStyle w:val="Normal"/>
        <w:rPr/>
      </w:pPr>
      <w:r>
        <w:rPr>
          <w:sz w:val="22"/>
          <w:szCs w:val="22"/>
        </w:rPr>
        <w:t>Курс: 2.</w:t>
        <w:tab/>
      </w:r>
    </w:p>
    <w:p>
      <w:pPr>
        <w:pStyle w:val="Normal"/>
        <w:rPr/>
      </w:pPr>
      <w:r>
        <w:rPr>
          <w:sz w:val="22"/>
          <w:szCs w:val="22"/>
        </w:rPr>
        <w:t>Семестр: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подаватель: Назаров С.А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тика. Объект, предмет и задачи. 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История информатик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«Информационный кризис». Экономические и технические проблемы информационного кризис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нформатизация общества. Информационное общество и его признаки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ые и информация. Свойства и виды информации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Единицы измерения количества информации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Кодирование данных в памяти компьютера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Принципы программного управления обработкой информации (принципы фон Неймана)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Структура и состав персонального компьютер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лассификация современных компьюте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сновные технические характеристики персональных компьюте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сновные устройства ПК: их назначение и основные характеристик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иферийные устройства компьютера, типы и назначени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мпьютерные сети. Функции и классификация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Глобальная сеть Интернет.</w:t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начение и состав программного обеспечения ПК. Основные типы программных продуктов. </w:t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операционных систем ПК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Глобальная сеть Интернет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>
          <w:sz w:val="22"/>
          <w:szCs w:val="22"/>
        </w:rPr>
        <w:t xml:space="preserve">Общая характеристика операционных систем семейства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/>
      </w:pPr>
      <w:r>
        <w:rPr>
          <w:sz w:val="22"/>
          <w:szCs w:val="22"/>
        </w:rPr>
        <w:t xml:space="preserve">Работа с файловой структурой в среде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и принципы построения текстовых редакторов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и принципы построения электронных таблиц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и принципы построения систем управления базами дан</w:t>
        <w:softHyphen/>
        <w:t>ных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втоматизированные рабочие места. 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56"/>
        <w:jc w:val="both"/>
        <w:rPr/>
      </w:pPr>
      <w:r>
        <w:rPr>
          <w:sz w:val="22"/>
          <w:szCs w:val="22"/>
        </w:rPr>
        <w:t>Автоматизированные обучающие системы и тренажеры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Методы защиты информации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Рынок программного обеспечения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Основные законы РФ в информационной сфере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и классификация компьютерных вирусов. Методы защиты от компьютерных вирусов.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Графические редактор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екомендуемой литератур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форматика: Базовый курс/Под ред. С.В. Симоновича.-СПб. "Питер",2004.-640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заров С.А. Информатика: учебное пособие. Ростов н/Д: Изд-во СНКЦ ВШ ЮФУ, 2008. – 192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Информатика: Практикум по технологии работы на компьютере/ Под ред. Н.В.Макаровой. - М.: Финансы и статистика,1998.-384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Информатика: Учеб./Под ред. Н.В. Макаровой. - М.: Финансы и стати-стика,1999.-768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Любиев О.Н. Информатика: Учеб. пособие. - Новочеркасск: НГТУ 1998.-253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заров С.А., Назаров В.А. Алгоритмы: Методические указания к контрольным работам по информатике// Каменский институт ЮРГТУ (НПИ).- Новочеркасск: ЮРГТУ, 2004. – 28 с. 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заров С.А., Каменева Т.С. Информатика: учебное пособие //Каменский институт ЮРГТУ (НПИ).- Новочеркасск: ЮРГТУ, 2006. – 93 с. 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Рычков В. Самоучитель EXCEL 2000.-СПБ.: Питер,2000.-336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Харитонова И. Самоучитель Access 2000.-СПб.: Питер,2002.-384с.</w:t>
      </w:r>
    </w:p>
    <w:p>
      <w:pPr>
        <w:pStyle w:val="Normal"/>
        <w:tabs>
          <w:tab w:val="clear" w:pos="708"/>
          <w:tab w:val="left" w:pos="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56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9:42:00Z</dcterms:created>
  <dc:creator>Кандалупский Б.</dc:creator>
  <dc:description/>
  <cp:keywords/>
  <dc:language>en-US</dc:language>
  <cp:lastModifiedBy>Admin</cp:lastModifiedBy>
  <cp:lastPrinted>2009-02-02T21:48:00Z</cp:lastPrinted>
  <dcterms:modified xsi:type="dcterms:W3CDTF">2009-02-02T19:09:00Z</dcterms:modified>
  <cp:revision>12</cp:revision>
  <dc:subject/>
  <dc:title>ВОПРОСЫ ЭКЗАМЕНАЦИОННЫХ БИЛЕТОВ</dc:title>
</cp:coreProperties>
</file>