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мы реферат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7"/>
          <w:szCs w:val="27"/>
          <w:lang w:eastAsia="ru-RU"/>
        </w:rPr>
        <w:t>Тема реферата выбирается по двум последним цифрам в зачетной книжк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История создания и развития средств вычислительной техники.</w:t>
        <w:br/>
        <w:t>2. История информатики.</w:t>
        <w:br/>
        <w:t>3. Основные проблемы информатики.</w:t>
        <w:br/>
        <w:t>4. Информатизация образования в России.</w:t>
        <w:br/>
        <w:t>5. Мировой рынок информационных технологий.</w:t>
        <w:br/>
        <w:t>6. Развитие информационных технологий в России.</w:t>
        <w:br/>
        <w:t>7. Место и роль информационных систем и технологий в жизни современного общества.</w:t>
        <w:br/>
        <w:t>8. Современные компьютерные технологии в инженерной деятельности.</w:t>
        <w:br/>
        <w:t>9. Современные компьютерные технологии в управлении предприятием.</w:t>
        <w:br/>
        <w:t>10. Автоматизированные обучающие системы и компьютерные тренажеры.</w:t>
        <w:br/>
        <w:t>11. Современные информационные компьютерные технологии в обучении.</w:t>
        <w:br/>
        <w:t>12. Информационные ресурсы общества и научно-технический прогресс.</w:t>
        <w:br/>
        <w:t>13. История создания и развития всемирная компьютерной сети Internet.</w:t>
        <w:br/>
        <w:t>14. Электронная коммерция в Интернете.</w:t>
        <w:br/>
        <w:t>15. Социальные аспекты информатизации общества.</w:t>
        <w:br/>
        <w:t>16. Принципы построения и функционирования современных компьютерных сетей.</w:t>
        <w:br/>
        <w:t>17. Компьютерное пиратство в России.</w:t>
        <w:br/>
        <w:t>18. Последствия информатизации общества.</w:t>
        <w:br/>
        <w:t>19. Программы-утилиты.</w:t>
        <w:br/>
        <w:t>20. Последствия информатизации общества.</w:t>
        <w:br/>
        <w:t>21. Значение информации в современном обществе.</w:t>
        <w:br/>
        <w:t>22. Компьютерные преступления и защита компьютерных сетей.</w:t>
        <w:br/>
        <w:t>23. Базы данных и системы управления базами данных.</w:t>
        <w:br/>
        <w:t>24. Данные и информация.</w:t>
        <w:br/>
        <w:t>25. Автоматизированные рабочие места на базе ЭВМ.</w:t>
        <w:br/>
        <w:t>26. Проблемы защиты информации.</w:t>
        <w:br/>
        <w:t>27. Аппаратные средства защиты информации</w:t>
        <w:br/>
        <w:t>28. Защита программ от компьютерных вирусов.</w:t>
        <w:br/>
        <w:t>29. Вирусы и антивирусные программы.</w:t>
        <w:br/>
        <w:t>30. Искусственный интеллект.</w:t>
        <w:br/>
        <w:t>31. Архивация данных.</w:t>
        <w:br/>
        <w:t>32. Современное системное программное обеспечение.</w:t>
        <w:br/>
        <w:t>33. Современные операционные системы.</w:t>
        <w:br/>
        <w:t>34. Компьютерные игры: положительные и отрицательные аспекты.</w:t>
        <w:br/>
        <w:t>35. Системы автоматизированного проектирования.</w:t>
        <w:br/>
        <w:t>36. Сохранение и резервирование информации.</w:t>
        <w:br/>
        <w:t>37. Экспертные системы.</w:t>
        <w:br/>
        <w:t>38. Архитектура персональных компьютеров IBM PC.</w:t>
        <w:br/>
        <w:t>39. Вычислительная техника в управлении.</w:t>
        <w:br/>
        <w:t>40. Компьютеры как средство общения людей.</w:t>
        <w:br/>
        <w:t>41. Криптографические методы защиты информации.</w:t>
        <w:br/>
        <w:t>42. Глобальные и локальные вычислительные сети.</w:t>
        <w:br/>
        <w:t>43. Магнитные носители информации.</w:t>
        <w:br/>
        <w:t>44. Накопители на жестких магнитных дисках.</w:t>
        <w:br/>
        <w:t>45. Современные мониторы.</w:t>
        <w:br/>
        <w:t>46. Микропроцессоры.</w:t>
        <w:br/>
        <w:t>47. Современные платформы микропроцессоров (Intel, AMD и т.д.).</w:t>
        <w:br/>
        <w:t>48. Модемы и их использование.</w:t>
        <w:br/>
        <w:t>49. Принтеры и их использование.</w:t>
        <w:br/>
        <w:t>50. Сканеры и их использование.</w:t>
        <w:br/>
        <w:t>51. Оптические и магнитооптические диски.</w:t>
        <w:br/>
        <w:t>52. Технология DVD.</w:t>
        <w:br/>
        <w:t>53. Персональные компьютеры в медицинской практике.</w:t>
        <w:br/>
        <w:t>54. Устройства графического ввода информации.</w:t>
        <w:br/>
        <w:t>55. Программное обеспечение персональных компьютеров.</w:t>
        <w:br/>
        <w:t>56. Высокоскоростные сети.</w:t>
        <w:br/>
        <w:t>57. Защита информации в Интернет.</w:t>
        <w:br/>
        <w:t>58. Интернет: административное устройство и структура глобальной сети.</w:t>
        <w:br/>
        <w:t>59. Модемная связь и компьютерные сети.</w:t>
        <w:br/>
        <w:t>60. Компьютерная графика.</w:t>
        <w:br/>
        <w:t>61. Телекоммуникационные средства в современном компьютерном мире.</w:t>
        <w:br/>
        <w:t>62. Электронная почта.</w:t>
        <w:br/>
        <w:t>63. Современные информационные технологии.</w:t>
        <w:br/>
        <w:t>64. Компьютеры будущего.</w:t>
        <w:br/>
        <w:t>65. Дистанционное образование на основе сети Internet.</w:t>
        <w:br/>
        <w:t>66. Электронные учебники.</w:t>
        <w:br/>
        <w:t>67. Переносные компьютеры.</w:t>
        <w:br/>
        <w:t>68. Современные технологии распознавания речи.</w:t>
        <w:br/>
        <w:t>69. Средства связи компьютерных сетей.</w:t>
        <w:br/>
        <w:t>70. Беспроводные компьютерные сети.</w:t>
        <w:br/>
        <w:t>71. Оптоволоконные сети.</w:t>
        <w:br/>
        <w:t>72. Пакеты прикладных программ по отраслям знаний.</w:t>
        <w:br/>
        <w:t>73. Электронные таблицы.</w:t>
        <w:br/>
        <w:t>74. Настольные издательские системы.</w:t>
        <w:br/>
        <w:t>75. Электронный офис.</w:t>
        <w:br/>
        <w:t>76. Компьютерный перевод текста.</w:t>
        <w:br/>
        <w:t>77. Средства мультимедиа.</w:t>
        <w:br/>
        <w:t>78. Электронные системы документооборота.</w:t>
        <w:br/>
        <w:t>79. Математические прикладные программы.</w:t>
        <w:br/>
        <w:t>80. Среды быстрого программирования.</w:t>
        <w:br/>
        <w:t>81. Современные языки программирования.</w:t>
        <w:br/>
        <w:t>82. Технологии искусственного интеллекта.</w:t>
        <w:br/>
        <w:t>83. Двухъядерные процессоры.</w:t>
        <w:br/>
        <w:t>84. Жидкокристаллические мониторы.</w:t>
        <w:br/>
        <w:t>85. Современные цифровые фото- и видеокамеры.</w:t>
        <w:br/>
        <w:t>86. Трехмерная компьютерная графика.</w:t>
        <w:br/>
        <w:t>87. Современные текстовые редакторы.</w:t>
        <w:br/>
        <w:t>88. Современные графические редакторы.</w:t>
        <w:br/>
        <w:t>89. Компьютер в решении бухгалтерских задач.</w:t>
        <w:br/>
        <w:t>90. Компьютерная анимация.</w:t>
        <w:br/>
        <w:t>91. Компьютер в решении математических и инженерных задач.</w:t>
        <w:br/>
        <w:t>92. Технические проблемы развития компьютерных технологий.</w:t>
        <w:br/>
        <w:t>93. Инженерная компьютерная графика.</w:t>
        <w:br/>
        <w:t>94. Автоматизация управленческой деятельности на основе ЭВМ.</w:t>
        <w:br/>
        <w:t>95. История развития компьютерных сетей.</w:t>
        <w:br/>
        <w:t>96. Электронные библиотеки.</w:t>
        <w:br/>
        <w:t>97. Большие ЭВМ.</w:t>
        <w:br/>
        <w:t>98. Автоматизация профессиональной деятельности инженера на основе компьютерных технологий.</w:t>
        <w:br/>
        <w:t>99. История развития языков программирования.</w:t>
        <w:br/>
        <w:t>100. История развития компьютерной графики.</w:t>
        <w:b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4:48:00Z</dcterms:created>
  <dc:creator>Admin</dc:creator>
  <dc:description/>
  <cp:keywords/>
  <dc:language>en-US</dc:language>
  <cp:lastModifiedBy>Admin</cp:lastModifiedBy>
  <dcterms:modified xsi:type="dcterms:W3CDTF">2010-09-19T14:50:00Z</dcterms:modified>
  <cp:revision>1</cp:revision>
  <dc:subject/>
  <dc:title/>
</cp:coreProperties>
</file>