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jc w:val="center"/>
        <w:rPr/>
      </w:pPr>
      <w:r>
        <w:rPr>
          <w:b/>
        </w:rPr>
        <w:t>ВОПРОСЫ К ЗАЧЕТУ ПО ИНФОРМАТИКЕ.</w:t>
      </w:r>
    </w:p>
    <w:p>
      <w:pPr>
        <w:pStyle w:val="Normal"/>
        <w:widowControl w:val="false"/>
        <w:snapToGrid w:val="false"/>
        <w:spacing w:lineRule="auto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256"/>
        <w:rPr>
          <w:b/>
          <w:b/>
        </w:rPr>
      </w:pPr>
      <w:r>
        <w:rPr>
          <w:b/>
        </w:rPr>
        <w:t>СПЕЦИАЛЬНОСТЬ: АТПП, ПГС, ТМ, ЭПП, ОБД, ААХ, ЭУП</w:t>
      </w:r>
    </w:p>
    <w:p>
      <w:pPr>
        <w:pStyle w:val="Heading1"/>
        <w:jc w:val="left"/>
        <w:rPr/>
      </w:pPr>
      <w:r>
        <w:rPr/>
        <w:t>КУРС: 1</w:t>
        <w:tab/>
      </w:r>
    </w:p>
    <w:p>
      <w:pPr>
        <w:pStyle w:val="Heading1"/>
        <w:jc w:val="left"/>
        <w:rPr>
          <w:lang w:val="en-US"/>
        </w:rPr>
      </w:pPr>
      <w:r>
        <w:rPr/>
        <w:t xml:space="preserve">СЕМЕСТР: 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нформатика и научно-технический прогресс. Информационные перевороты. Объект, предмет и задачи информатики. Краткая история развития информатик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Информационный кризис». Экономические и технические проблемы информационного кризис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Информатизация общества. Информационное общество и его признаки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нформационный потенциал общества. Информационные ресурсы, продукты и услуг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анные и информация. Свойства и виды  информации. Методы и модели оценки информац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истемы счисления. Перевод числа из одной системы счисления в другую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Единицы представления и измерения информац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дирование числовой информации в памяти компьютер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Принципы фон Неймана. Следствия из принципов фон Неймана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лассификация современных компьютеров. Основные технические характеристики персональных компьютеров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истемный блок. Состав, назначение и основные характеристики внешних устройств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ониторы. Типы и основные характеристик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сновные устройства ввода и управления (клавиатура, мышь)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ериферийные устройства: типы и назначени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значение, принципы построения и классификация компьютер</w:t>
        <w:softHyphen/>
        <w:t>ных сетей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Локальные вычислительные сети. Основные тополог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лобальная сеть Интернет. Основные службы Интернета. Браузер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ограммное обеспечение (ПО). Типы ПО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перационная система. Классификация операционных систем. Основные семейства операционных систе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перационная система MS-DOS. Состав ОС MS-DOS. Назначение каждой ча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Файлы. Характеристики файлов. Основные типы файлов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Операционные системы семейства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. Их особенност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ъекты операционной системы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XP</w:t>
      </w:r>
      <w:r>
        <w:rPr>
          <w:sz w:val="20"/>
          <w:szCs w:val="20"/>
        </w:rPr>
        <w:t xml:space="preserve"> и их свойств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Рабочий стол О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XP</w:t>
      </w:r>
      <w:r>
        <w:rPr>
          <w:sz w:val="20"/>
          <w:szCs w:val="20"/>
        </w:rPr>
        <w:t>. Основные объекты Рабочего стол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кна О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XP</w:t>
      </w:r>
      <w:r>
        <w:rPr>
          <w:sz w:val="20"/>
          <w:szCs w:val="20"/>
        </w:rPr>
        <w:t>. Типы окон. Состав окна папки. Основные элементы диалогового окн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ограмма Проводник. Назначение, основные возможно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Главное меню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. Состав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Стандартные программы О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XP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ервисные программы и утилиты. Назначение, основные возможности. Пример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екстовые редакторы. Назначение, основные функц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Текстовый редактор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. Назначение, основные возможно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Электронные таблицы. Назначение, основные функц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Электронные таблицы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. Назначение, основные возможности. Работа с ячейками в программ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Базы данных. Системы управления базами данных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Системы автоматизированного проектирования (САПР)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втоматизированные рабочие мест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втоматизированные обучающие системы и тренажер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редства мультимедиа. Аппаратное и программное мультимеди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стольные издательские систем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нтегрированные системы делопроизводства, бухгалтерские программы и финансовые аналитические систем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истемы распознавания текста и речи и системы автоматического перевод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истемы искусственного интеллекта. Экспертные систе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 xml:space="preserve">Разработал </w:t>
        <w:tab/>
        <w:tab/>
        <w:tab/>
        <w:tab/>
        <w:tab/>
        <w:tab/>
        <w:tab/>
        <w:tab/>
        <w:tab/>
        <w:t xml:space="preserve">доцент кафедры ЕНД, к.п.н. 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Назаров С.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900" w:right="11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before="20" w:after="0"/>
      <w:ind w:firstLine="36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before="20" w:after="0"/>
      <w:ind w:first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9:56:00Z</dcterms:created>
  <dc:creator>Кандалупский Б.</dc:creator>
  <dc:description/>
  <cp:keywords/>
  <dc:language>en-US</dc:language>
  <cp:lastModifiedBy>Admin</cp:lastModifiedBy>
  <cp:lastPrinted>2009-12-09T20:49:00Z</cp:lastPrinted>
  <dcterms:modified xsi:type="dcterms:W3CDTF">2009-12-09T17:49:00Z</dcterms:modified>
  <cp:revision>52</cp:revision>
  <dc:subject/>
  <dc:title>ВОПРОСЫ ЭКЗАМЕНАЦИОННЫХ БИЛЕТОВ</dc:title>
</cp:coreProperties>
</file>