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75pt" to="340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Южно-Российский государственный технический университет 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(Новочеркасский политехнический институт) 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5965</wp:posOffset>
                </wp:positionH>
                <wp:positionV relativeFrom="paragraph">
                  <wp:posOffset>163830</wp:posOffset>
                </wp:positionV>
                <wp:extent cx="2352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9pt" to="343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Каменский институт (филиал) ЮРГТУ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Методические указания </w:t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к контрольным работам </w:t>
      </w:r>
    </w:p>
    <w:p>
      <w:pPr>
        <w:pStyle w:val="Heading1"/>
        <w:spacing w:lineRule="auto" w:line="360"/>
        <w:ind w:left="0" w:right="0" w:firstLine="567"/>
        <w:jc w:val="center"/>
        <w:rPr/>
      </w:pPr>
      <w:r>
        <w:rPr>
          <w:b/>
          <w:bCs/>
          <w:i w:val="false"/>
          <w:sz w:val="48"/>
          <w:szCs w:val="48"/>
        </w:rPr>
        <w:t>по общей физике</w:t>
      </w:r>
    </w:p>
    <w:p>
      <w:pPr>
        <w:pStyle w:val="Heading1"/>
        <w:spacing w:lineRule="auto" w:line="360"/>
        <w:ind w:left="0" w:right="0" w:firstLine="567"/>
        <w:jc w:val="center"/>
        <w:rPr>
          <w:rFonts w:eastAsia="Arial Unicode MS"/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Часть 1. Механика </w:t>
      </w:r>
    </w:p>
    <w:p>
      <w:pPr>
        <w:pStyle w:val="Normal"/>
        <w:spacing w:lineRule="auto" w:line="360"/>
        <w:ind w:firstLine="567"/>
        <w:rPr>
          <w:rFonts w:eastAsia="Arial Unicode MS"/>
          <w:b/>
          <w:b/>
          <w:bCs/>
          <w:i/>
          <w:i/>
          <w:sz w:val="32"/>
          <w:szCs w:val="32"/>
        </w:rPr>
      </w:pPr>
      <w:r>
        <w:rPr>
          <w:rFonts w:eastAsia="Arial Unicode MS"/>
          <w:b/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овочеркасск 2004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</w:rPr>
        <w:t xml:space="preserve">УДК </w:t>
      </w:r>
      <w:r>
        <w:rPr>
          <w:color w:val="000000"/>
          <w:lang w:val="en-US"/>
        </w:rPr>
        <w:t xml:space="preserve"> 53 (076.5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Рецензент канд. физ.-мат. наук О.С. Овчинник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Составитель</w:t>
      </w:r>
      <w:r>
        <w:rPr>
          <w:b/>
          <w:bCs/>
        </w:rPr>
        <w:t xml:space="preserve"> Назаров С.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етодические указания к контрольным работам по общей физике. Ч.1. Механика/  </w:t>
      </w:r>
      <w:r>
        <w:rPr>
          <w:bCs/>
        </w:rPr>
        <w:t>Каменский ин-т (филиал) ЮРГТУ. Новочеркасск: ЮРГТУ, 2004. 26 с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Методические указания содержат основные формулы и 125 задач по разделу «Механика» курса общей физики для самостоятельного решения. Предназначены для студентов 1-го курса технических специальност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4253" w:hanging="0"/>
        <w:rPr>
          <w:bCs/>
        </w:rPr>
      </w:pPr>
      <w:r>
        <w:rPr>
          <w:bCs/>
        </w:rPr>
        <w:t>©Каменский институт (филиал) ЮРГТУ, 2004</w:t>
      </w:r>
    </w:p>
    <w:p>
      <w:pPr>
        <w:pStyle w:val="Normal"/>
        <w:spacing w:lineRule="auto" w:line="360"/>
        <w:ind w:left="4253" w:hanging="0"/>
        <w:rPr/>
      </w:pPr>
      <w:r>
        <w:rPr>
          <w:bCs/>
        </w:rPr>
        <w:t>©Назаров С.А.</w:t>
      </w:r>
      <w:r>
        <w:rPr>
          <w:bCs/>
          <w:lang w:val="en-US"/>
        </w:rPr>
        <w:t>,</w:t>
      </w:r>
      <w:r>
        <w:rPr>
          <w:bCs/>
        </w:rPr>
        <w:t xml:space="preserve"> 2004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ажнейшей составляющей подготовки студента по физике является умение решать задачи. Без самостоятельного решения задач невозможно успешное усвоение курса физики. В связи с этим студентам предлагаются домашние контрольные работы по всем основным разделам кур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Механика» состоит из 5 задач: по одной  задачи из каждого раздела. Номер варианта контрольной работы выбирается в соответствии с порядковым номером в списке группы. Из каждого раздела выбирается номер задачи в соответствии с вариантом. Если, например, номер студента в списке группы 7, то его вариант состоит из задач 1.7, 2.7, 3.7, 4.7 и 5.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ная работа должна быть выполнена в отдельной тетради, на ти</w:t>
        <w:softHyphen/>
        <w:t xml:space="preserve">тульном листе которой необходимо указать название специальности, номер курса и группы, фамилию, имя и отчество студента, номер вариан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ная задача должна содер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словие в кратк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од единиц, данных в условии, в единицы 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Чертеж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Решение, сопровождаемое словесными пояснен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вет в символьной и в численн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и графический материал должны быть выполнены аккуратно и гра</w:t>
        <w:softHyphen/>
        <w:t>мотно. На каждой странице должны быть оставлены поля (не менее      5 см) для за</w:t>
        <w:softHyphen/>
        <w:t xml:space="preserve">мечаний преподав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выполнение вышеуказанных требований, а также несоответствие вари</w:t>
        <w:softHyphen/>
        <w:t>анта заданий может служить основанием для возвращения контрольной работы на дорабо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зачтенная контрольная работа должна быть доработана в точном соответствии с замечаниями преподавателя и представлена на повторную проверку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сновные формулы классической механик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инематическое уравнение движения материальной точки (центра масс твердого тела) вдоль оси </w:t>
      </w:r>
      <w:r>
        <w:rPr>
          <w:b/>
          <w:i/>
          <w:iCs/>
          <w:color w:val="000000"/>
          <w:sz w:val="28"/>
          <w:szCs w:val="28"/>
        </w:rPr>
        <w:t>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– некоторая функция времени.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ция средней скорости на ось </w:t>
      </w:r>
      <w:r>
        <w:rPr>
          <w:i/>
          <w:iCs/>
          <w:color w:val="000000"/>
          <w:sz w:val="28"/>
          <w:szCs w:val="28"/>
        </w:rPr>
        <w:t>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путевая скорость:</w:t>
      </w:r>
    </w:p>
    <w:p>
      <w:pPr>
        <w:pStyle w:val="Normal"/>
        <w:shd w:fill="FFFFFF" w:val="clear"/>
        <w:autoSpaceDE w:val="false"/>
        <w:spacing w:lineRule="auto" w:line="36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уть, пройденный точкой за интервал времен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ция мгновенной скорости на ось </w:t>
      </w:r>
      <w:r>
        <w:rPr>
          <w:b/>
          <w:i/>
          <w:iCs/>
          <w:color w:val="000000"/>
          <w:sz w:val="28"/>
          <w:szCs w:val="28"/>
        </w:rPr>
        <w:t>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b/>
          <w:color w:val="000000"/>
          <w:sz w:val="28"/>
          <w:szCs w:val="28"/>
        </w:rPr>
        <w:t xml:space="preserve">Проекция среднего ускорения на ось </w:t>
      </w:r>
      <w:r>
        <w:rPr>
          <w:b/>
          <w:i/>
          <w:iCs/>
          <w:color w:val="000000"/>
          <w:sz w:val="28"/>
          <w:szCs w:val="28"/>
        </w:rPr>
        <w:t>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изменение скорости, за интервал времен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ция мгновенного ускорения на ось </w:t>
      </w:r>
      <w:r>
        <w:rPr>
          <w:b/>
          <w:i/>
          <w:iCs/>
          <w:color w:val="000000"/>
          <w:sz w:val="28"/>
          <w:szCs w:val="28"/>
        </w:rPr>
        <w:t>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нематическое уравнение зависимости угла при движения материальной точки по окружност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lang w:val="en-US"/>
        </w:rPr>
        <w:t xml:space="preserve">=f(t),  </w:t>
      </w:r>
      <w:r>
        <w:rPr>
          <w:color w:val="000000"/>
          <w:sz w:val="28"/>
          <w:szCs w:val="28"/>
        </w:rPr>
        <w:t>при</w:t>
      </w:r>
      <w:r>
        <w:rPr>
          <w:i/>
          <w:color w:val="000000"/>
          <w:sz w:val="28"/>
          <w:szCs w:val="28"/>
          <w:lang w:val="en-US"/>
        </w:rPr>
        <w:t xml:space="preserve">      r=const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 окружност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угловой скорост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– первая производная угла по времени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углового ускорения: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– первая производная угловой скорости по времени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b/>
          <w:color w:val="000000"/>
          <w:sz w:val="28"/>
          <w:szCs w:val="28"/>
        </w:rPr>
        <w:t>Связь между модулями линейных и угловых величин, характеризующих движение точки по окружност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v=ωR,</w:t>
        <w:tab/>
        <w:t xml:space="preserve"> </w:t>
        <w:tab/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τ</w:t>
      </w:r>
      <w:r>
        <w:rPr>
          <w:i/>
          <w:color w:val="000000"/>
          <w:sz w:val="28"/>
          <w:szCs w:val="28"/>
          <w:lang w:val="en-US"/>
        </w:rPr>
        <w:t xml:space="preserve">=εR, </w:t>
        <w:tab/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=ω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модуль линейной скорости;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модули тангенциального и нормального ускорений;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 – модуль угловой скорости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</w:rPr>
        <w:t xml:space="preserve"> – модуль углового ускорения;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диус окружн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>Модуль полного ускорени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мпульс материальной точки массой </w:t>
      </w:r>
      <w:r>
        <w:rPr>
          <w:b/>
          <w:i/>
          <w:iCs/>
          <w:color w:val="000000"/>
          <w:sz w:val="28"/>
          <w:szCs w:val="28"/>
        </w:rPr>
        <w:t xml:space="preserve">т, </w:t>
      </w:r>
      <w:r>
        <w:rPr>
          <w:b/>
          <w:color w:val="000000"/>
          <w:sz w:val="28"/>
          <w:szCs w:val="28"/>
        </w:rPr>
        <w:t xml:space="preserve">движущейся со скоростью 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закон Ньютон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дифференциально малое изменение импульса;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результирующая сила, действующая на материальную точку  в течение дифференциально малого промежутка времени 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илы, рассматриваемые в механике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)сила упругости:</w:t>
      </w:r>
      <w:r>
        <w:rPr>
          <w:sz w:val="28"/>
          <w:szCs w:val="28"/>
        </w:rPr>
        <w:tab/>
        <w:tab/>
        <w:tab/>
        <w:tab/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– </w:t>
      </w:r>
      <w:r>
        <w:rPr>
          <w:i/>
          <w:iCs/>
          <w:color w:val="000000"/>
          <w:sz w:val="28"/>
          <w:szCs w:val="28"/>
          <w:lang w:val="en-US"/>
        </w:rPr>
        <w:t>kx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эффициент упругости (в случае пружины – жесткость);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– абсолютная деформация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сила тяжести:</w:t>
      </w:r>
      <w:r>
        <w:rPr>
          <w:sz w:val="28"/>
          <w:szCs w:val="28"/>
        </w:rPr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Р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масса тел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ускорение свободного падения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9,8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>в)сила гравитационного взаимодействия:</w:t>
      </w:r>
    </w:p>
    <w:p>
      <w:pPr>
        <w:pStyle w:val="Normal"/>
        <w:shd w:fill="FFFFFF" w:val="clear"/>
        <w:autoSpaceDE w:val="false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гравитационная постоянная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массы взаимодействующих тел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расстояние между телами (тела рассматриваются как материальные точки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гравитационного взаимодействия силу можно выразить также через напряженность </w:t>
      </w:r>
      <w:r>
        <w:rPr>
          <w:b/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гравитационного поля: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) сила трения (скольжения):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lang w:val="en-US"/>
        </w:rPr>
        <w:t>F</w:t>
      </w:r>
      <w:r>
        <w:rPr>
          <w:i/>
          <w:iCs/>
          <w:color w:val="000000"/>
          <w:spacing w:val="6"/>
          <w:sz w:val="28"/>
          <w:szCs w:val="28"/>
        </w:rPr>
        <w:t>=</w:t>
      </w:r>
      <w:r>
        <w:rPr>
          <w:i/>
          <w:iCs/>
          <w:color w:val="000000"/>
          <w:spacing w:val="6"/>
          <w:sz w:val="28"/>
          <w:szCs w:val="28"/>
          <w:lang w:val="en-US"/>
        </w:rPr>
        <w:t>μ</w:t>
      </w:r>
      <w:r>
        <w:rPr>
          <w:b/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/>
          <w:iCs/>
          <w:color w:val="000000"/>
          <w:spacing w:val="6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6"/>
          <w:sz w:val="28"/>
          <w:szCs w:val="28"/>
          <w:lang w:val="en-US"/>
        </w:rPr>
        <w:t>μ</w:t>
      </w:r>
      <w:r>
        <w:rPr>
          <w:color w:val="000000"/>
          <w:spacing w:val="6"/>
          <w:sz w:val="28"/>
          <w:szCs w:val="28"/>
        </w:rPr>
        <w:t xml:space="preserve"> – коэффициент трения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N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– сила нормального дав</w:t>
      </w:r>
      <w:r>
        <w:rPr>
          <w:color w:val="000000"/>
          <w:spacing w:val="2"/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Закон сохранения импульс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n-US"/>
        </w:rPr>
        <w:t>const</w:t>
      </w:r>
      <w:r>
        <w:rPr>
          <w:i/>
          <w:color w:val="000000"/>
          <w:spacing w:val="1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7"/>
          <w:sz w:val="28"/>
          <w:szCs w:val="28"/>
        </w:rPr>
        <w:t>или для двух тел (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>=2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m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color w:val="000000"/>
          <w:spacing w:val="7"/>
          <w:sz w:val="28"/>
          <w:szCs w:val="28"/>
        </w:rPr>
        <w:t xml:space="preserve">+ </w:t>
      </w:r>
      <w:r>
        <w:rPr>
          <w:i/>
          <w:color w:val="000000"/>
          <w:spacing w:val="7"/>
          <w:sz w:val="28"/>
          <w:szCs w:val="28"/>
          <w:lang w:val="en-US"/>
        </w:rPr>
        <w:t>m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b/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color w:val="000000"/>
          <w:spacing w:val="7"/>
          <w:sz w:val="28"/>
          <w:szCs w:val="28"/>
        </w:rPr>
        <w:t>=</w:t>
      </w:r>
      <w:r>
        <w:rPr>
          <w:i/>
          <w:color w:val="000000"/>
          <w:spacing w:val="7"/>
          <w:sz w:val="28"/>
          <w:szCs w:val="28"/>
          <w:lang w:val="en-US"/>
        </w:rPr>
        <w:t>m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7"/>
          <w:sz w:val="28"/>
          <w:szCs w:val="28"/>
          <w:lang w:val="en-US"/>
        </w:rPr>
        <w:t>u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color w:val="000000"/>
          <w:spacing w:val="7"/>
          <w:sz w:val="28"/>
          <w:szCs w:val="28"/>
        </w:rPr>
        <w:t xml:space="preserve">+ </w:t>
      </w:r>
      <w:r>
        <w:rPr>
          <w:i/>
          <w:color w:val="000000"/>
          <w:spacing w:val="7"/>
          <w:sz w:val="28"/>
          <w:szCs w:val="28"/>
          <w:lang w:val="en-US"/>
        </w:rPr>
        <w:t>m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b/>
          <w:i/>
          <w:color w:val="000000"/>
          <w:spacing w:val="7"/>
          <w:sz w:val="28"/>
          <w:szCs w:val="28"/>
          <w:lang w:val="en-US"/>
        </w:rPr>
        <w:t>u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color w:val="000000"/>
          <w:spacing w:val="7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b/>
          <w:color w:val="000000"/>
          <w:spacing w:val="5"/>
          <w:sz w:val="28"/>
          <w:szCs w:val="28"/>
          <w:lang w:val="en-US"/>
        </w:rPr>
        <w:t>v</w:t>
      </w:r>
      <w:r>
        <w:rPr>
          <w:b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b/>
          <w:color w:val="000000"/>
          <w:spacing w:val="5"/>
          <w:sz w:val="28"/>
          <w:szCs w:val="28"/>
          <w:lang w:val="en-US"/>
        </w:rPr>
        <w:t>v</w:t>
      </w:r>
      <w:r>
        <w:rPr>
          <w:b/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– скорости тел в момент времени, принятый </w:t>
      </w:r>
      <w:r>
        <w:rPr>
          <w:color w:val="000000"/>
          <w:spacing w:val="4"/>
          <w:sz w:val="28"/>
          <w:szCs w:val="28"/>
        </w:rPr>
        <w:t xml:space="preserve">за начальный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  <w:lang w:val="en-US"/>
        </w:rPr>
        <w:t>u</w:t>
      </w:r>
      <w:r>
        <w:rPr>
          <w:b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b/>
          <w:color w:val="000000"/>
          <w:spacing w:val="5"/>
          <w:sz w:val="28"/>
          <w:szCs w:val="28"/>
          <w:lang w:val="en-US"/>
        </w:rPr>
        <w:t>u</w:t>
      </w:r>
      <w:r>
        <w:rPr>
          <w:b/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– скорости тех же тел в момент </w:t>
      </w:r>
      <w:r>
        <w:rPr>
          <w:color w:val="000000"/>
          <w:spacing w:val="6"/>
          <w:sz w:val="28"/>
          <w:szCs w:val="28"/>
        </w:rPr>
        <w:t>времени, принятый за конечный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инетическая энергия тела, движущегося поступа</w:t>
        <w:softHyphen/>
      </w:r>
      <w:r>
        <w:rPr>
          <w:b/>
          <w:color w:val="000000"/>
          <w:spacing w:val="1"/>
          <w:sz w:val="28"/>
          <w:szCs w:val="28"/>
        </w:rPr>
        <w:t>тельн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3"/>
          <w:sz w:val="28"/>
          <w:szCs w:val="28"/>
        </w:rPr>
        <w:t xml:space="preserve">,    </w:t>
      </w:r>
      <w:r>
        <w:rPr>
          <w:color w:val="000000"/>
          <w:spacing w:val="3"/>
          <w:sz w:val="28"/>
          <w:szCs w:val="28"/>
        </w:rPr>
        <w:t xml:space="preserve">или   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тенциальная энерги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пругодеформированной пружины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=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 </w:t>
      </w:r>
      <w:r>
        <w:rPr>
          <w:i/>
          <w:iCs/>
          <w:color w:val="000000"/>
          <w:spacing w:val="9"/>
          <w:sz w:val="28"/>
          <w:szCs w:val="28"/>
          <w:lang w:val="en-US"/>
        </w:rPr>
        <w:t>k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– жесткость пружины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х </w:t>
      </w:r>
      <w:r>
        <w:rPr>
          <w:color w:val="000000"/>
          <w:spacing w:val="9"/>
          <w:sz w:val="28"/>
          <w:szCs w:val="28"/>
        </w:rPr>
        <w:t>– абсолютная дефор</w:t>
      </w:r>
      <w:r>
        <w:rPr>
          <w:color w:val="000000"/>
          <w:spacing w:val="2"/>
          <w:sz w:val="28"/>
          <w:szCs w:val="28"/>
        </w:rPr>
        <w:t>мац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pacing w:val="5"/>
          <w:sz w:val="28"/>
          <w:szCs w:val="28"/>
        </w:rPr>
        <w:t>гравитационного взаимодействия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 =</w:t>
      </w:r>
      <w:r>
        <w:rPr>
          <w:color w:val="000000"/>
          <w:spacing w:val="-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-9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G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– гравитационная постоянная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– массы </w:t>
      </w:r>
      <w:r>
        <w:rPr>
          <w:color w:val="000000"/>
          <w:spacing w:val="8"/>
          <w:sz w:val="28"/>
          <w:szCs w:val="28"/>
        </w:rPr>
        <w:t xml:space="preserve">взаимодействующих тел;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– расстояние между ними </w:t>
      </w:r>
      <w:r>
        <w:rPr>
          <w:color w:val="000000"/>
          <w:spacing w:val="10"/>
          <w:sz w:val="28"/>
          <w:szCs w:val="28"/>
        </w:rPr>
        <w:t>(тела рассматриваются как материальные точки)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)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ела, находящегося в однородном поле силы </w:t>
      </w:r>
      <w:r>
        <w:rPr>
          <w:color w:val="000000"/>
          <w:spacing w:val="4"/>
          <w:sz w:val="28"/>
          <w:szCs w:val="28"/>
        </w:rPr>
        <w:t>тяжест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 = </w:t>
      </w:r>
      <w:r>
        <w:rPr>
          <w:i/>
          <w:iCs/>
          <w:color w:val="000000"/>
          <w:spacing w:val="6"/>
          <w:sz w:val="28"/>
          <w:szCs w:val="28"/>
          <w:lang w:val="en-US"/>
        </w:rPr>
        <w:t>mgh</w:t>
      </w:r>
      <w:r>
        <w:rPr>
          <w:i/>
          <w:iCs/>
          <w:color w:val="000000"/>
          <w:spacing w:val="6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д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g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– ускорение свободного падения; 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m</w:t>
      </w:r>
      <w:r>
        <w:rPr>
          <w:color w:val="000000"/>
          <w:spacing w:val="7"/>
          <w:sz w:val="28"/>
          <w:szCs w:val="28"/>
        </w:rPr>
        <w:t xml:space="preserve"> – масса тела;</w:t>
      </w:r>
    </w:p>
    <w:p>
      <w:pPr>
        <w:pStyle w:val="Normal"/>
        <w:shd w:fill="FFFFFF" w:val="clear"/>
        <w:spacing w:lineRule="auto" w:line="360"/>
        <w:rPr>
          <w:color w:val="000000"/>
          <w:spacing w:val="12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>h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– высота тела над уровнем, принятым за нулевой (формула справедли</w:t>
        <w:softHyphen/>
      </w:r>
      <w:r>
        <w:rPr>
          <w:color w:val="000000"/>
          <w:spacing w:val="12"/>
          <w:sz w:val="28"/>
          <w:szCs w:val="28"/>
        </w:rPr>
        <w:t xml:space="preserve">ва при условии </w:t>
      </w:r>
      <w:r>
        <w:rPr>
          <w:color w:val="000000"/>
          <w:spacing w:val="12"/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</w:rPr>
        <w:t>&lt;&lt;</w:t>
      </w:r>
      <w:r>
        <w:rPr>
          <w:color w:val="000000"/>
          <w:spacing w:val="12"/>
          <w:sz w:val="28"/>
          <w:szCs w:val="28"/>
          <w:lang w:val="en-US"/>
        </w:rPr>
        <w:t>R</w:t>
      </w:r>
      <w:r>
        <w:rPr>
          <w:color w:val="000000"/>
          <w:spacing w:val="12"/>
          <w:sz w:val="28"/>
          <w:szCs w:val="28"/>
        </w:rPr>
        <w:t xml:space="preserve">, где </w:t>
      </w:r>
      <w:r>
        <w:rPr>
          <w:i/>
          <w:iCs/>
          <w:color w:val="000000"/>
          <w:spacing w:val="12"/>
          <w:sz w:val="28"/>
          <w:szCs w:val="28"/>
          <w:lang w:val="en-US"/>
        </w:rPr>
        <w:t>R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– радиус Земли)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кон сохранения механической энерги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</w:rPr>
        <w:t>Е=</w:t>
      </w:r>
      <w:r>
        <w:rPr>
          <w:color w:val="000000"/>
          <w:spacing w:val="16"/>
          <w:sz w:val="28"/>
          <w:szCs w:val="28"/>
          <w:lang w:val="en-US"/>
        </w:rPr>
        <w:t>T</w:t>
      </w:r>
      <w:r>
        <w:rPr>
          <w:color w:val="000000"/>
          <w:spacing w:val="16"/>
          <w:sz w:val="28"/>
          <w:szCs w:val="28"/>
        </w:rPr>
        <w:t>+П=</w:t>
      </w:r>
      <w:r>
        <w:rPr>
          <w:color w:val="000000"/>
          <w:spacing w:val="16"/>
          <w:sz w:val="28"/>
          <w:szCs w:val="28"/>
          <w:lang w:val="en-US"/>
        </w:rPr>
        <w:t>const</w:t>
      </w:r>
      <w:r>
        <w:rPr>
          <w:color w:val="000000"/>
          <w:spacing w:val="1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бота </w:t>
      </w:r>
      <w:r>
        <w:rPr>
          <w:i/>
          <w:iCs/>
          <w:color w:val="000000"/>
          <w:spacing w:val="4"/>
          <w:sz w:val="28"/>
          <w:szCs w:val="28"/>
        </w:rPr>
        <w:t xml:space="preserve">А, </w:t>
      </w:r>
      <w:r>
        <w:rPr>
          <w:color w:val="000000"/>
          <w:spacing w:val="4"/>
          <w:sz w:val="28"/>
          <w:szCs w:val="28"/>
        </w:rPr>
        <w:t>совершаемая результирующей силой, опре</w:t>
      </w:r>
      <w:r>
        <w:rPr>
          <w:color w:val="000000"/>
          <w:spacing w:val="3"/>
          <w:sz w:val="28"/>
          <w:szCs w:val="28"/>
        </w:rPr>
        <w:t>деляется как мера изменения кинетической энергии ма</w:t>
      </w:r>
      <w:r>
        <w:rPr>
          <w:color w:val="000000"/>
          <w:spacing w:val="5"/>
          <w:sz w:val="28"/>
          <w:szCs w:val="28"/>
        </w:rPr>
        <w:t>териальной точк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А = Δ</w:t>
      </w:r>
      <w:r>
        <w:rPr>
          <w:i/>
          <w:iCs/>
          <w:color w:val="000000"/>
          <w:spacing w:val="11"/>
          <w:sz w:val="28"/>
          <w:szCs w:val="28"/>
          <w:lang w:val="en-US"/>
        </w:rPr>
        <w:t>T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iCs/>
          <w:smallCaps/>
          <w:color w:val="000000"/>
          <w:spacing w:val="11"/>
          <w:sz w:val="28"/>
          <w:szCs w:val="28"/>
          <w:lang w:val="en-US"/>
        </w:rPr>
        <w:t>T</w:t>
      </w:r>
      <w:r>
        <w:rPr>
          <w:i/>
          <w:iCs/>
          <w:smallCaps/>
          <w:color w:val="000000"/>
          <w:spacing w:val="11"/>
          <w:sz w:val="28"/>
          <w:szCs w:val="28"/>
          <w:vertAlign w:val="subscript"/>
        </w:rPr>
        <w:t>2</w:t>
      </w:r>
      <w:r>
        <w:rPr>
          <w:i/>
          <w:iCs/>
          <w:smallCaps/>
          <w:color w:val="000000"/>
          <w:spacing w:val="11"/>
          <w:sz w:val="28"/>
          <w:szCs w:val="28"/>
        </w:rPr>
        <w:t>-</w:t>
      </w:r>
      <w:r>
        <w:rPr>
          <w:i/>
          <w:iCs/>
          <w:smallCaps/>
          <w:color w:val="000000"/>
          <w:spacing w:val="11"/>
          <w:sz w:val="28"/>
          <w:szCs w:val="28"/>
          <w:lang w:val="en-US"/>
        </w:rPr>
        <w:t>T</w:t>
      </w:r>
      <w:r>
        <w:rPr>
          <w:i/>
          <w:iCs/>
          <w:smallCap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smallCaps/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е уравнение динамики вращательного движения относительно неподвижной оси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Jε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– результирующий момент внешних сил относи</w:t>
        <w:softHyphen/>
        <w:t xml:space="preserve">тельно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ействующих на тело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ε </w:t>
      </w:r>
      <w:r>
        <w:rPr>
          <w:color w:val="000000"/>
          <w:sz w:val="28"/>
          <w:szCs w:val="28"/>
        </w:rPr>
        <w:t>– угловое ускоре</w:t>
        <w:softHyphen/>
        <w:t xml:space="preserve">ние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момент инерции относительно оси вращ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менты инерции некоторых тел массой </w:t>
      </w:r>
      <w:r>
        <w:rPr>
          <w:b/>
          <w:i/>
          <w:iCs/>
          <w:color w:val="000000"/>
          <w:sz w:val="28"/>
          <w:szCs w:val="28"/>
        </w:rPr>
        <w:t xml:space="preserve">т </w:t>
      </w:r>
      <w:r>
        <w:rPr>
          <w:b/>
          <w:color w:val="000000"/>
          <w:sz w:val="28"/>
          <w:szCs w:val="28"/>
        </w:rPr>
        <w:t>относи</w:t>
        <w:softHyphen/>
        <w:t xml:space="preserve">тельно ос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, проходящей через центр масс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тержня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относительно оси, перпендикулярной стержню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сса стержн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стержня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руча (тонкостенного цилиндра) относительно оси, перпендикулярной плоскости обруча (совпадающей с осью цилиндра)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сса обруча (цилиндра)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адиус обруча (цилиндра)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 диска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 оси, перпендикулярной плоскости диск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сса диск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адиус диска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ция на ось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омента импульса тела, вращающегося относительно неподвижной оси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L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bCs/>
          <w:i/>
          <w:color w:val="000000"/>
          <w:sz w:val="28"/>
          <w:szCs w:val="28"/>
        </w:rPr>
        <w:t>=</w:t>
      </w:r>
      <w:r>
        <w:rPr>
          <w:bCs/>
          <w:i/>
          <w:color w:val="000000"/>
          <w:sz w:val="28"/>
          <w:szCs w:val="28"/>
          <w:lang w:val="en-US"/>
        </w:rPr>
        <w:t>J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bCs/>
          <w:i/>
          <w:color w:val="000000"/>
          <w:sz w:val="28"/>
          <w:szCs w:val="28"/>
          <w:lang w:val="en-US"/>
        </w:rPr>
        <w:t>ω</w:t>
      </w:r>
      <w:r>
        <w:rPr>
          <w:bCs/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 – угловая скорость тел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момент инерции тела относительно ос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он сохранения момента импульса систем тел, вращающихся вокруг неподвижной оси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J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bCs/>
          <w:i/>
          <w:color w:val="000000"/>
          <w:sz w:val="28"/>
          <w:szCs w:val="28"/>
          <w:lang w:val="en-US"/>
        </w:rPr>
        <w:t>ω</w:t>
      </w:r>
      <w:r>
        <w:rPr>
          <w:bCs/>
          <w:i/>
          <w:color w:val="000000"/>
          <w:sz w:val="28"/>
          <w:szCs w:val="28"/>
        </w:rPr>
        <w:t>=</w:t>
      </w:r>
      <w:r>
        <w:rPr>
          <w:bCs/>
          <w:i/>
          <w:color w:val="000000"/>
          <w:sz w:val="28"/>
          <w:szCs w:val="28"/>
          <w:lang w:val="en-US"/>
        </w:rPr>
        <w:t>const,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Cs/>
          <w:i/>
          <w:color w:val="000000"/>
          <w:sz w:val="28"/>
          <w:szCs w:val="28"/>
          <w:lang w:val="en-US"/>
        </w:rPr>
        <w:t>J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– момент инерции системы тел относительно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ω – угловая скорость вращения тел системы во</w:t>
        <w:softHyphen/>
        <w:t xml:space="preserve">круг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нетическая энергия вращательного движени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контрольных рабо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инематика прямолинейного движ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исимость ускорения от времени при некотором движении тела представлена на рис. 1. Определить среднюю путевую скорость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t xml:space="preserve"> за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8 с. </w:t>
      </w:r>
      <w:r>
        <w:rPr>
          <w:color w:val="000000"/>
          <w:sz w:val="28"/>
          <w:szCs w:val="28"/>
        </w:rPr>
        <w:t xml:space="preserve">Начальная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0  </w:t>
      </w:r>
      <w:r>
        <w:rPr>
          <w:color w:val="000000"/>
          <w:sz w:val="28"/>
          <w:szCs w:val="28"/>
        </w:rPr>
        <w:t>= 0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2965" cy="159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ис.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мень брошен вертикально вверх с начальной скоростью          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–20 м/с. По истечении какого времени камень будет находиться на высот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5 м? Найти 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амня на этой высоте. Сопротивлением воздуха пренебречь. Принять ускорение свободного падения </w:t>
      </w:r>
      <w:r>
        <w:rPr>
          <w:i/>
          <w:color w:val="000000"/>
          <w:sz w:val="28"/>
          <w:szCs w:val="28"/>
          <w:lang w:val="en-US"/>
        </w:rPr>
        <w:t xml:space="preserve">g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10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тикально вверх с начальной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20 м/с брошен камень. Через врем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=1 с после этого брошен вертикально вверх другой камень с такой же скоростью. На какой высот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тятся камн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о, брошенное вертикально вверх, находилось на одной и той же высот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8,6 м два раза с интервал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3 с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небрегая соп</w:t>
        <w:softHyphen/>
        <w:t xml:space="preserve">ротивлением воздуха, вычислить начальную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брошенного т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балкона бросили мячик вертикально вверх с начальной ско</w:t>
        <w:softHyphen/>
        <w:t xml:space="preserve">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smallCaps/>
          <w:color w:val="000000"/>
          <w:sz w:val="28"/>
          <w:szCs w:val="28"/>
          <w:vertAlign w:val="subscript"/>
        </w:rPr>
        <w:t xml:space="preserve"> 0</w:t>
      </w:r>
      <w:r>
        <w:rPr>
          <w:i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5 м/с. Через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>=2</w:t>
      </w:r>
      <w:r>
        <w:rPr>
          <w:i/>
          <w:iCs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мячик упал на землю. Определить вы</w:t>
        <w:softHyphen/>
        <w:t xml:space="preserve">сот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лкона над землей и скорость мячик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мент удара о зем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ижение материальной точки задано уравнением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</w:rPr>
        <w:t xml:space="preserve">4 м/с;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–0,0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пределить момент времени, в который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ки равна нулю. Найти координату и ускоре</w:t>
        <w:softHyphen/>
        <w:t>ние в этот момент. Построить графики зависимости координаты, пути, скорости и ускорения этого движения от време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о брошено с балкона вертикально вверх со скоростью            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0 м/с. Высота балкона над поверхностью земли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2,5 м. Написать уравнение движения и определить среднюю путевую скоро</w:t>
        <w:softHyphen/>
        <w:t xml:space="preserve">сть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smallCaps/>
          <w:color w:val="000000"/>
          <w:sz w:val="28"/>
          <w:szCs w:val="28"/>
        </w:rPr>
        <w:t>&gt;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нта бросания до момента падения на зем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ь скорости от времени для движения некоторого те</w:t>
        <w:softHyphen/>
        <w:t xml:space="preserve">ла представлена на рис 2. Определить среднюю путевую скорость </w:t>
      </w:r>
      <w:r>
        <w:rPr>
          <w:b/>
          <w:bCs/>
          <w:i/>
          <w:smallCaps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b/>
          <w:bCs/>
          <w:i/>
          <w:smallCaps/>
          <w:color w:val="000000"/>
          <w:sz w:val="28"/>
          <w:szCs w:val="28"/>
        </w:rPr>
        <w:t>&gt;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4 с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1493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нематическое уравнение движения материальной точки по пря</w:t>
        <w:softHyphen/>
        <w:t xml:space="preserve">мой (ось </w:t>
      </w:r>
      <w:r>
        <w:rPr>
          <w:i/>
          <w:iCs/>
          <w:color w:val="000000"/>
          <w:sz w:val="28"/>
          <w:szCs w:val="28"/>
        </w:rPr>
        <w:t xml:space="preserve">х) </w:t>
      </w:r>
      <w:r>
        <w:rPr>
          <w:color w:val="000000"/>
          <w:sz w:val="28"/>
          <w:szCs w:val="28"/>
        </w:rPr>
        <w:t xml:space="preserve">имеет вид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+ С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t xml:space="preserve">5 м, </w:t>
      </w:r>
      <w:r>
        <w:rPr>
          <w:i/>
          <w:iCs/>
          <w:color w:val="000000"/>
          <w:sz w:val="28"/>
          <w:szCs w:val="28"/>
        </w:rPr>
        <w:t>В=</w:t>
      </w:r>
      <w:r>
        <w:rPr>
          <w:color w:val="000000"/>
          <w:sz w:val="28"/>
          <w:szCs w:val="28"/>
        </w:rPr>
        <w:t xml:space="preserve">4 м/с,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 –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. Построить график зависимости координаты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пут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времен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среднюю скорость </w:t>
      </w:r>
      <w:r>
        <w:rPr>
          <w:i/>
          <w:color w:val="000000"/>
          <w:sz w:val="28"/>
          <w:szCs w:val="28"/>
        </w:rPr>
        <w:t>&lt;v</w:t>
      </w:r>
      <w:r>
        <w:rPr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t xml:space="preserve"> за интервал времени от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с до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 с. 3. Найти среднюю путевую скорость </w:t>
      </w:r>
      <w:r>
        <w:rPr>
          <w:i/>
          <w:color w:val="000000"/>
          <w:sz w:val="28"/>
          <w:szCs w:val="28"/>
        </w:rPr>
        <w:t>&lt;v&gt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тот же интервал време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 двух материальных точек выражаются уравн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t +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 м;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>м/с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–4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 м/с;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какой момент времени скорости этих точек будут одинаковы? Чему равны скорости и ускорения точек в этот момент времен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о прямой линии движутся две материальные точки согласно уравнениям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</w:t>
      </w:r>
      <w:r>
        <w:rPr>
          <w:i/>
          <w:iCs/>
          <w:color w:val="000000"/>
          <w:sz w:val="28"/>
          <w:szCs w:val="28"/>
        </w:rPr>
        <w:t xml:space="preserve"> 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t+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 м;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1 </w:t>
      </w:r>
      <w:r>
        <w:rPr>
          <w:color w:val="000000"/>
          <w:sz w:val="28"/>
          <w:szCs w:val="28"/>
        </w:rPr>
        <w:t>м/с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–2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м/с;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 какой момент времен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скорости этих точек будут одинаковы? Найти ускорения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этих точек в момен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В некоторый момент времени скорость свободно падающего тела рав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7 м/с. Какой будет скорость через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1 с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С какой высоты упало тело, если в последнюю секунду падения оно прошло путь, равны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50 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Груз падает с высот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=54 м. Разделить эту высоту на такие три части, чтобы на прохождение каждой потребовалось одинаковое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 xml:space="preserve">ва велосипедиста стартуют одновременно на дистанции      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2,2 </w:t>
      </w:r>
      <w:r>
        <w:rPr>
          <w:bCs/>
          <w:color w:val="000000"/>
          <w:sz w:val="28"/>
          <w:szCs w:val="28"/>
        </w:rPr>
        <w:t xml:space="preserve">км. </w:t>
      </w:r>
      <w:r>
        <w:rPr>
          <w:color w:val="000000"/>
          <w:sz w:val="28"/>
          <w:szCs w:val="28"/>
        </w:rPr>
        <w:t xml:space="preserve">Средняя путевая скорость первого велосипедиста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t xml:space="preserve">=10 м/с, второго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&gt;= </w:t>
      </w:r>
      <w:r>
        <w:rPr>
          <w:color w:val="000000"/>
          <w:sz w:val="28"/>
          <w:szCs w:val="28"/>
        </w:rPr>
        <w:t>–11 м/с. На сколько секунд второй велосипедист опередит первог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а седьмую секунду равноускоренного движения модуль вектора скорости увеличился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,4м/с. Насколько увеличился мо</w:t>
        <w:softHyphen/>
        <w:t>дуль вектора скорости тела за первые две секунды движени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вую секунду равноускоренного движения тело про</w:t>
        <w:softHyphen/>
        <w:t xml:space="preserve">ходит пут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м, а за втору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–2м. Определить путь, пройденный тел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вые три секунды дви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а тела одновременно брошены из одной точки. Начальная скорость первого тела рав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м/с и направлена вертикально вверх, второго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0 м/с и направлена под углом 30° к горизонту. Определить расстояние между телами через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 с. Сопротивлением воздуха пренебреч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9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равномерном движении автомобиль проехал пут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50 км. Средняя путевая скорость за все  время движения оказалась равной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&gt;=</w:t>
      </w:r>
      <w:r>
        <w:rPr>
          <w:color w:val="000000"/>
          <w:sz w:val="28"/>
          <w:szCs w:val="28"/>
        </w:rPr>
        <w:t>60 км/ч. Сколько часов находился в пути автомобиль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Два тела одновременно начинают движение из точки, удаленной н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 м от стенки: первое – от стенки под углом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ней, второе – к стенке и после упругого отражения сталкивается с первым. Какой путь пройдет первое тело до удара со вторым, если его скорость в 3 раза меньше скорости второго тел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орудия произвели выстрел под углом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 горизонту. Через какое время артиллерист услышит звук разрыва снаряда, если начальная скорость снаряд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800 </w:t>
      </w:r>
      <w:r>
        <w:rPr>
          <w:iCs/>
          <w:color w:val="000000"/>
          <w:sz w:val="28"/>
          <w:szCs w:val="28"/>
        </w:rPr>
        <w:t>м/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корость звука в воздухе принять равной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=340 </w:t>
      </w:r>
      <w:r>
        <w:rPr>
          <w:i/>
          <w:iCs/>
          <w:color w:val="000000"/>
          <w:sz w:val="28"/>
          <w:szCs w:val="28"/>
        </w:rPr>
        <w:t>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22.</w:t>
      </w:r>
      <w:r>
        <w:rPr>
          <w:color w:val="000000"/>
          <w:sz w:val="28"/>
          <w:szCs w:val="28"/>
        </w:rPr>
        <w:t xml:space="preserve"> С башни высотой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0 м в горизонтальном направлении бро</w:t>
        <w:softHyphen/>
        <w:t xml:space="preserve">шено тело с начальной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м/с. Определите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уравнение траектории тела </w:t>
      </w:r>
      <w:r>
        <w:rPr>
          <w:i/>
          <w:iCs/>
          <w:color w:val="000000"/>
          <w:sz w:val="28"/>
          <w:szCs w:val="28"/>
        </w:rPr>
        <w:t>у(х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а в момент падения на Землю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угол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 образует эта скорость с горизонтом в точке его па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о брошено под угл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60° к горизонту со скоростью      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smallCaps/>
          <w:color w:val="000000"/>
          <w:sz w:val="28"/>
          <w:szCs w:val="28"/>
          <w:vertAlign w:val="subscript"/>
        </w:rPr>
        <w:t>0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20 м/с. Под каким углом </w:t>
      </w:r>
      <w:r>
        <w:rPr>
          <w:i/>
          <w:iCs/>
          <w:color w:val="000000"/>
          <w:sz w:val="28"/>
          <w:szCs w:val="28"/>
        </w:rPr>
        <w:t xml:space="preserve">а к </w:t>
      </w:r>
      <w:r>
        <w:rPr>
          <w:color w:val="000000"/>
          <w:sz w:val="28"/>
          <w:szCs w:val="28"/>
        </w:rPr>
        <w:t xml:space="preserve">горизонту движется тело через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1,5 с после начала движения? Через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,5 с? Каковы радиусы кривизны тра</w:t>
        <w:softHyphen/>
        <w:t>ектории в этих точках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одного и того же места начали равноускоренно двигаться в одном направлении две точки, причем вторая начала свое движение через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2 с после первой. Первая точка двигалась с начальной скоростью        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м/с и ускорением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вторая – с начальной скоростью           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0 м/с и ускорением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Через сколько времени и на ка</w:t>
        <w:softHyphen/>
        <w:t>ком расстоянии от исходного положения вторая точка догонит первую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25.</w:t>
      </w:r>
      <w:r>
        <w:rPr>
          <w:color w:val="000000"/>
          <w:sz w:val="28"/>
          <w:szCs w:val="28"/>
        </w:rPr>
        <w:t xml:space="preserve"> Рядом с поездом на одной линии с передними буферами парово</w:t>
        <w:softHyphen/>
        <w:t>за стоит человек. В тот момент, когда поезд начал двигаться с ускоре</w:t>
        <w:softHyphen/>
        <w:t>нием</w:t>
      </w:r>
      <w:r>
        <w:rPr>
          <w:i/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</w:rPr>
        <w:t>= 0,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человек начал идти в том же направлении со скоростью          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,5 м/с. Через какое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езд догонит человека? Оп</w:t>
        <w:softHyphen/>
        <w:t xml:space="preserve">ределить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езда в этот момент и пут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пройденный за это время человеко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инематика криволинейного дви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нейная скорост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ек на окружности вращающегося дис</w:t>
        <w:softHyphen/>
        <w:t xml:space="preserve">ка рав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 м/с. Точки, расположенные на расстояни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0 см, ближе к оси имеют линейную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 м/с. Определить частоту вращения д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осипедное колесо вращается с частотой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=5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Под дей</w:t>
        <w:softHyphen/>
        <w:t xml:space="preserve">ствием сил трения оно остановилось через интервал времен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 мин. Определить угловое ускорени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и число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оборотов, кото</w:t>
        <w:softHyphen/>
        <w:t>рое сделает колесо за это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Диск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 см, находившийся в состоянии покоя, начал вращаться с постоянным угловым ускорением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</w:t>
      </w:r>
      <w:r>
        <w:rPr>
          <w:i/>
          <w:iCs/>
          <w:color w:val="000000"/>
          <w:sz w:val="28"/>
          <w:szCs w:val="28"/>
        </w:rPr>
        <w:t xml:space="preserve"> = 0,5 </w:t>
      </w:r>
      <w:r>
        <w:rPr>
          <w:color w:val="000000"/>
          <w:sz w:val="28"/>
          <w:szCs w:val="28"/>
        </w:rPr>
        <w:t>рад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Найти тангенциальное </w:t>
      </w:r>
      <w:r>
        <w:rPr>
          <w:i/>
          <w:iCs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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рмально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лно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ускорения точек на окружности диска в конце второй секунды после начала враще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ховик, вращавшийся с постоянной частотой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10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при торможении начал вращаться равнозамедленно. Когда торможение прекратилось, вращение маховика снова стало равномерным, но уже с частотой </w:t>
      </w:r>
      <w:r>
        <w:rPr>
          <w:i/>
          <w:iCs/>
          <w:color w:val="000000"/>
          <w:sz w:val="28"/>
          <w:szCs w:val="28"/>
        </w:rPr>
        <w:t>п=</w:t>
      </w:r>
      <w:r>
        <w:rPr>
          <w:color w:val="000000"/>
          <w:sz w:val="28"/>
          <w:szCs w:val="28"/>
        </w:rPr>
        <w:t>6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Определить угловое ускорени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ховика и про</w:t>
        <w:softHyphen/>
        <w:t>должительность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торможения, если за время равнозамедленного дви</w:t>
        <w:softHyphen/>
        <w:t xml:space="preserve">жения маховик сделал </w:t>
      </w:r>
      <w:r>
        <w:rPr>
          <w:i/>
          <w:iCs/>
          <w:color w:val="000000"/>
          <w:sz w:val="28"/>
          <w:szCs w:val="28"/>
        </w:rPr>
        <w:t>N=</w:t>
      </w:r>
      <w:r>
        <w:rPr>
          <w:color w:val="000000"/>
          <w:sz w:val="28"/>
          <w:szCs w:val="28"/>
        </w:rPr>
        <w:t>50 оборо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Точка движется по кривой с постоянным тангенциальным уско</w:t>
        <w:softHyphen/>
        <w:t xml:space="preserve">рением </w:t>
      </w:r>
      <w:r>
        <w:rPr>
          <w:i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  <w:szCs w:val="28"/>
        </w:rPr>
        <w:t xml:space="preserve"> = 0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пределить полное ускорен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очки на участ</w:t>
        <w:softHyphen/>
        <w:t xml:space="preserve">ке кривой с радиусом кривизны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З 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точка движется на этом участке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 м/с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Точка движется по окружности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4 м. Начальная скорость точки равн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3 м/с, тангенциальное ускорение </w:t>
      </w:r>
      <w:r>
        <w:rPr>
          <w:i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  <w:szCs w:val="28"/>
        </w:rPr>
        <w:t xml:space="preserve"> = 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Для момента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 определить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лину пу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пройденного точкой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модуль перемещения 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реднюю путевую скорость 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&gt;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модуль вектора средней скорости 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&gt;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Колесо автомашины вращается равноускоренно. Сделав </w:t>
      </w:r>
      <w:r>
        <w:rPr>
          <w:i/>
          <w:iCs/>
          <w:color w:val="000000"/>
          <w:sz w:val="28"/>
          <w:szCs w:val="28"/>
        </w:rPr>
        <w:t>N=</w:t>
      </w:r>
      <w:r>
        <w:rPr>
          <w:color w:val="000000"/>
          <w:sz w:val="28"/>
          <w:szCs w:val="28"/>
        </w:rPr>
        <w:t xml:space="preserve">50 полных оборотов, оно изменило частоту вращения от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Определить угловое ускорени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колес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8.</w:t>
      </w:r>
      <w:r>
        <w:rPr>
          <w:color w:val="000000"/>
          <w:sz w:val="28"/>
          <w:szCs w:val="28"/>
        </w:rPr>
        <w:t xml:space="preserve"> Диск вращается с угловым ускорением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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2 рад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колько оборотов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сделает диск при изменении частоты вращения от</w:t>
      </w:r>
      <w:r>
        <w:rPr>
          <w:i/>
          <w:color w:val="000000"/>
          <w:sz w:val="28"/>
          <w:szCs w:val="28"/>
        </w:rPr>
        <w:t xml:space="preserve"> 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40 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90 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? Найти врем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в течение которого это произойде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Винт аэросаней вращается с частотой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= 360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ступательного движения аэросаней равна 54 км/ч. С какой скоростью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вижется один из концов винта, если радиус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та равен 1 м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</w:t>
      </w:r>
      <w:r>
        <w:rPr>
          <w:color w:val="000000"/>
          <w:sz w:val="28"/>
          <w:szCs w:val="28"/>
        </w:rPr>
        <w:t xml:space="preserve"> На токарном станке протачивается вал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60 мм. Продольная подача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ца равна 0,5 мм за один оборот. Какова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ания, если за интервал времен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 мин протачивается участок вала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2 с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1.</w:t>
      </w:r>
      <w:r>
        <w:rPr>
          <w:color w:val="000000"/>
          <w:sz w:val="28"/>
          <w:szCs w:val="28"/>
        </w:rPr>
        <w:t xml:space="preserve"> Колесо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3 м вращается согласно уравнению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 рад/с;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1 рад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е полное ускорение точек на окружности колеса в момент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2.</w:t>
      </w:r>
      <w:r>
        <w:rPr>
          <w:color w:val="000000"/>
          <w:sz w:val="28"/>
          <w:szCs w:val="28"/>
        </w:rPr>
        <w:t xml:space="preserve"> По краю равномерно вращающейся с угловой скоростью        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=1 рад/с платформы идет человек и обхо</w:t>
        <w:softHyphen/>
        <w:t xml:space="preserve">дит платформу за время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9,9 с. Каково наибольшее ускорение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 xml:space="preserve">движения человека относительно Земли? Принять радиус платформ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Точка движется по окружности радиусом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=30 см с постоянным угловым ускорением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=1 рад/с. Определить тангенциальное ускорение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  <w:szCs w:val="28"/>
        </w:rPr>
        <w:t xml:space="preserve"> точки, если известно, что за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она совершила три оборота и в конце третьего оборота ее нормальное ускорение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2,7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к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2 м вращается согласно уравне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Ct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3 рад;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 –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/с;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0.1 рад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тангенциально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рмальное </w:t>
      </w:r>
      <w:r>
        <w:rPr>
          <w:i/>
          <w:color w:val="000000"/>
          <w:sz w:val="28"/>
          <w:szCs w:val="28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и полно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ускорения точек окружности диска для момента времени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=10 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5.</w:t>
      </w:r>
      <w:r>
        <w:rPr>
          <w:color w:val="000000"/>
          <w:sz w:val="28"/>
          <w:szCs w:val="28"/>
        </w:rPr>
        <w:t xml:space="preserve"> По дуге окружности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м вращается точка. В некоторый момент времени нормальное ускорение точк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4,9 м/с, вектор полного ускорения образует в этот момент с вектором ускор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=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Найти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ангенциальное ускорени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оч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6.</w:t>
      </w:r>
      <w:r>
        <w:rPr>
          <w:color w:val="000000"/>
          <w:sz w:val="28"/>
          <w:szCs w:val="28"/>
        </w:rPr>
        <w:t xml:space="preserve"> Колесо, вращаясь равноускоренно, при торможении уменьшило частоту вращения з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 мин 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0 д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180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Найти угловое ускорение колеса и число оборотов, сделанных им за это время? Через сколько времени колесо остановится? Какой путь за это время пройдет точка, находящаяся на ободе колеса, если радиус колеса равен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30 с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17.</w:t>
      </w:r>
      <w:r>
        <w:rPr>
          <w:color w:val="000000"/>
          <w:sz w:val="28"/>
          <w:szCs w:val="28"/>
        </w:rPr>
        <w:t xml:space="preserve"> Точка движется по окружност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20 см с постоянным ускорени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en-US"/>
        </w:rPr>
        <w:t>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5 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Через сколько времени после начала движения нормальное ускорени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очки будет равно тангенциальному? Сколько оборотов сделает точка за это время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 xml:space="preserve"> Какова частота вращения и угловая скорость колеса электродвигателя, если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мин колесо сдела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50 оборотов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19.</w:t>
      </w:r>
      <w:r>
        <w:rPr>
          <w:sz w:val="28"/>
          <w:szCs w:val="28"/>
        </w:rPr>
        <w:t xml:space="preserve"> Тело вращается вокруг неподвижной оси по закону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Bt+</w:t>
      </w:r>
      <w:r>
        <w:rPr>
          <w:i/>
          <w:sz w:val="28"/>
          <w:szCs w:val="28"/>
          <w:lang w:val="en-US"/>
        </w:rPr>
        <w:t>Ct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0 рад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0 рад/с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 –2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ти полное ускорение точки, находящейся на расстояни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 м от оси вращения, для момента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2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к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10 см вращается вокруг неподвижной</w:t>
      </w:r>
      <w:r>
        <w:rPr>
          <w:sz w:val="28"/>
          <w:szCs w:val="28"/>
        </w:rPr>
        <w:t xml:space="preserve"> оси так, </w:t>
      </w:r>
      <w:r>
        <w:rPr>
          <w:color w:val="000000"/>
          <w:sz w:val="28"/>
          <w:szCs w:val="28"/>
        </w:rPr>
        <w:t xml:space="preserve">что зависимость угла поворота диска от времени задается уравнением       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C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=1 рад/с,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 рад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1 рад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. Определить для точек на ободе диска к концу второй секунды после начала движения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тангенциальное ускорение </w:t>
      </w:r>
      <w:r>
        <w:rPr>
          <w:i/>
          <w:iCs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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ормальное ускорени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олное ускорение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21.</w:t>
      </w:r>
      <w:r>
        <w:rPr>
          <w:sz w:val="28"/>
          <w:szCs w:val="28"/>
        </w:rPr>
        <w:t xml:space="preserve"> Тело равномерно движется по окружности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 м с частот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,5 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 Определить модуль центростремительного ускорения, угловую и линейную скоро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22.</w:t>
      </w:r>
      <w:r>
        <w:rPr>
          <w:sz w:val="28"/>
          <w:szCs w:val="28"/>
        </w:rPr>
        <w:t xml:space="preserve"> Линейная скорост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точки, находящейся на ободе вращающегося диска, в три раза больше, чем линейная скорост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очки, находящейся на расстояни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 см ближе к его оси. Определить радиус дис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23.</w:t>
      </w:r>
      <w:r>
        <w:rPr>
          <w:sz w:val="28"/>
          <w:szCs w:val="28"/>
        </w:rPr>
        <w:t xml:space="preserve"> Материальная точка начинает двигаться по окружности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2,5 см с постоянным тангенциальным ускорением </w:t>
      </w:r>
      <w:r>
        <w:rPr>
          <w:i/>
          <w:iCs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</w:t>
      </w:r>
      <w:r>
        <w:rPr>
          <w:color w:val="000000"/>
          <w:sz w:val="28"/>
          <w:szCs w:val="28"/>
        </w:rPr>
        <w:t xml:space="preserve"> =0,5 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пределите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омент времени, при котором вектор ускорения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 с вектором скорости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=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ть пройденный за это время движущейся точк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24.</w:t>
      </w:r>
      <w:r>
        <w:rPr>
          <w:sz w:val="28"/>
          <w:szCs w:val="28"/>
        </w:rPr>
        <w:t xml:space="preserve"> Якорь электродвигателя, имеющий частоту враще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после выключения тока, сдела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28 оборотов, остановился. Определить угловое ускорени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якор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5.</w:t>
      </w:r>
      <w:r>
        <w:rPr>
          <w:sz w:val="28"/>
          <w:szCs w:val="28"/>
        </w:rPr>
        <w:t xml:space="preserve"> Колесо автомашины вращается равнозамедленно. За время  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мин оно изменило частоту вращения от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0 до 60 мин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. Определить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гловое ускорение колес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 число полных оборотов, сделанных колесом за это время.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илы в механик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ая точка массой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2 кг движется под действием некоторой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уравнению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А + 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C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С = </w:t>
      </w:r>
      <w:r>
        <w:rPr>
          <w:color w:val="000000"/>
          <w:sz w:val="28"/>
          <w:szCs w:val="28"/>
        </w:rPr>
        <w:t>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 –0,2 м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Найти значения этой силы в моменты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 с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5 с. В какой момент времени сила равна нулю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Шайба, пущенная по поверхности льда с начальной скоростью      </w:t>
      </w:r>
      <w:r>
        <w:rPr>
          <w:bCs/>
          <w:i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0 м/с, остановилась через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0с. Найти коэффициент трения шайбы о ле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Брусок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5 кг может свободно скользить по горизон</w:t>
        <w:softHyphen/>
        <w:t xml:space="preserve">тальной поверхности без трения. На нем находится другой брусок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 кг. Коэффициент трения соприкасающихся поверхно</w:t>
        <w:softHyphen/>
        <w:t xml:space="preserve">стей брусков  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= 0,3. Определить максимальное значение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ложенной к нижнему бруску, при которой начнется соскальзывание верхнего бруск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На горизонтальной поверхности находится брусок массой      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кг. Коэффициент трения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бруска о поверхность равен 0,2. На бруске находится другой брусок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 кг. Коэффициент тре</w:t>
        <w:softHyphen/>
        <w:t xml:space="preserve">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ерхнего бруска о нижний равен 0,3. К верхнему бруску при</w:t>
        <w:softHyphen/>
        <w:t xml:space="preserve">ложена сил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пределить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начение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 котором нач</w:t>
        <w:softHyphen/>
        <w:t xml:space="preserve">нется совместное скольжение брусков по поверхности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) значение си</w:t>
        <w:softHyphen/>
        <w:t xml:space="preserve">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 котором верхний брусок начнет проскальзывать относи</w:t>
        <w:softHyphen/>
        <w:t>тельно нижне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На столе стоит тележка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4 кг. К тележке привязан один конец шнура, перекинутого через блок. С каким ускорение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будет двигаться тележка, если к другому концу шнура привязать ги</w:t>
        <w:softHyphen/>
        <w:t xml:space="preserve">рю массой  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 кг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К пружинным весам подвешен блок. Через блок перекинут шнур, к концам которого привязали грузы массам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5 кг 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 кг. Каково будет показание весов во время движения грузов? Массой блока и шнура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 Два бруска массами </w:t>
      </w: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кг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 кг, соединенные шну</w:t>
        <w:softHyphen/>
        <w:t xml:space="preserve">ром, лежат на столе. С каким ускорение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будут двигаться бруски, если к одному из них приложить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0 Н, направленную го</w:t>
        <w:softHyphen/>
        <w:t xml:space="preserve">ризонтально? Какова будет сил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натяжения шнура, соединяющего бруски, если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приложить к первому бруску? ко второму бруску? Трением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На гладком столе лежит брусок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=4 кг. К бруску при</w:t>
        <w:softHyphen/>
        <w:t>вязаны два шнура, перекинутые через неподвижные блоки, прикреп</w:t>
        <w:softHyphen/>
        <w:t>ленные к противоположным краям стола. К концам шнуров подве</w:t>
        <w:softHyphen/>
        <w:t xml:space="preserve">шены гири, массы которых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 кг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 кг. Найти ускоре</w:t>
        <w:softHyphen/>
        <w:t xml:space="preserve">ние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ым движется брусок, и сил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натяжения каждого из шнуров. Массой блоков и трением пренебречь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Наклонная плоскость, образующая угол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=25° с плоскостью горизонта, имеет длину </w:t>
      </w:r>
      <w:r>
        <w:rPr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=2 м. Тело, двигаясь равноускоренно, со</w:t>
        <w:softHyphen/>
        <w:t xml:space="preserve">скользнуло с этой плоскости за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 с. Определить коэффи</w:t>
        <w:softHyphen/>
        <w:t xml:space="preserve">циент тр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тела о плоско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Велосипедист движется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8,0 </w:t>
      </w:r>
      <w:r>
        <w:rPr>
          <w:i/>
          <w:iCs/>
          <w:color w:val="000000"/>
          <w:sz w:val="28"/>
          <w:szCs w:val="28"/>
        </w:rPr>
        <w:t xml:space="preserve">м/с. </w:t>
      </w:r>
      <w:r>
        <w:rPr>
          <w:color w:val="000000"/>
          <w:sz w:val="28"/>
          <w:szCs w:val="28"/>
        </w:rPr>
        <w:t>Ка</w:t>
        <w:softHyphen/>
        <w:t xml:space="preserve">кое расстояние проедет он после того, как перестанет вращать педали? Коэффициент сопротивл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0,050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</w:rPr>
        <w:t xml:space="preserve"> Брусок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400 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 xml:space="preserve">движется горизонтально под действием силы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1,4 Н. Коэффициент тр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=0,20. В некоторой точке скорость бруск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4,0 м/с. Какой будет его скорость на расстояни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,0 м от этой точки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1.</w:t>
      </w:r>
      <w:r>
        <w:rPr>
          <w:color w:val="000000"/>
          <w:sz w:val="28"/>
          <w:szCs w:val="28"/>
        </w:rPr>
        <w:t xml:space="preserve"> Шайба, пущен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рх по наклонной плоскости с углом наклона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 xml:space="preserve">=45°, </w:t>
      </w:r>
      <w:r>
        <w:rPr>
          <w:color w:val="000000"/>
          <w:sz w:val="28"/>
          <w:szCs w:val="28"/>
        </w:rPr>
        <w:t>со временем останавливается и соскаль</w:t>
        <w:softHyphen/>
        <w:t>зывает вниз. Время спуска в 2 раза больше времени подъема. Определить коэффициент тр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3.12</w:t>
      </w:r>
      <w:r>
        <w:rPr>
          <w:color w:val="000000"/>
          <w:sz w:val="28"/>
          <w:szCs w:val="28"/>
        </w:rPr>
        <w:t xml:space="preserve">. Автомобиль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00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 xml:space="preserve">движется по закруглению дорог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0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 Как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а обеспечивает движение по кривой? Какова величина этой силы при скоростях автомо</w:t>
        <w:softHyphen/>
        <w:t xml:space="preserve">биля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 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10 </w:t>
      </w:r>
      <w:r>
        <w:rPr>
          <w:i/>
          <w:iCs/>
          <w:color w:val="000000"/>
          <w:sz w:val="28"/>
          <w:szCs w:val="28"/>
        </w:rPr>
        <w:t>м/с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а тела, массы которых равны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45 г, подвешены на кон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ти, перекинутой через блок. Какую массу должен иметь груз, положенный на одно из тел, чтобы каждое из них прошло пу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60 см з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4 с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4.</w:t>
      </w:r>
      <w:r>
        <w:rPr>
          <w:color w:val="000000"/>
          <w:sz w:val="28"/>
          <w:szCs w:val="28"/>
        </w:rPr>
        <w:t xml:space="preserve"> Самолет делает «мертвую петлю» с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0 м и движется по окружности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70 км/ч. Определить давление летчика на сидение самолета в нижней точке петл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5</w:t>
      </w:r>
      <w:r>
        <w:rPr>
          <w:color w:val="000000"/>
          <w:sz w:val="28"/>
          <w:szCs w:val="28"/>
        </w:rPr>
        <w:t xml:space="preserve">. Змея, лежащая на горизонтальной поверхности, начинает подниматься вертикально вверх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0,5 м/с. Масса зме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</w:rPr>
        <w:t xml:space="preserve">кг, длин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 м. С какой силой змея будет давить на горизонтальную поверхность во время подъем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6.</w:t>
      </w:r>
      <w:r>
        <w:rPr>
          <w:color w:val="000000"/>
          <w:sz w:val="28"/>
          <w:szCs w:val="28"/>
        </w:rPr>
        <w:t xml:space="preserve"> При падении тел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2 кг с высоты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36 м время падения оказалось равны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 с. Определить силу сопротивления воздуха, считая ее постоянн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Цепочка лежит на столе так, что часть ее свешивается со стола. Определить коэффициент трения цепочки о стол, если начинает скользить, когда длина свешивающейся части составляет 20% всей ее дли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8.</w:t>
      </w:r>
      <w:r>
        <w:rPr>
          <w:color w:val="000000"/>
          <w:sz w:val="28"/>
          <w:szCs w:val="28"/>
        </w:rPr>
        <w:t xml:space="preserve"> Канат выдерживает груз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90 кг при вертикальном подъеме с некоторым ускорением и груз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10 кг при движе</w:t>
        <w:softHyphen/>
        <w:t>нии вниз с таким же ускорением. Груз какой максимальной массы можно поднимать с помощью этого каната с постоянной скоростью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9.</w:t>
      </w:r>
      <w:r>
        <w:rPr>
          <w:color w:val="000000"/>
          <w:sz w:val="28"/>
          <w:szCs w:val="28"/>
        </w:rPr>
        <w:t xml:space="preserve"> Автобус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4 т трогается с места и на пу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0 м приоб</w:t>
        <w:softHyphen/>
        <w:t xml:space="preserve">ретает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0 м/с. Определить коэффициент трения, если сила тяги двигателя автобус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тяг</w:t>
      </w:r>
      <w:r>
        <w:rPr>
          <w:color w:val="000000"/>
          <w:sz w:val="28"/>
          <w:szCs w:val="28"/>
        </w:rPr>
        <w:t>=10 к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0.</w:t>
      </w:r>
      <w:r>
        <w:rPr>
          <w:color w:val="000000"/>
          <w:sz w:val="28"/>
          <w:szCs w:val="28"/>
        </w:rPr>
        <w:t xml:space="preserve"> Один конец пружины привязан к потолку лифта, а к друго</w:t>
        <w:softHyphen/>
        <w:t xml:space="preserve">му ее концу прикреплена гирьк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0 г. Лифт опускается с ускорени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2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направленным вниз. Определить коэффициент жесткости пружины, если ее деформация равн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8 с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1</w:t>
      </w:r>
      <w:r>
        <w:rPr>
          <w:color w:val="000000"/>
          <w:sz w:val="28"/>
          <w:szCs w:val="28"/>
        </w:rPr>
        <w:t xml:space="preserve">. Через легкий неподвижный блок перекинута нерастяжимая нить, к концам которой прикреплены два груза, причем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 2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ервый груз поднимают на высот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9,3 м, при этом второй груз касается пола. Затем грузы отпускают. На какую наибольшую высоту поднимется второй груз?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3.22.</w:t>
      </w:r>
      <w:r>
        <w:rPr>
          <w:color w:val="000000"/>
          <w:sz w:val="28"/>
          <w:szCs w:val="28"/>
        </w:rPr>
        <w:t xml:space="preserve"> На тело, движущееся по горизонтальной поверхности, действуют следующие силы: сила тяжести, сила реакции опоры, сила трения, равная по модул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=6 Н, и сила тяги, равная по модул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тяг</w:t>
      </w:r>
      <w:r>
        <w:rPr>
          <w:color w:val="000000"/>
          <w:sz w:val="28"/>
          <w:szCs w:val="28"/>
        </w:rPr>
        <w:t xml:space="preserve">= 20 Н и приложенная под углом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>=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 горизонту. Определить модуль равнодействующей си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3.23.</w:t>
      </w:r>
      <w:r>
        <w:rPr>
          <w:color w:val="000000"/>
          <w:sz w:val="28"/>
          <w:szCs w:val="28"/>
        </w:rPr>
        <w:t xml:space="preserve"> Радиус Земли в </w:t>
      </w:r>
      <w:r>
        <w:rPr>
          <w:i/>
          <w:iCs/>
          <w:color w:val="000000"/>
          <w:sz w:val="28"/>
          <w:szCs w:val="28"/>
        </w:rPr>
        <w:t>п=</w:t>
      </w:r>
      <w:r>
        <w:rPr>
          <w:color w:val="000000"/>
          <w:sz w:val="28"/>
          <w:szCs w:val="28"/>
        </w:rPr>
        <w:t xml:space="preserve">3,66 раза больше радиуса Луны, средняя плотность Земли в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,66 раза больше средней плотности Луны. Определить ускорение свободного падения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оверхности Луны, если на поверхности Земли ускорение свободного падения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ть известны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3.24.</w:t>
      </w:r>
      <w:r>
        <w:rPr>
          <w:color w:val="000000"/>
          <w:sz w:val="28"/>
          <w:szCs w:val="28"/>
        </w:rPr>
        <w:t xml:space="preserve"> Какой наибольший груз может выдержать стальная проволока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1 мм, не выходя за предел упругост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</w:t>
      </w:r>
      <w:r>
        <w:rPr>
          <w:i/>
          <w:color w:val="000000"/>
          <w:sz w:val="28"/>
          <w:szCs w:val="28"/>
          <w:vertAlign w:val="subscript"/>
        </w:rPr>
        <w:t>упр</w:t>
      </w:r>
      <w:r>
        <w:rPr>
          <w:color w:val="000000"/>
          <w:sz w:val="28"/>
          <w:szCs w:val="28"/>
        </w:rPr>
        <w:t>=294 МПа? Какую долю первоначальной длины составляет удлинение проволоки при этом грузе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25.</w:t>
      </w:r>
      <w:r>
        <w:rPr>
          <w:color w:val="000000"/>
          <w:sz w:val="28"/>
          <w:szCs w:val="28"/>
        </w:rPr>
        <w:t xml:space="preserve"> К вертикальной проволоке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5 м и площадью поперечного сечени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двешен груз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5,1 кг. В результате проволока удлинилась на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=0,6 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модуль Юнга материала проволо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инамика вращательного движ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Определить момент инерци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ой точки массой          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– 0,3 кг относительно оси, отстоящей от точки на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= 20 с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Два маленьких шарика массо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= 10 г каждый скреплены тон</w:t>
        <w:softHyphen/>
        <w:t xml:space="preserve">ким невесомым стержнем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 см. Определить момент инер</w:t>
        <w:softHyphen/>
        <w:t xml:space="preserve">ци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 относительно оси, перпендикулярной стержню и про</w:t>
        <w:softHyphen/>
        <w:t>ходящей через центр мас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Тонкий стержень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40 см и массой </w:t>
      </w:r>
      <w:r>
        <w:rPr>
          <w:i/>
          <w:iCs/>
          <w:color w:val="000000"/>
          <w:sz w:val="28"/>
          <w:szCs w:val="28"/>
        </w:rPr>
        <w:t xml:space="preserve">т=0,6 </w:t>
      </w:r>
      <w:r>
        <w:rPr>
          <w:color w:val="000000"/>
          <w:sz w:val="28"/>
          <w:szCs w:val="28"/>
        </w:rPr>
        <w:t xml:space="preserve">кг вращается около оси. проходящей через середину стержня перпендикулярно к его длине. Уравнение вращения стержня </w:t>
      </w:r>
      <w:r>
        <w:rPr>
          <w:i/>
          <w:iCs/>
          <w:color w:val="000000"/>
          <w:sz w:val="28"/>
          <w:szCs w:val="28"/>
        </w:rPr>
        <w:t>φ = At + В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А=1 </w:t>
      </w:r>
      <w:r>
        <w:rPr>
          <w:color w:val="000000"/>
          <w:sz w:val="28"/>
          <w:szCs w:val="28"/>
        </w:rPr>
        <w:t xml:space="preserve">рад/с,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=0,1 рад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вращающий момент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 момент време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 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Диск радиусом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=20 см. и массой </w:t>
      </w:r>
      <w:r>
        <w:rPr>
          <w:i/>
          <w:iCs/>
          <w:color w:val="000000"/>
          <w:sz w:val="28"/>
          <w:szCs w:val="28"/>
        </w:rPr>
        <w:t xml:space="preserve">т=5 </w:t>
      </w:r>
      <w:r>
        <w:rPr>
          <w:color w:val="000000"/>
          <w:sz w:val="28"/>
          <w:szCs w:val="28"/>
        </w:rPr>
        <w:t xml:space="preserve">кг вращается с частотой     ν =8 об/с. При торможении он остановился через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</w:rPr>
        <w:t>с. Опре</w:t>
        <w:softHyphen/>
        <w:t>делить тормозящий момен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Через блок радиусом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=3 см перекинут шнур, к концам которого привязаны грузы массами</w:t>
      </w:r>
      <w:r>
        <w:rPr>
          <w:i/>
          <w:color w:val="000000"/>
          <w:sz w:val="28"/>
          <w:szCs w:val="28"/>
        </w:rPr>
        <w:t xml:space="preserve"> 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0 г и </w:t>
      </w:r>
      <w:r>
        <w:rPr>
          <w:i/>
          <w:color w:val="000000"/>
          <w:sz w:val="28"/>
          <w:szCs w:val="28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20 г, при э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зы пришли в движение с ускорением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>=3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ить момент инерции блока. Трение при вращении не учитыва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По касательной к шкиву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0 см намотан шнур, к концам которого привязан груз массой </w:t>
      </w:r>
      <w:r>
        <w:rPr>
          <w:i/>
          <w:iCs/>
          <w:color w:val="000000"/>
          <w:sz w:val="28"/>
          <w:szCs w:val="28"/>
        </w:rPr>
        <w:t xml:space="preserve">т=2 кг. </w:t>
      </w:r>
      <w:r>
        <w:rPr>
          <w:color w:val="000000"/>
          <w:sz w:val="28"/>
          <w:szCs w:val="28"/>
        </w:rPr>
        <w:t xml:space="preserve">Определить момент инерции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ховика, если он, вращаясь равноускоренно под действием силы тяжести груза, за время </w:t>
      </w:r>
      <w:r>
        <w:rPr>
          <w:i/>
          <w:iCs/>
          <w:color w:val="000000"/>
          <w:sz w:val="28"/>
          <w:szCs w:val="28"/>
        </w:rPr>
        <w:t xml:space="preserve">t=3 </w:t>
      </w:r>
      <w:r>
        <w:rPr>
          <w:color w:val="000000"/>
          <w:sz w:val="28"/>
          <w:szCs w:val="28"/>
        </w:rPr>
        <w:t xml:space="preserve">с приобрёл угловую скорость </w:t>
      </w:r>
      <w:r>
        <w:rPr>
          <w:i/>
          <w:color w:val="000000"/>
          <w:sz w:val="28"/>
          <w:szCs w:val="28"/>
        </w:rPr>
        <w:t xml:space="preserve">ω </w:t>
      </w:r>
      <w:r>
        <w:rPr>
          <w:color w:val="000000"/>
          <w:sz w:val="28"/>
          <w:szCs w:val="28"/>
        </w:rPr>
        <w:t>= 9 рад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7.</w:t>
      </w:r>
      <w:r>
        <w:rPr>
          <w:color w:val="000000"/>
          <w:sz w:val="28"/>
          <w:szCs w:val="28"/>
        </w:rPr>
        <w:t xml:space="preserve"> Нить с привязанными к её концам грузами </w:t>
      </w:r>
      <w:r>
        <w:rPr>
          <w:i/>
          <w:color w:val="000000"/>
          <w:sz w:val="28"/>
          <w:szCs w:val="28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0 г и </w:t>
      </w:r>
      <w:r>
        <w:rPr>
          <w:i/>
          <w:color w:val="000000"/>
          <w:sz w:val="28"/>
          <w:szCs w:val="28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0 г перекинута через блок диаметром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4 см. Определ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мент инерции блока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если под действием силы тяжести грузов он получил угловое ускорени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1,5 рад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8.</w:t>
      </w:r>
      <w:r>
        <w:rPr>
          <w:color w:val="000000"/>
          <w:sz w:val="28"/>
          <w:szCs w:val="28"/>
        </w:rPr>
        <w:t xml:space="preserve"> Маховик, имеющий форму диск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 кг и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1 м, был раскручен до частоты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20 мин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color w:val="000000"/>
          <w:sz w:val="28"/>
          <w:szCs w:val="28"/>
        </w:rPr>
        <w:t xml:space="preserve">. Под действием силы трения диск остановился через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0 с. Найти момент сил трения, считая его постоянны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9.</w:t>
      </w:r>
      <w:r>
        <w:rPr>
          <w:color w:val="000000"/>
          <w:sz w:val="28"/>
          <w:szCs w:val="28"/>
        </w:rPr>
        <w:t xml:space="preserve"> На горизонтально вращающейся платформе на расстоянии    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50 см от оси вращения лежит груз. При какой частоте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вращения платформы груз начнет скользить? Коэффициент трения между грузом и плат</w:t>
        <w:softHyphen/>
        <w:t xml:space="preserve">формой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=0,05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0.</w:t>
      </w:r>
      <w:r>
        <w:rPr>
          <w:color w:val="000000"/>
          <w:sz w:val="28"/>
          <w:szCs w:val="28"/>
        </w:rPr>
        <w:t xml:space="preserve"> На краю горизонтально вращающейся плат</w:t>
        <w:softHyphen/>
        <w:t xml:space="preserve">формы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</w:rPr>
        <w:t xml:space="preserve">м лежит груз. В какой момент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осле начала вращения платформы груз соскользнет с неё, если ее вращение равноускоренное и в момент времен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мин она имеет угловую скорость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=1,4 рад/с? Коэффициент трения между грузом и платформой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5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1.</w:t>
      </w:r>
      <w:r>
        <w:rPr>
          <w:color w:val="000000"/>
          <w:sz w:val="28"/>
          <w:szCs w:val="28"/>
        </w:rPr>
        <w:t xml:space="preserve"> Каков должен быть минимальный коэффициент тре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шинами автомобиля и асфальтом, чтобы  автомобиль мог пройти без проскальзывания закругление радиуса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=100 м при скорости </w:t>
      </w: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 = 50 км/ч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2.</w:t>
      </w:r>
      <w:r>
        <w:rPr>
          <w:color w:val="000000"/>
          <w:sz w:val="28"/>
          <w:szCs w:val="28"/>
        </w:rPr>
        <w:t xml:space="preserve"> Тело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=200 г равномерно вращается в горизонтальной плоскости по окружности радиуса</w:t>
      </w:r>
      <w:r>
        <w:rPr>
          <w:i/>
          <w:color w:val="000000"/>
          <w:sz w:val="28"/>
          <w:szCs w:val="28"/>
        </w:rPr>
        <w:t xml:space="preserve"> R</w:t>
      </w:r>
      <w:r>
        <w:rPr>
          <w:color w:val="000000"/>
          <w:sz w:val="28"/>
          <w:szCs w:val="28"/>
        </w:rPr>
        <w:t xml:space="preserve">=0,5 м с частотой </w:t>
      </w: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</w:rPr>
        <w:t xml:space="preserve">об/с. Как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нужно совершить, чтобы увеличить частоту вращения до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5 об/с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3.</w:t>
      </w:r>
      <w:r>
        <w:rPr>
          <w:color w:val="000000"/>
          <w:sz w:val="28"/>
          <w:szCs w:val="28"/>
        </w:rPr>
        <w:t xml:space="preserve"> Барабан сушильной машины, имеющий диаметр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=1,96 м, вращается с угловой скоростью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 = 20 рад/с. Во сколько раз сил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жимающая ткань к стенке, больше силы тяжести </w:t>
      </w:r>
      <w:r>
        <w:rPr>
          <w:i/>
          <w:iCs/>
          <w:color w:val="000000"/>
          <w:sz w:val="28"/>
          <w:szCs w:val="28"/>
          <w:lang w:val="en-US"/>
        </w:rPr>
        <w:t>m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ей на ткань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4.</w:t>
      </w:r>
      <w:r>
        <w:rPr>
          <w:color w:val="000000"/>
          <w:sz w:val="28"/>
          <w:szCs w:val="28"/>
        </w:rPr>
        <w:t xml:space="preserve"> Самолет делает петлю Нестерова («мертвую петлю»), имеющую </w:t>
      </w:r>
      <w:r>
        <w:rPr>
          <w:iCs/>
          <w:color w:val="000000"/>
          <w:sz w:val="28"/>
          <w:szCs w:val="28"/>
        </w:rPr>
        <w:t>радиу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=255 </w:t>
      </w:r>
      <w:r>
        <w:rPr>
          <w:color w:val="000000"/>
          <w:sz w:val="28"/>
          <w:szCs w:val="28"/>
        </w:rPr>
        <w:t>м. Какую минималь</w:t>
        <w:softHyphen/>
        <w:t xml:space="preserve">ную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иметь самолет в верхней точке петли, чтобы летчик не повис на ремнях, которыми он пристегнут к пилотскому креслу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5.</w:t>
      </w:r>
      <w:r>
        <w:rPr>
          <w:color w:val="000000"/>
          <w:sz w:val="28"/>
          <w:szCs w:val="28"/>
        </w:rPr>
        <w:t xml:space="preserve"> С каким максимальным периодом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можно равномерно вращать в вертикальной плоскости шарик, привязанный к нити, имеющей длину     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2,45 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4.16.</w:t>
      </w:r>
      <w:r>
        <w:rPr>
          <w:color w:val="000000"/>
          <w:sz w:val="28"/>
          <w:szCs w:val="28"/>
        </w:rPr>
        <w:t xml:space="preserve"> Невесомый стержень равномерно вращается в горизонтальной плоскости с частотой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На расстояни</w:t>
        <w:softHyphen/>
        <w:t xml:space="preserve">ях </w:t>
      </w:r>
      <w:r>
        <w:rPr>
          <w:i/>
          <w:iCs/>
          <w:color w:val="000000"/>
          <w:sz w:val="28"/>
          <w:szCs w:val="28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оси вращения закреплены грузы с массами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кая горизонтальная сила F действует на ось вращения, если ось находится между грузами?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4.1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 массой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=1000 кг движется со ско</w:t>
        <w:softHyphen/>
        <w:t xml:space="preserve">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36 км/ч по выпуклому мосту, имеющему радиус кривизны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=50 м. С какой сило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ит автомобиль на мост в его середине? С какой минимальной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должен двигаться автомобиль для того, чтобы в верхней точке он перестал оказывать давление на мост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18.</w:t>
      </w:r>
      <w:r>
        <w:rPr>
          <w:color w:val="000000"/>
          <w:sz w:val="28"/>
          <w:szCs w:val="28"/>
        </w:rPr>
        <w:t xml:space="preserve"> Автомобиль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2000 кг движется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36 км/ч по вогнутому мосту, имеющему радиус кривизн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0 м. С какой силой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 на мост в его середине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9.</w:t>
      </w:r>
      <w:r>
        <w:rPr>
          <w:color w:val="000000"/>
          <w:sz w:val="28"/>
          <w:szCs w:val="28"/>
        </w:rPr>
        <w:t xml:space="preserve"> Через реку ширины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=100м переброшен выпуклый мост в форме дуги окружности. Верхняя точка моста поднимается над берегом на высоту </w:t>
      </w:r>
      <w:r>
        <w:rPr>
          <w:i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=10м. Мост может выдержать максимальную силу давлени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44,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Н. При какой скорости грузовик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=5000 кг может переехать через мост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.20. </w:t>
      </w:r>
      <w:r>
        <w:rPr>
          <w:color w:val="000000"/>
          <w:sz w:val="28"/>
          <w:szCs w:val="28"/>
        </w:rPr>
        <w:t xml:space="preserve">Человек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70 кг сидит на середине трапеции. Палка трапеции подвешена на веревках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8 м. При качании человек проходит положение равновесия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6 м/с. Какова сила натяжения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аждой веревки в этот момент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1.</w:t>
      </w:r>
      <w:r>
        <w:rPr>
          <w:color w:val="000000"/>
          <w:sz w:val="28"/>
          <w:szCs w:val="28"/>
        </w:rPr>
        <w:t xml:space="preserve"> Определить момент инерции сплошного однородного диск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40 см и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 кг относительно оси, проходящей через середину одного из радиусов перпендикулярно плоскости д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2.</w:t>
      </w:r>
      <w:r>
        <w:rPr>
          <w:color w:val="000000"/>
          <w:sz w:val="28"/>
          <w:szCs w:val="28"/>
        </w:rPr>
        <w:t xml:space="preserve"> Определить момент инерции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тонкого однородного стержня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50 см и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360 г относительно оси, перпендикулярной стержню и проходящей через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ец стержн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) точку, отстоящую от конца стержня н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>его д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3.</w:t>
      </w:r>
      <w:r>
        <w:rPr>
          <w:color w:val="000000"/>
          <w:sz w:val="28"/>
          <w:szCs w:val="28"/>
        </w:rPr>
        <w:t xml:space="preserve"> Полная кинетическая энерг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ка, катящегося по горизонтальной поверхности, равна 24 Дж. Определить кинетическую энергию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ступательного 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ращательного движения д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4.</w:t>
      </w:r>
      <w:r>
        <w:rPr>
          <w:color w:val="000000"/>
          <w:sz w:val="28"/>
          <w:szCs w:val="28"/>
        </w:rPr>
        <w:t xml:space="preserve"> Шар и сплошной цилиндр, изготовленные из одного и того же материала, одинаковой массы катятся без скольжения с одинаковой скоростью. Определить, во сколько раз кинетическая энергия шара меньше кинетической энергии сплошного цилинд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.25. </w:t>
      </w:r>
      <w:r>
        <w:rPr>
          <w:color w:val="000000"/>
          <w:sz w:val="28"/>
          <w:szCs w:val="28"/>
        </w:rPr>
        <w:t xml:space="preserve">К ободу однородного сплошного диска ради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5 м приложена постоянная касательная сил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100 Н. При вращении диска на него действует момент сил трения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2 Н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м. Определите масс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диска, если известно, что его угловое ускорение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постоянно и равно 16 рад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мпульс. Энергия. Работа. Мощность.  Законы сохране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Шар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кг, движущийся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4 м/с сталкивается с шаром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 кг,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ого равна 12 м/с. Считая удар прямым, неупругим, найти скорость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шаров после удара в двух случаях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алый шар нагоняет большой шар, движущийся в том же направлении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шары движутся навстречу друг друг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В лодке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40 кг стоит человек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60 кг. Лодка плывет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 м/с. Человек прыгает с лодки в горизонтальном направлении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 м/с (относительно лод</w:t>
        <w:softHyphen/>
        <w:t xml:space="preserve">ки). Найти скорость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вижения лодки после прыжка человека в двух случаях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) человек прыгает вперед по движению лодк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сто</w:t>
        <w:softHyphen/>
        <w:t>рону, противоположную движению лод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На железнодорожной платформе установлено орудие. Масса платформы с орудием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=15 т. Орудие стреляет вверх под угл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60° к горизонту в направлении пути. С какой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</w:t>
        <w:softHyphen/>
        <w:t xml:space="preserve">катится платформа вследствие отдачи, если масса снаряд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0 кг и он вылетает со скоростью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00 м/с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Снаряд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10 кг обладал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00 м/с в верх</w:t>
        <w:softHyphen/>
        <w:t>ней точке траектории. В этой точке он разорвался на две части. Мень</w:t>
        <w:softHyphen/>
        <w:t xml:space="preserve">шая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=3 </w:t>
      </w:r>
      <w:r>
        <w:rPr>
          <w:color w:val="000000"/>
          <w:sz w:val="28"/>
          <w:szCs w:val="28"/>
        </w:rPr>
        <w:t xml:space="preserve">кг получила скорость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400 м/с в прежнем на</w:t>
        <w:softHyphen/>
        <w:t xml:space="preserve">правлении. Найти скорость </w:t>
      </w:r>
      <w:r>
        <w:rPr>
          <w:i/>
          <w:color w:val="000000"/>
          <w:sz w:val="28"/>
          <w:szCs w:val="28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торой, большей части после разрыв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Под действием постоянной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гонетка прошла пут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5 м и приобрела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 xml:space="preserve">м/с. Определить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илы, если масс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вагонетки равна 400 кг и коэффициент тр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= 0,01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5.6. </w:t>
      </w:r>
      <w:r>
        <w:rPr>
          <w:color w:val="000000"/>
          <w:sz w:val="28"/>
          <w:szCs w:val="28"/>
        </w:rPr>
        <w:t xml:space="preserve">Вычислить работ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>совершаемую при равноускоренном подъе</w:t>
        <w:softHyphen/>
        <w:t xml:space="preserve">ме груза массо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100 кг на высот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4 м за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2 с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5.7.</w:t>
      </w:r>
      <w:r>
        <w:rPr>
          <w:color w:val="000000"/>
          <w:sz w:val="28"/>
          <w:szCs w:val="28"/>
        </w:rPr>
        <w:t xml:space="preserve"> Найти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одъема груза по наклонной плоскости длиной </w:t>
      </w:r>
      <w:r>
        <w:rPr>
          <w:i/>
          <w:iCs/>
          <w:color w:val="000000"/>
          <w:sz w:val="28"/>
          <w:szCs w:val="28"/>
        </w:rPr>
        <w:t>l=</w:t>
      </w:r>
      <w:r>
        <w:rPr>
          <w:color w:val="000000"/>
          <w:sz w:val="28"/>
          <w:szCs w:val="28"/>
        </w:rPr>
        <w:t xml:space="preserve">2 м, если масс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груза равна 100 кг, угол наклон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= 30°, коэффициент трения </w:t>
      </w:r>
      <w:r>
        <w:rPr>
          <w:i/>
          <w:iCs/>
          <w:color w:val="000000"/>
          <w:sz w:val="28"/>
          <w:szCs w:val="28"/>
          <w:lang w:val="en-US"/>
        </w:rPr>
        <w:t>μ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1 и груз движется с ускорением </w:t>
      </w:r>
      <w:r>
        <w:rPr>
          <w:i/>
          <w:iCs/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t>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ычислить работ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совершаемую на пу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2 м равномер</w:t>
        <w:softHyphen/>
        <w:t xml:space="preserve">но возрастающей силой, если в начале пути сил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Н, в конце пути  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6 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9.</w:t>
      </w:r>
      <w:r>
        <w:rPr>
          <w:color w:val="000000"/>
          <w:sz w:val="28"/>
          <w:szCs w:val="28"/>
        </w:rPr>
        <w:t xml:space="preserve"> Под действием постоянной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400 Н, направленной вер</w:t>
        <w:softHyphen/>
        <w:t xml:space="preserve">тикально вверх, груз массой </w:t>
      </w:r>
      <w:r>
        <w:rPr>
          <w:i/>
          <w:iCs/>
          <w:color w:val="000000"/>
          <w:sz w:val="28"/>
          <w:szCs w:val="28"/>
        </w:rPr>
        <w:t>т =</w:t>
      </w:r>
      <w:r>
        <w:rPr>
          <w:color w:val="000000"/>
          <w:sz w:val="28"/>
          <w:szCs w:val="28"/>
        </w:rPr>
        <w:t xml:space="preserve">20 кг был поднят на высот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 5 м. Какой потенциальной энергией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будет обладать поднятый груз? Какую работ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овершит сила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10.</w:t>
      </w:r>
      <w:r>
        <w:rPr>
          <w:color w:val="000000"/>
          <w:sz w:val="28"/>
          <w:szCs w:val="28"/>
        </w:rPr>
        <w:t xml:space="preserve"> Тело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 кг, брошенное с вышки в горизонтальном направлении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20 м/с, через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3 </w:t>
      </w:r>
      <w:r>
        <w:rPr>
          <w:color w:val="000000"/>
          <w:sz w:val="28"/>
          <w:szCs w:val="28"/>
        </w:rPr>
        <w:t xml:space="preserve">с упало на землю. Определить кинетическую энергию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которую имело тело в момент удара о землю. Сопротивлением воздуха пренебречь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1.</w:t>
      </w:r>
      <w:r>
        <w:rPr>
          <w:color w:val="000000"/>
          <w:sz w:val="28"/>
          <w:szCs w:val="28"/>
        </w:rPr>
        <w:t xml:space="preserve"> Камень брошен вверх под углом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=60° к плоскости горизонта. Кинетическая энергия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мня в начальный момент времени равна 20 Дж. Определить кинетическую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потенциальную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энергии камня в высшей точке его траектории. Сопротивлением воздуха пре</w:t>
        <w:softHyphen/>
        <w:t>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2.</w:t>
      </w:r>
      <w:r>
        <w:rPr>
          <w:color w:val="000000"/>
          <w:sz w:val="28"/>
          <w:szCs w:val="28"/>
        </w:rPr>
        <w:t xml:space="preserve"> Материальная точка масс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 кг двигалась под действием некоторой силы согласно уравнению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А+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Ct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Dt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t xml:space="preserve">10 м;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=–2 м/с;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–0,2 м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Найти мощность </w:t>
      </w:r>
      <w:r>
        <w:rPr>
          <w:i/>
          <w:iCs/>
          <w:color w:val="000000"/>
          <w:sz w:val="28"/>
          <w:szCs w:val="28"/>
        </w:rPr>
        <w:t xml:space="preserve">N, </w:t>
      </w:r>
      <w:r>
        <w:rPr>
          <w:color w:val="000000"/>
          <w:sz w:val="28"/>
          <w:szCs w:val="28"/>
        </w:rPr>
        <w:t xml:space="preserve">затрачиваемую на движение точки, в моменты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с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5 с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13.</w:t>
      </w:r>
      <w:r>
        <w:rPr>
          <w:color w:val="000000"/>
          <w:sz w:val="28"/>
          <w:szCs w:val="28"/>
        </w:rPr>
        <w:t xml:space="preserve"> С какой наименьшей высот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начать скатываться акро</w:t>
        <w:softHyphen/>
        <w:t xml:space="preserve">бат на велосипеде (не работая ногами), чтобы проехать по дорожке, имеющей форму «мертвой петли»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4 м, и не оторваться от дорожки в верхней точке петли? Трением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4.</w:t>
      </w:r>
      <w:r>
        <w:rPr>
          <w:color w:val="000000"/>
          <w:sz w:val="28"/>
          <w:szCs w:val="28"/>
        </w:rPr>
        <w:t xml:space="preserve"> Материальная точка массой </w:t>
      </w:r>
      <w:r>
        <w:rPr>
          <w:i/>
          <w:iCs/>
          <w:color w:val="000000"/>
          <w:sz w:val="28"/>
          <w:szCs w:val="28"/>
        </w:rPr>
        <w:t xml:space="preserve">т =1 </w:t>
      </w:r>
      <w:r>
        <w:rPr>
          <w:color w:val="000000"/>
          <w:sz w:val="28"/>
          <w:szCs w:val="28"/>
        </w:rPr>
        <w:t xml:space="preserve">кг, двигаясь равномерно, описывает четверть окружности радиуса </w:t>
      </w:r>
      <w:r>
        <w:rPr>
          <w:i/>
          <w:iCs/>
          <w:color w:val="000000"/>
          <w:sz w:val="28"/>
          <w:szCs w:val="28"/>
        </w:rPr>
        <w:t xml:space="preserve">r=1,2 м в </w:t>
      </w:r>
      <w:r>
        <w:rPr>
          <w:color w:val="000000"/>
          <w:sz w:val="28"/>
          <w:szCs w:val="28"/>
        </w:rPr>
        <w:t xml:space="preserve">течение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</w:rPr>
        <w:t xml:space="preserve">с. Найти изменение </w:t>
      </w:r>
      <w:r>
        <w:rPr>
          <w:i/>
          <w:iCs/>
          <w:color w:val="000000"/>
          <w:sz w:val="28"/>
          <w:szCs w:val="28"/>
        </w:rPr>
        <w:t xml:space="preserve">Δр </w:t>
      </w:r>
      <w:r>
        <w:rPr>
          <w:color w:val="000000"/>
          <w:sz w:val="28"/>
          <w:szCs w:val="28"/>
        </w:rPr>
        <w:t xml:space="preserve">импульса точк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5.</w:t>
      </w:r>
      <w:r>
        <w:rPr>
          <w:color w:val="000000"/>
          <w:sz w:val="28"/>
          <w:szCs w:val="28"/>
        </w:rPr>
        <w:t xml:space="preserve"> Тело массой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 xml:space="preserve">5 кг брошено под углом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=30° к горизонту с начальной скоростью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0 м/с. Пренебрегал сопротивлением воз</w:t>
        <w:softHyphen/>
        <w:t>духа, найт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мпульс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ей на тело, за время его полета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изменение </w:t>
      </w:r>
      <w:r>
        <w:rPr>
          <w:i/>
          <w:iCs/>
          <w:color w:val="000000"/>
          <w:sz w:val="28"/>
          <w:szCs w:val="28"/>
        </w:rPr>
        <w:t xml:space="preserve">Δр </w:t>
      </w:r>
      <w:r>
        <w:rPr>
          <w:color w:val="000000"/>
          <w:sz w:val="28"/>
          <w:szCs w:val="28"/>
        </w:rPr>
        <w:t xml:space="preserve">импульса тела за время полет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6.</w:t>
      </w:r>
      <w:r>
        <w:rPr>
          <w:color w:val="000000"/>
          <w:sz w:val="28"/>
          <w:szCs w:val="28"/>
        </w:rPr>
        <w:t xml:space="preserve"> Шарик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=100 г упал с высот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2,5 м на горизон</w:t>
        <w:softHyphen/>
        <w:t>тальную плиту, масса которой много больше массы шарика, и отско</w:t>
        <w:softHyphen/>
        <w:t>чил от нее вверх. Считая удар абсолютно упругим, определить им</w:t>
        <w:softHyphen/>
        <w:t xml:space="preserve">пульс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й плит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5.17.</w:t>
      </w:r>
      <w:r>
        <w:rPr>
          <w:color w:val="000000"/>
          <w:sz w:val="28"/>
          <w:szCs w:val="28"/>
        </w:rPr>
        <w:t xml:space="preserve"> Шарик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300 г ударился о стену и отскочил от нее. Определить импульс, полученный стеной, если в последний момент перед ударом шарик имел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 м/с, направленную под уг</w:t>
        <w:softHyphen/>
        <w:t xml:space="preserve">лом </w:t>
      </w:r>
      <w:r>
        <w:rPr>
          <w:i/>
          <w:iCs/>
          <w:color w:val="000000"/>
          <w:sz w:val="28"/>
          <w:szCs w:val="28"/>
        </w:rPr>
        <w:t xml:space="preserve">α=30°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оверхности стены. Удар считать абсолютно упругим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18.</w:t>
      </w:r>
      <w:r>
        <w:rPr>
          <w:color w:val="000000"/>
          <w:sz w:val="28"/>
          <w:szCs w:val="28"/>
        </w:rPr>
        <w:t xml:space="preserve"> Тело массой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>0,2 кг соскальзывает без трения по жело</w:t>
        <w:softHyphen/>
        <w:t xml:space="preserve">бу высотой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м. Начальная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рика равна нулю. Най</w:t>
        <w:softHyphen/>
        <w:t xml:space="preserve">ти изменение </w:t>
      </w:r>
      <w:r>
        <w:rPr>
          <w:i/>
          <w:iCs/>
          <w:color w:val="000000"/>
          <w:sz w:val="28"/>
          <w:szCs w:val="28"/>
        </w:rPr>
        <w:t xml:space="preserve">Δр </w:t>
      </w:r>
      <w:r>
        <w:rPr>
          <w:color w:val="000000"/>
          <w:sz w:val="28"/>
          <w:szCs w:val="28"/>
        </w:rPr>
        <w:t xml:space="preserve">импульса шарика и импульс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>полученный желобом при движении те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5.19.</w:t>
      </w:r>
      <w:r>
        <w:rPr>
          <w:color w:val="000000"/>
          <w:sz w:val="28"/>
          <w:szCs w:val="28"/>
        </w:rPr>
        <w:t xml:space="preserve"> Ракета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=1 т, запущенная с поверхности Земли вер</w:t>
        <w:softHyphen/>
        <w:t xml:space="preserve">тикально вверх, поднимается с ускорением </w:t>
      </w:r>
      <w:r>
        <w:rPr>
          <w:i/>
          <w:iCs/>
          <w:color w:val="000000"/>
          <w:sz w:val="28"/>
          <w:szCs w:val="28"/>
        </w:rPr>
        <w:t>а = 2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труи газов, вырывающихся из сопла, равна 1200 м/с. Найти расхо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</w:t>
        <w:softHyphen/>
        <w:t>рюче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0.</w:t>
      </w:r>
      <w:r>
        <w:rPr>
          <w:color w:val="000000"/>
          <w:sz w:val="28"/>
          <w:szCs w:val="28"/>
        </w:rPr>
        <w:t xml:space="preserve"> Шар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тящий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 м/с, ударяет не</w:t>
        <w:softHyphen/>
        <w:t xml:space="preserve">подвижный шар масс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Удар прямой, неупругий. Определить ско</w:t>
        <w:softHyphen/>
        <w:t xml:space="preserve">рость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шаров после удара, а также долю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нетической энергии ле</w:t>
        <w:softHyphen/>
        <w:t xml:space="preserve">тящего шара, израсходованной на увеличение внутренней энергии этих шаров. Рассмотреть два случая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2 кг, 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8 кг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 8 кг, 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к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1.</w:t>
      </w:r>
      <w:r>
        <w:rPr>
          <w:color w:val="000000"/>
          <w:sz w:val="28"/>
          <w:szCs w:val="28"/>
        </w:rPr>
        <w:t xml:space="preserve"> Шар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 кг налетает на покоящийся шар массой      </w:t>
      </w:r>
      <w:r>
        <w:rPr>
          <w:i/>
          <w:color w:val="000000"/>
          <w:sz w:val="28"/>
          <w:szCs w:val="28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8 </w:t>
      </w:r>
      <w:r>
        <w:rPr>
          <w:iCs/>
          <w:color w:val="000000"/>
          <w:sz w:val="28"/>
          <w:szCs w:val="28"/>
        </w:rPr>
        <w:t>кг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пульс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ижущегося шара равен 10 (кг•м)/с. Удар шаров прямой, упругий. Определить непосредственно после удара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мпульсы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ого и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го шаров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зменение </w:t>
      </w:r>
      <w:r>
        <w:rPr>
          <w:i/>
          <w:iCs/>
          <w:color w:val="000000"/>
          <w:sz w:val="28"/>
          <w:szCs w:val="28"/>
        </w:rPr>
        <w:t>Δр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мпульса первого шар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инетические энерги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ого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го шаров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4) изменени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кинетической энергии первого ша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2.</w:t>
      </w:r>
      <w:r>
        <w:rPr>
          <w:color w:val="000000"/>
          <w:sz w:val="28"/>
          <w:szCs w:val="28"/>
        </w:rPr>
        <w:t xml:space="preserve"> Шар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6 кг налетает на другой, покоящийся шар массой 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</w:rPr>
        <w:t xml:space="preserve">кг. Импульс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го шара равен 5 (кг•м)/с. Удар шаров прямой, неупругий. Определить непосредственно после уда</w:t>
        <w:softHyphen/>
        <w:t xml:space="preserve">ра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мпульсы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ого и </w:t>
      </w:r>
      <w:r>
        <w:rPr>
          <w:i/>
          <w:iCs/>
          <w:color w:val="000000"/>
          <w:sz w:val="28"/>
          <w:szCs w:val="28"/>
        </w:rPr>
        <w:t>р'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го шаров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менение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мпульса первого шар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инетические энерги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ервого и </w:t>
      </w:r>
      <w:r>
        <w:rPr>
          <w:i/>
          <w:iCs/>
          <w:smallCaps/>
          <w:color w:val="000000"/>
          <w:sz w:val="28"/>
          <w:szCs w:val="28"/>
          <w:lang w:val="en-US"/>
        </w:rPr>
        <w:t>t</w:t>
      </w:r>
      <w:r>
        <w:rPr>
          <w:i/>
          <w:iCs/>
          <w:smallCaps/>
          <w:color w:val="000000"/>
          <w:sz w:val="28"/>
          <w:szCs w:val="28"/>
          <w:vertAlign w:val="subscript"/>
        </w:rPr>
        <w:t>2</w:t>
      </w:r>
      <w:r>
        <w:rPr>
          <w:i/>
          <w:iCs/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торого шаров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зменение 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кинетической энергии перво</w:t>
        <w:softHyphen/>
        <w:t xml:space="preserve">го шар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5) изменение Δ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внутренней энергии ша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3.</w:t>
      </w:r>
      <w:r>
        <w:rPr>
          <w:color w:val="000000"/>
          <w:sz w:val="28"/>
          <w:szCs w:val="28"/>
        </w:rPr>
        <w:t xml:space="preserve"> Молот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5 кг ударяет небольшой кусок железа, лежащий на наковальне. Масс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ковальни равна 100 кг. Массой куска железа пренебречь. Удар неупругий. Определить коэффициент полезного действия </w:t>
      </w:r>
      <w:r>
        <w:rPr>
          <w:i/>
          <w:iCs/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</w:rPr>
        <w:t>уда</w:t>
        <w:softHyphen/>
        <w:t>ра молота при дан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4.</w:t>
      </w:r>
      <w:r>
        <w:rPr>
          <w:color w:val="000000"/>
          <w:sz w:val="28"/>
          <w:szCs w:val="28"/>
        </w:rPr>
        <w:t xml:space="preserve"> Боек свайного молота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00 кг падает с некоторой высоты на сваю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00 кг. Найти коэффициент полезного действия </w:t>
      </w:r>
      <w:r>
        <w:rPr>
          <w:i/>
          <w:iCs/>
          <w:color w:val="000000"/>
          <w:sz w:val="28"/>
          <w:szCs w:val="28"/>
        </w:rPr>
        <w:t xml:space="preserve">η  </w:t>
      </w:r>
      <w:r>
        <w:rPr>
          <w:color w:val="000000"/>
          <w:sz w:val="28"/>
          <w:szCs w:val="28"/>
        </w:rPr>
        <w:t>удара бойка, считая удар неупругим. Изменением потенциальной энергии сваи при углублении ее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25.</w:t>
      </w:r>
      <w:r>
        <w:rPr>
          <w:color w:val="000000"/>
          <w:sz w:val="28"/>
          <w:szCs w:val="28"/>
        </w:rPr>
        <w:t xml:space="preserve"> Шар массой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8 кг сталкивается с покоящимся шаром боль</w:t>
        <w:softHyphen/>
        <w:t xml:space="preserve">шей массы </w:t>
      </w:r>
      <w:r>
        <w:rPr>
          <w:i/>
          <w:iCs/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</w:rPr>
        <w:t xml:space="preserve">В результате прямого упругого удара шар потерял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0,36 своей кинетической энергии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Определить массу больше</w:t>
        <w:softHyphen/>
        <w:t>го шара.</w:t>
      </w:r>
      <w:r>
        <w:br w:type="page"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  <w:t>Учебно-практическое издани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указания к контрольным работам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общей физик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1. Механика</w:t>
      </w:r>
    </w:p>
    <w:p>
      <w:pPr>
        <w:pStyle w:val="Normal"/>
        <w:spacing w:lineRule="auto" w:line="312"/>
        <w:jc w:val="center"/>
        <w:rPr/>
      </w:pPr>
      <w:r>
        <w:rPr/>
        <w:t>Составитель Назаров Сергей Александрович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595</wp:posOffset>
                </wp:positionH>
                <wp:positionV relativeFrom="paragraph">
                  <wp:posOffset>207010</wp:posOffset>
                </wp:positionV>
                <wp:extent cx="57740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6.3pt" to="469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Редактор А.А. Галикян</w:t>
      </w:r>
    </w:p>
    <w:p>
      <w:pPr>
        <w:pStyle w:val="Normal"/>
        <w:spacing w:lineRule="auto" w:line="31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960</wp:posOffset>
                </wp:positionH>
                <wp:positionV relativeFrom="paragraph">
                  <wp:posOffset>14605</wp:posOffset>
                </wp:positionV>
                <wp:extent cx="57740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15pt" to="469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Подписано в печать 25.10.2004   Формат 60 х 8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t>Бумага офсетная. Печать оперативная. Печ. л. 1,63.</w:t>
      </w:r>
    </w:p>
    <w:p>
      <w:pPr>
        <w:pStyle w:val="Normal"/>
        <w:spacing w:lineRule="auto" w:line="312"/>
        <w:jc w:val="center"/>
        <w:rPr/>
      </w:pPr>
      <w:r>
        <w:rPr/>
        <w:t>Уч.-изд. 1,25.</w:t>
        <w:tab/>
        <w:t xml:space="preserve">Тираж 50. Заказ </w:t>
      </w:r>
    </w:p>
    <w:p>
      <w:pPr>
        <w:pStyle w:val="Norma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370</wp:posOffset>
                </wp:positionH>
                <wp:positionV relativeFrom="paragraph">
                  <wp:posOffset>-8890</wp:posOffset>
                </wp:positionV>
                <wp:extent cx="57740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-0.7pt" to="467.7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жно-Российский государственный технический университет</w:t>
      </w:r>
    </w:p>
    <w:p>
      <w:pPr>
        <w:pStyle w:val="Normal"/>
        <w:spacing w:lineRule="auto" w:line="312"/>
        <w:jc w:val="center"/>
        <w:rPr/>
      </w:pPr>
      <w:r>
        <w:rPr/>
        <w:t>Редакционно-издательский отдел</w:t>
      </w:r>
    </w:p>
    <w:p>
      <w:pPr>
        <w:pStyle w:val="Normal"/>
        <w:spacing w:lineRule="auto" w:line="312"/>
        <w:jc w:val="center"/>
        <w:rPr/>
      </w:pPr>
      <w:r>
        <w:rPr/>
        <w:t>Типография ЮРГТУ</w:t>
      </w:r>
    </w:p>
    <w:p>
      <w:pPr>
        <w:pStyle w:val="Normal"/>
        <w:spacing w:lineRule="auto" w:line="312"/>
        <w:jc w:val="center"/>
        <w:rPr/>
      </w:pPr>
      <w:r>
        <w:rPr/>
        <w:t>Адрес университета и типографии: 346428, г. Новочеркасск, ул. Просвещения 13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834" w:bottom="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firstLine="283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410" w:leader="none"/>
      </w:tabs>
      <w:spacing w:lineRule="auto" w:line="360"/>
      <w:ind w:firstLine="567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8:45:00Z</dcterms:created>
  <dc:creator>Igrok</dc:creator>
  <dc:description/>
  <dc:language>en-US</dc:language>
  <cp:lastModifiedBy>Igrok</cp:lastModifiedBy>
  <cp:lastPrinted>2004-10-06T20:49:00Z</cp:lastPrinted>
  <dcterms:modified xsi:type="dcterms:W3CDTF">2004-10-26T19:41:00Z</dcterms:modified>
  <cp:revision>82</cp:revision>
  <dc:subject/>
  <dc:title>1</dc:title>
</cp:coreProperties>
</file>