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firstLine="567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2352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75pt" to="340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 xml:space="preserve">Южно-Российский государственный технический университет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(Новочеркасский политехнический институт)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05965</wp:posOffset>
                </wp:positionH>
                <wp:positionV relativeFrom="paragraph">
                  <wp:posOffset>163830</wp:posOffset>
                </wp:positionV>
                <wp:extent cx="2352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9pt" to="343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менский институт (филиал) ЮРГТ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Методические указания </w:t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к контрольным работам </w:t>
      </w:r>
    </w:p>
    <w:p>
      <w:pPr>
        <w:pStyle w:val="Heading1"/>
        <w:spacing w:lineRule="auto" w:line="360"/>
        <w:ind w:left="0" w:right="0" w:firstLine="567"/>
        <w:jc w:val="center"/>
        <w:rPr/>
      </w:pPr>
      <w:r>
        <w:rPr>
          <w:b/>
          <w:bCs/>
          <w:i w:val="false"/>
          <w:sz w:val="48"/>
          <w:szCs w:val="48"/>
        </w:rPr>
        <w:t>по общей физике</w:t>
      </w:r>
    </w:p>
    <w:p>
      <w:pPr>
        <w:pStyle w:val="Heading1"/>
        <w:spacing w:lineRule="auto" w:line="360"/>
        <w:ind w:left="0" w:right="0" w:firstLine="567"/>
        <w:jc w:val="center"/>
        <w:rPr>
          <w:rFonts w:eastAsia="Arial Unicode MS;Times New Roman"/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Часть 3.</w:t>
      </w:r>
      <w:r>
        <w:rPr>
          <w:b/>
          <w:bCs/>
          <w:i w:val="false"/>
          <w:sz w:val="32"/>
          <w:szCs w:val="32"/>
          <w:lang w:val="en-US"/>
        </w:rPr>
        <w:t xml:space="preserve"> </w:t>
      </w:r>
      <w:r>
        <w:rPr>
          <w:b/>
          <w:bCs/>
          <w:i w:val="false"/>
          <w:sz w:val="32"/>
          <w:szCs w:val="32"/>
        </w:rPr>
        <w:t xml:space="preserve">Электродинамика </w:t>
      </w:r>
    </w:p>
    <w:p>
      <w:pPr>
        <w:pStyle w:val="Normal"/>
        <w:spacing w:lineRule="auto" w:line="360"/>
        <w:ind w:firstLine="567"/>
        <w:rPr>
          <w:rFonts w:eastAsia="Arial Unicode MS;Times New Roman"/>
          <w:b/>
          <w:b/>
          <w:bCs/>
          <w:i/>
          <w:i/>
          <w:sz w:val="32"/>
          <w:szCs w:val="32"/>
        </w:rPr>
      </w:pPr>
      <w:r>
        <w:rPr>
          <w:rFonts w:eastAsia="Arial Unicode MS;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черкасск 2006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УДК  537 (076.5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 канд. физ.-мат. наук О.С. Овчинник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Методические указания содержат основные формулы и 175 задач по разделу «Электродинамика» курса общей физики для самостоятельного реш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Предназначены для студентов 1-го и 2-го курсов технических специальност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Назаров, С.А. </w:t>
      </w:r>
      <w:r>
        <w:rPr/>
        <w:t>Методические указания к контрольным работам по общей физике. Ч. 3 Электродинамика [Текст]/ сост. С.А. Назаров; М-во образования и науки РФ, Каменский ин-т (филиал) ЮРГТУ. – Новочеркасск: ЮРГТУ, 2006. – 40 с.: ил. – 50 экз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2832" w:hanging="0"/>
        <w:rPr>
          <w:sz w:val="28"/>
          <w:szCs w:val="28"/>
        </w:rPr>
      </w:pPr>
      <w:r>
        <w:rPr>
          <w:sz w:val="28"/>
          <w:szCs w:val="28"/>
        </w:rPr>
        <w:t>©Каменский институт (филиал) ЮРГТУ, 2006</w:t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©Назаров С.А. 2006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ажнейшей составляющей подготовки студента по физике является умение решать задачи. Без самостоятельного решения задач невозможно успешное усвоение курса физики. В связи с этим студентам предлагаются домашние контрольные работы по всем основным разделам курс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разделу «Электродинамика» состоит из 6 задач: по одной  задаче из каждой темы. Номер варианта контрольной работы выбирается в соответствии с порядковым номером в списке группы. Из каждого раздела выбирается номер задачи в соответствии с вариантом. Если, например, номер студента в списке группы 7, то его вариант состоит из задач 1.7, 2.7, 3.7,4.7, 5.7, 6.7 и 7.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ная работа должна быть выполнена в отдельной тетради, на ти</w:t>
        <w:softHyphen/>
        <w:t xml:space="preserve">тульном листе которой необходимо указать название специальности, номер курса и группы, фамилию, имя и отчество студента, номер вариан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ная задача должна содер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словие в кратк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од единиц, данных в условии, в единицы 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Чертеж (при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Решение, сопровождаемое словесными пояс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Ответ в символьной и в численн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и графический материал должны быть выполнены аккуратно и гра</w:t>
        <w:softHyphen/>
        <w:t>мотно. На каждой странице должны быть оставлены поля (не менее      5 см) для за</w:t>
        <w:softHyphen/>
        <w:t xml:space="preserve">мечаний преподава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выполнение вышеуказанных требований, а также несоответствие вари</w:t>
        <w:softHyphen/>
        <w:t>анта заданий может служить основанием для возвращения контрольной работы на дорабо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зачтенная контрольная работа должна быть доработана в точном соответствии с замечаниями преподавателя и представлена на повторную проверку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формулы раздела «Электродинамика»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  <w:szCs w:val="32"/>
        </w:rPr>
      </w:pPr>
      <w:r>
        <w:rPr>
          <w:b/>
          <w:color w:val="000000"/>
          <w:sz w:val="28"/>
          <w:szCs w:val="28"/>
        </w:rPr>
        <w:t>Закон Кулона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ила электростатического взаимодействия между двумя заряженными телами;</w:t>
      </w:r>
    </w:p>
    <w:p>
      <w:pPr>
        <w:pStyle w:val="Normal"/>
        <w:widowControl w:val="false"/>
        <w:spacing w:lineRule="auto" w:line="360"/>
        <w:ind w:right="161" w:firstLine="567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электрические заряды тел;</w:t>
      </w:r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– относительная, диэлектрическая проницаемость среды;</w:t>
      </w:r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8,85418782·10</w:t>
      </w:r>
      <w:r>
        <w:rPr>
          <w:color w:val="000000"/>
          <w:sz w:val="28"/>
          <w:szCs w:val="28"/>
          <w:vertAlign w:val="superscript"/>
        </w:rPr>
        <w:t xml:space="preserve">-12 </w:t>
      </w:r>
      <w:r>
        <w:rPr>
          <w:color w:val="000000"/>
          <w:sz w:val="28"/>
          <w:szCs w:val="28"/>
        </w:rPr>
        <w:t>Ф/м – электрическая постоянная;</w:t>
      </w:r>
    </w:p>
    <w:p>
      <w:pPr>
        <w:pStyle w:val="Normal"/>
        <w:widowControl w:val="false"/>
        <w:spacing w:lineRule="auto" w:line="360"/>
        <w:ind w:right="161" w:firstLine="567"/>
        <w:rPr/>
      </w:pP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асстояние между двумя заряженными телами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ейная плотность заря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q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лементар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яд, приходящийся на участок длины </w:t>
      </w:r>
      <w:r>
        <w:rPr>
          <w:i/>
          <w:color w:val="000000"/>
          <w:sz w:val="28"/>
          <w:szCs w:val="28"/>
          <w:lang w:val="en-US"/>
        </w:rPr>
        <w:t>dl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рхностная плотность заря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q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лементар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яд, приходящийся на поверхность </w:t>
      </w:r>
      <w:r>
        <w:rPr>
          <w:i/>
          <w:color w:val="000000"/>
          <w:sz w:val="28"/>
          <w:szCs w:val="28"/>
          <w:lang w:val="en-US"/>
        </w:rPr>
        <w:t>ds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ная плотность заря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right="161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q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лементар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яд, в объеме </w:t>
      </w:r>
      <w:r>
        <w:rPr>
          <w:i/>
          <w:color w:val="000000"/>
          <w:sz w:val="28"/>
          <w:szCs w:val="28"/>
          <w:lang w:val="en-US"/>
        </w:rPr>
        <w:t>dV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яженность электрического поля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ила действующая на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Гаусса: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напряженность электростатического поля;</w:t>
      </w:r>
    </w:p>
    <w:p>
      <w:pPr>
        <w:pStyle w:val="Normal"/>
        <w:widowControl w:val="false"/>
        <w:spacing w:lineRule="auto" w:line="360"/>
        <w:ind w:right="161" w:firstLine="567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ектор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дуль которого равен площади пронизываемой поверхности, а направление совпадает с направлением нормали к площадке;</w:t>
      </w:r>
    </w:p>
    <w:p>
      <w:pPr>
        <w:pStyle w:val="Normal"/>
        <w:widowControl w:val="false"/>
        <w:spacing w:lineRule="auto" w:line="360"/>
        <w:ind w:right="161" w:firstLine="567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лгебраическая сумма заключенных внутри поверхности </w:t>
      </w:r>
      <w:r>
        <w:rPr>
          <w:i/>
          <w:color w:val="000000"/>
          <w:sz w:val="28"/>
          <w:szCs w:val="28"/>
          <w:lang w:val="en-US"/>
        </w:rPr>
        <w:t>d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ядов.</w:t>
      </w:r>
    </w:p>
    <w:p>
      <w:pPr>
        <w:pStyle w:val="Normal"/>
        <w:widowControl w:val="false"/>
        <w:spacing w:lineRule="auto" w:line="360"/>
        <w:ind w:right="161" w:firstLine="567"/>
        <w:rPr/>
      </w:pPr>
      <w:r>
        <w:rPr>
          <w:b/>
          <w:color w:val="000000"/>
          <w:sz w:val="28"/>
          <w:szCs w:val="28"/>
        </w:rPr>
        <w:t>Теорема о циркуляции вектора напряженности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енциал электростатического поля: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потенциальная энергия точечного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енциал точечного заря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яженность поля точечного заряда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яженность поля, создаваемого бесконечной прямой равномерно заряженной линией или бесконечно длинным цилиндром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 – линейная плотность заряда;</w:t>
      </w:r>
    </w:p>
    <w:p>
      <w:pPr>
        <w:pStyle w:val="Normal"/>
        <w:widowControl w:val="false"/>
        <w:spacing w:lineRule="auto" w:line="360"/>
        <w:ind w:right="1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сстояние от нити или оси цилиндра до точки, напряженность поля в которой определяется.</w:t>
      </w:r>
    </w:p>
    <w:p>
      <w:pPr>
        <w:pStyle w:val="Normal"/>
        <w:widowControl w:val="false"/>
        <w:spacing w:lineRule="auto" w:line="360"/>
        <w:ind w:right="16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яженность поля, создаваемого бесконечной равномерной заряженной плоскостью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– поверхностная плотность заряда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язь потенциала с напряженностью в общем случае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= –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radφ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язь потенциала с напряженностью в случае однородного поля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расстояние между точками с потенциалами </w:t>
      </w: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язь потенциала с напряженностью в случае поля, обладающего центральной или осевой симметрией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 сил поля по перемещению заряда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</w:rPr>
        <w:t xml:space="preserve"> из точки поля с потенциалом </w:t>
      </w:r>
      <w:r>
        <w:rPr>
          <w:b/>
          <w:i/>
          <w:color w:val="000000"/>
          <w:sz w:val="28"/>
          <w:szCs w:val="28"/>
        </w:rPr>
        <w:t>φ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color w:val="000000"/>
          <w:sz w:val="28"/>
          <w:szCs w:val="28"/>
        </w:rPr>
        <w:t xml:space="preserve">в точку с потенциалом </w:t>
      </w:r>
      <w:r>
        <w:rPr>
          <w:b/>
          <w:i/>
          <w:color w:val="000000"/>
          <w:sz w:val="28"/>
          <w:szCs w:val="28"/>
        </w:rPr>
        <w:t>φ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(φ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– φ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емкость проводника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заряд проводника;</w:t>
      </w:r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– потенциал проводника при условии, что в бесконечности потенциал проводника принимается равным нулю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емкость конденсатора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заряд конденсатора;</w:t>
      </w:r>
    </w:p>
    <w:p>
      <w:pPr>
        <w:pStyle w:val="Normal"/>
        <w:widowControl w:val="false"/>
        <w:spacing w:lineRule="auto" w:line="360"/>
        <w:ind w:right="161" w:firstLine="567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разность потенциалов между пластинами конденсатора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емкость плоского конденсатора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– диэлектрическая проницаемость диэлектрика, расположенного между пластинами;</w:t>
      </w:r>
    </w:p>
    <w:p>
      <w:pPr>
        <w:pStyle w:val="Normal"/>
        <w:widowControl w:val="false"/>
        <w:spacing w:lineRule="auto" w:line="360"/>
        <w:ind w:right="161" w:firstLine="567"/>
        <w:rPr/>
      </w:pPr>
      <w:r>
        <w:rPr>
          <w:i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</w:rPr>
        <w:t>расстояние между пластинами;</w:t>
      </w:r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уммарная площадь пластин.</w:t>
      </w:r>
    </w:p>
    <w:p>
      <w:pPr>
        <w:pStyle w:val="Normal"/>
        <w:widowControl w:val="false"/>
        <w:spacing w:lineRule="auto" w:line="360"/>
        <w:ind w:right="161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емкость батареи конденсаторов:</w:t>
      </w:r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последовательном соединении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360"/>
        <w:ind w:right="161" w:firstLine="567"/>
        <w:rPr/>
      </w:pPr>
      <w:r>
        <w:rPr>
          <w:color w:val="000000"/>
          <w:sz w:val="28"/>
          <w:szCs w:val="28"/>
        </w:rPr>
        <w:t>б) при параллельном соединении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нергия заряженного конденсатор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заряд конденсатор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разность потенциалов между пластинами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электроемкость конденсатор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ла постоянного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заряд, протекший через поперечное сечение проводника за время 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тность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ила тока в проводнике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роводник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Ома для участка цепи, не содержащего ЭДС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ила тока на участке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напряжение на концах участ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сопротивление участка.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</w:rPr>
        <w:t xml:space="preserve">Закон Ома для участка цепи, содержащего ЭДС: 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ила тока на участке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напряжение на концах участ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полное сопротивление участка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ε – </w:t>
      </w:r>
      <w:r>
        <w:rPr>
          <w:color w:val="000000"/>
          <w:sz w:val="28"/>
          <w:szCs w:val="28"/>
        </w:rPr>
        <w:t>ЭДС источник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Ома для замкнутой (полной) цепи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ила тока в цепи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внешнее сопротивление цепи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– внутреннее сопротивление источника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ε – </w:t>
      </w:r>
      <w:r>
        <w:rPr>
          <w:color w:val="000000"/>
          <w:sz w:val="28"/>
          <w:szCs w:val="28"/>
        </w:rPr>
        <w:t>ЭДС источник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ы Кирхгофа:</w:t>
      </w:r>
    </w:p>
    <w:p>
      <w:pPr>
        <w:pStyle w:val="Normal"/>
        <w:widowControl w:val="false"/>
        <w:spacing w:lineRule="auto" w:line="360"/>
        <w:ind w:left="2832" w:right="161" w:firstLine="14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left="708" w:right="161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– </w:t>
      </w:r>
      <w:r>
        <w:rPr>
          <w:sz w:val="28"/>
          <w:szCs w:val="28"/>
        </w:rPr>
        <w:t>алгебраическая сумма сил токов, сходящихся в узле;</w:t>
      </w:r>
    </w:p>
    <w:p>
      <w:pPr>
        <w:pStyle w:val="Normal"/>
        <w:widowControl w:val="false"/>
        <w:spacing w:lineRule="auto" w:line="360"/>
        <w:ind w:right="161" w:firstLine="543"/>
        <w:rPr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гебраическая сумма падений напряжений в контуре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– </w:t>
      </w:r>
      <w:r>
        <w:rPr>
          <w:sz w:val="28"/>
          <w:szCs w:val="28"/>
        </w:rPr>
        <w:t>алгебраическая сумма ЭДС в контуре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противление проводни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сопротивление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 – удельное сопротивление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оперечного сечения проводник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одимость проводни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проводимость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</w:rPr>
        <w:t xml:space="preserve"> – удельная проводимость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оперечного сечения проводник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противление системы проводников:</w:t>
      </w:r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последовательном соединении:</w:t>
      </w:r>
    </w:p>
    <w:p>
      <w:pPr>
        <w:pStyle w:val="Normal"/>
        <w:widowControl w:val="false"/>
        <w:spacing w:lineRule="auto" w:line="360"/>
        <w:ind w:right="16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right="16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параллельном соединении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работа то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напряжение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ила то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противление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время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щность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Джоуля – Ленца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оличество выделившейся теплоты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он Ома в дифференциальной форме: 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b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>γ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плотность то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</w:rPr>
        <w:t xml:space="preserve"> – удельная проводимость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апряженность электрического поля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язь магнитной индукции с напряженность магнитного поля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μμ</w:t>
      </w:r>
      <w:r>
        <w:rPr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вектор магнитной индукции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гнитная проницаемость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4π·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Гн/м – магнитная постоянная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апряженность магнитного поля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Био – Савара – Лаплас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индукция магнитного поля, создаваемая проводником в некоторой точке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</w:rPr>
        <w:t xml:space="preserve"> – магнитная проницаемость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4π·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Гн/м – магнитная постоянная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ила тока в проводнике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элемент проводника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диус-вектор, проведенный из элемента </w:t>
      </w:r>
      <w:r>
        <w:rPr>
          <w:color w:val="000000"/>
          <w:sz w:val="28"/>
          <w:szCs w:val="28"/>
          <w:lang w:val="en-US"/>
        </w:rPr>
        <w:t>dl</w:t>
      </w:r>
      <w:r>
        <w:rPr>
          <w:color w:val="000000"/>
          <w:sz w:val="28"/>
          <w:szCs w:val="28"/>
        </w:rPr>
        <w:t xml:space="preserve"> проводника в точку, в которой определяется индукция магнитного поля. 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</w:rPr>
        <w:t xml:space="preserve">Закон полного тока для магнитного поля (теорема о циркуляции вектора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Bdl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роводников с токами, охватываемых контуром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роизвольной формы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нитная индукция в центре кругового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диус кругового витк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нитная индукция на оси кругового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нитная индукция поля прямого ток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расстояние от оси провода до точки, в которой определяется магнитная индукция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нитная индукция поля соленои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i/>
          <w:color w:val="000000"/>
          <w:sz w:val="28"/>
          <w:szCs w:val="28"/>
          <w:lang w:val="en-US"/>
        </w:rPr>
        <w:t>B=μμ</w:t>
      </w:r>
      <w:r>
        <w:rPr>
          <w:i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I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отношение числа витков соленоида к его длине. 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ла Ампер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n-US"/>
        </w:rPr>
        <w:t>=I[d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en-US"/>
        </w:rPr>
        <w:t>]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ила Ампер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ила тока в проводнике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проводник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индукция магнитного поля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ла Лоренц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сила Лоренц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заряд частицы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напряженность электрического поля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ь частицы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индукция магнитного поля. 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b/>
          <w:color w:val="000000"/>
          <w:sz w:val="28"/>
          <w:szCs w:val="28"/>
        </w:rPr>
        <w:t>Магнитный поток: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 однородного магнитного поля и плоской поверхности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Φ=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 xml:space="preserve">S </w:t>
      </w:r>
      <w:r>
        <w:rPr>
          <w:color w:val="000000"/>
          <w:sz w:val="28"/>
          <w:szCs w:val="28"/>
          <w:lang w:val="en-US"/>
        </w:rPr>
        <w:t>,</w:t>
      </w:r>
      <w:r>
        <w:rPr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Φ </w:t>
      </w:r>
      <w:r>
        <w:rPr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й поток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проекция вектора магнитной индукции на вектор нормали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площадь контура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color w:val="000000"/>
          <w:sz w:val="28"/>
          <w:szCs w:val="28"/>
        </w:rPr>
        <w:t>б) в случае неоднородного магнитного поля и произвольной проекции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окосцепления (полный поток) для тороида и соленои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i/>
          <w:color w:val="000000"/>
          <w:sz w:val="28"/>
          <w:szCs w:val="28"/>
        </w:rPr>
        <w:t>Ψ=</w:t>
      </w:r>
      <w:r>
        <w:rPr>
          <w:i/>
          <w:color w:val="000000"/>
          <w:sz w:val="28"/>
          <w:szCs w:val="28"/>
          <w:lang w:val="en-US"/>
        </w:rPr>
        <w:t>NΦ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</w:rPr>
        <w:t xml:space="preserve"> – полный поток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витков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Φ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гнитный поток, пронизывающий один виток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уктивность контур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уктивность соленоида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μμ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индуктивность соленоида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гнитная проницаемость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– магнитная постоянная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отношение числа витков к его длине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объем соленоида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электромагнитной индукции Фарадея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ε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ЭДС индукции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менение полного потока в единицу времени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по перемещению замкнутого контура в магнитном поле:</w:t>
      </w:r>
    </w:p>
    <w:p>
      <w:pPr>
        <w:pStyle w:val="Normal"/>
        <w:widowControl w:val="false"/>
        <w:spacing w:lineRule="auto" w:line="360"/>
        <w:ind w:right="161" w:firstLine="543"/>
        <w:jc w:val="center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IΔΦ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бота по перемещению контура; 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ила тока в контуре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ΔΦ</w:t>
      </w:r>
      <w:r>
        <w:rPr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изменение магнитного потока, пронизывающего контур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ДС самоиндукции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нергия магнитного поля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61" w:firstLine="5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ная плотность энергии магнитного поля:</w:t>
      </w:r>
    </w:p>
    <w:p>
      <w:pPr>
        <w:pStyle w:val="Normal"/>
        <w:widowControl w:val="false"/>
        <w:spacing w:lineRule="auto" w:line="360"/>
        <w:ind w:right="161" w:firstLine="54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right="161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 – объемная плотность энергии магнитного поля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индукция магнитного поля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напряженность магнитного поля;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гнитная проницаемость;</w:t>
      </w:r>
    </w:p>
    <w:p>
      <w:pPr>
        <w:pStyle w:val="Normal"/>
        <w:widowControl w:val="false"/>
        <w:spacing w:lineRule="auto" w:line="360"/>
        <w:ind w:right="161" w:firstLine="543"/>
        <w:rPr/>
      </w:pP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– магнитная постоянная.</w:t>
      </w:r>
    </w:p>
    <w:p>
      <w:pPr>
        <w:pStyle w:val="Normal"/>
        <w:widowControl w:val="false"/>
        <w:spacing w:lineRule="auto" w:line="360"/>
        <w:ind w:right="161" w:firstLine="5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ы контрольных работ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ое электростатическое поле. Закон Кулона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Вычислить отношение электростатической и гравитационной сил взаимодействия между двумя электронами, между двумя протонами. Определить удельный заряд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частицы при котором эти силы были бы рав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В вершинах шестиугольника со стороной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=10 см расположены точечные заряды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, 2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, 3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, 4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, 5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, 6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 xml:space="preserve"> (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=0,1 мкКл). Найти силу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, действующую на точечный заряд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, лежащий в плоскости шестиугольника и равноудаленный от его верш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Два одинаковых металлических заряженных шара находятся на расстоянии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=30 см. Сила притяжения шаров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90 мкН. После того как шары были приведены в соприкосновение и удалены друг от друга на прежнее расстояние, они стали отталкиваться с силой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160 мкН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 заряды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, которые были на шарах до их соприкосновения. Диаметр шаров считать много меньше расстояния между ним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Два одинаковых заряженных шарика подвешены в одной точке на нитях одинаковой длины. При этом нити разошлись на угол </w:t>
      </w:r>
      <w:r>
        <w:rPr>
          <w:bCs/>
          <w:i/>
          <w:sz w:val="28"/>
          <w:szCs w:val="28"/>
        </w:rPr>
        <w:t xml:space="preserve">α. </w:t>
      </w:r>
      <w:r>
        <w:rPr>
          <w:bCs/>
          <w:sz w:val="28"/>
          <w:szCs w:val="28"/>
        </w:rPr>
        <w:t xml:space="preserve">Шарики погружаются в масло плотностью </w:t>
      </w:r>
      <w:r>
        <w:rPr>
          <w:bCs/>
          <w:i/>
          <w:sz w:val="28"/>
          <w:szCs w:val="28"/>
        </w:rPr>
        <w:t>ρ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8·10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ва диэлектрическая проницаемость </w:t>
      </w:r>
      <w:r>
        <w:rPr>
          <w:bCs/>
          <w:i/>
          <w:sz w:val="28"/>
          <w:szCs w:val="28"/>
        </w:rPr>
        <w:t>ε</w:t>
      </w:r>
      <w:r>
        <w:rPr>
          <w:bCs/>
          <w:sz w:val="28"/>
          <w:szCs w:val="28"/>
        </w:rPr>
        <w:t xml:space="preserve"> масла, если угол расхождения нитей при погружении шариков в масло остается неизменным? Плотность материала шариков </w:t>
      </w:r>
      <w:r>
        <w:rPr>
          <w:bCs/>
          <w:i/>
          <w:sz w:val="28"/>
          <w:szCs w:val="28"/>
        </w:rPr>
        <w:t>ρ</w:t>
      </w:r>
      <w:r>
        <w:rPr>
          <w:bCs/>
          <w:sz w:val="28"/>
          <w:szCs w:val="28"/>
        </w:rPr>
        <w:t>=1,6·1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1.5.</w:t>
      </w:r>
      <w:r>
        <w:rPr>
          <w:bCs/>
          <w:sz w:val="28"/>
          <w:szCs w:val="28"/>
        </w:rPr>
        <w:t xml:space="preserve"> Два положительных точечных заряда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4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закреплены на расстоянии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60 см друг от друга. Определить, в какой точке на прямой, проходящей через заряды, следует поместить третий заряд так, чтобы он находился в равновесии. Указать, какой знак должен иметь этот заряд для того, чтобы равновесие было устойчивым, если перемещения заряда возможны только вдоль прямой, проходящей через закрепленные заря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6.</w:t>
      </w:r>
      <w:r>
        <w:rPr>
          <w:color w:val="000000"/>
          <w:sz w:val="28"/>
          <w:szCs w:val="28"/>
        </w:rPr>
        <w:t xml:space="preserve"> Расстояни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свободными зарядам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8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Кл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</w:t>
        <w:br/>
        <w:t>=720 нКл равно 60 см. Определить точку на прямой, проходящей через заряды, в которой нужно поместить третий заряд так, чтобы сис</w:t>
        <w:softHyphen/>
        <w:t>тема зарядов находилась в равновесии. Определить величину и знак заряда. Устойчивое или неустойчивое будет равновесие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Три одинаковых заряд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</w:rPr>
        <w:t>нКл каждый расположены по вершинам равностороннего треугольника. Какой отрицательный за</w:t>
        <w:softHyphen/>
        <w:t xml:space="preserve">ря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ужно поместить в центре треугольника, чтобы его притяжение уравновесило силы взаимного отталкивания зарядов? Будет ли это равновесие устойчивым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В вершинах квадрата находятся одинаковые заряд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0,3 нКл каждый. Какой отрицательный заря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 поместить в центре квадрата, чтобы сила взаимного отталкивания положитель</w:t>
        <w:softHyphen/>
        <w:t>ных зарядов была уравновешена силой притяжения отрицательного заряда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С какой силой взаимодействовали бы два медных шарика, каждый массы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 г, находясь на расстоян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 м друг от друга, если бы суммарный заряд всех электронов в них отличался на 1% от суммарного заряда всех ядер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0.</w:t>
      </w:r>
      <w:r>
        <w:rPr>
          <w:color w:val="000000"/>
          <w:sz w:val="28"/>
          <w:szCs w:val="28"/>
        </w:rPr>
        <w:t xml:space="preserve"> Два шарика массой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 г каждый подвешены на нитях, верхние концы которых соединены вместе. Длина каждой нит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. Какие одинаковые заряды надо сообщить шарикам, чтобы нити разошлись на угол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>=60º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1.</w:t>
      </w:r>
      <w:r>
        <w:rPr>
          <w:color w:val="000000"/>
          <w:sz w:val="28"/>
          <w:szCs w:val="28"/>
        </w:rPr>
        <w:t xml:space="preserve"> Расстояние между зарядам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0 нКл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 50 нКл равн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=12 см. Определить силу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действующую на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 мкКл, отстоящую на расстояни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2 см от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0 см от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2.</w:t>
      </w:r>
      <w:r>
        <w:rPr>
          <w:color w:val="000000"/>
          <w:sz w:val="28"/>
          <w:szCs w:val="28"/>
        </w:rPr>
        <w:t xml:space="preserve"> Тонкий стержень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 равномерно заряжен. Линейная плотность заряда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1 мкКл/м. На продолжении оси стержня на расстояни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20 см от ближайшего его конца находится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0 нКл. Определить силу взаимодействия заряженного стержня и точечного заряд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3.</w:t>
      </w:r>
      <w:r>
        <w:rPr>
          <w:color w:val="000000"/>
          <w:sz w:val="28"/>
          <w:szCs w:val="28"/>
        </w:rPr>
        <w:t xml:space="preserve"> Тонкий длинный стержень равномерно заряжен с линейной плотностью заряда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10 мкКл/м. На продолжении оси стержня на расстояни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20 см от его конца находится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0 нКл. Определить силу взаимодействия заряженного стержня и точечного заряд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4.</w:t>
      </w:r>
      <w:r>
        <w:rPr>
          <w:color w:val="000000"/>
          <w:sz w:val="28"/>
          <w:szCs w:val="28"/>
        </w:rPr>
        <w:t xml:space="preserve"> Три одинаковых отрицательных точечных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– 9 нКл и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36 нКл расположены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3 м друг от друга. Когда в некоторой точке поместили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то все три заряда оказались в равновесии. Найти заря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расстояние между зарядам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5.</w:t>
      </w:r>
      <w:r>
        <w:rPr>
          <w:color w:val="000000"/>
          <w:sz w:val="28"/>
          <w:szCs w:val="28"/>
        </w:rPr>
        <w:t xml:space="preserve"> Два точечных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ходятся на расстоя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друг от друга. Если расстояние между ними уменьшается на величину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50 см, то сила взаимодействия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увеличивается в два раза. Найти расстоя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6.</w:t>
      </w:r>
      <w:r>
        <w:rPr>
          <w:color w:val="000000"/>
          <w:sz w:val="28"/>
          <w:szCs w:val="28"/>
        </w:rPr>
        <w:t xml:space="preserve"> Отрицательный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расположен на прямой, соединяющей два одинаковых положительных точечных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тояние между отрицательным зарядом и каждым из положительных относятся между собой, как 1:3. Во сколько раз изменится сила, действующая на отрицательный заряд, если его поменять местами с ближайшим положительным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7.</w:t>
      </w:r>
      <w:r>
        <w:rPr>
          <w:color w:val="000000"/>
          <w:sz w:val="28"/>
          <w:szCs w:val="28"/>
        </w:rPr>
        <w:t xml:space="preserve"> Два точечных заряда, находясь в воздухе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см, взаимодействуют друг с другом с силой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20 мкН, а находясь в некоторой непроводящей жидкости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см, – с силой </w:t>
        <w:br/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5 мкН. Какова диэлектрическая проницаемость жидкости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8.</w:t>
      </w:r>
      <w:r>
        <w:rPr>
          <w:color w:val="000000"/>
          <w:sz w:val="28"/>
          <w:szCs w:val="28"/>
        </w:rPr>
        <w:t xml:space="preserve"> Два одинаковых заряженных шарика подвешены на нитях равной длины в одной точке и погружены в жидкость. Плотности материала шариков и жидкости равны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соответственно. При какой диэлектрической проницаемости жидкости угол расхождения нитей в жидкости и в воздухе будет один и тот ж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9.</w:t>
      </w:r>
      <w:r>
        <w:rPr>
          <w:color w:val="000000"/>
          <w:sz w:val="28"/>
          <w:szCs w:val="28"/>
        </w:rPr>
        <w:t xml:space="preserve"> Одноименные точечные заряд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расположены в вершинах равностороннего треугольника со стороно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 однородной среде с диэлектрической проницаемостью ε. Найти суммарную силу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действующую на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расположенный в третьей вершине треугольник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0.</w:t>
      </w:r>
      <w:r>
        <w:rPr>
          <w:color w:val="000000"/>
          <w:sz w:val="28"/>
          <w:szCs w:val="28"/>
        </w:rPr>
        <w:t xml:space="preserve"> Два одинаковых заряженных шарика, подвешенных на нитях равной длины в одной точке, разошлись в воздухе на некоторый угол </w:t>
      </w:r>
      <w:r>
        <w:rPr>
          <w:i/>
          <w:color w:val="000000"/>
          <w:sz w:val="28"/>
          <w:szCs w:val="28"/>
        </w:rPr>
        <w:t>2α</w:t>
      </w:r>
      <w:r>
        <w:rPr>
          <w:color w:val="000000"/>
          <w:sz w:val="28"/>
          <w:szCs w:val="28"/>
        </w:rPr>
        <w:t xml:space="preserve">. Какова должна быть плотность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 материала шариков, чтобы при погружении их в керосин (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=2)  угол между нитями не изменился? Плотность керосина </w:t>
      </w: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0,8∙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1.</w:t>
      </w:r>
      <w:r>
        <w:rPr>
          <w:color w:val="000000"/>
          <w:sz w:val="28"/>
          <w:szCs w:val="28"/>
        </w:rPr>
        <w:t xml:space="preserve"> Тонкий очень длинный стержень равномерно заряжен линейной плотностью заряда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10 мкКл/м. На перпендикуляре к оси стержня, восставленном из конца его, находится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0 нКл. Расстояние заряда от конца стержня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20 см. Найти силу взаимодействия заряженного стержня и точечного заряд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2.</w:t>
      </w:r>
      <w:r>
        <w:rPr>
          <w:color w:val="000000"/>
          <w:sz w:val="28"/>
          <w:szCs w:val="28"/>
        </w:rPr>
        <w:t xml:space="preserve"> Четыре одинаковых по модулю точечных заряда </w:t>
      </w:r>
      <w:r>
        <w:rPr>
          <w:i/>
          <w:color w:val="000000"/>
          <w:sz w:val="28"/>
          <w:szCs w:val="28"/>
        </w:rPr>
        <w:t>|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=20 нКл, два из которых положительны, а два отрицательны, расположены в вершинах квадрата со стороной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20 см так, как показано на рис.1. Найти силу, действующую на помещенный в центре квадрата положительный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0 нКл.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6210" cy="1609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3.</w:t>
      </w:r>
      <w:r>
        <w:rPr>
          <w:color w:val="000000"/>
          <w:sz w:val="28"/>
          <w:szCs w:val="28"/>
        </w:rPr>
        <w:t xml:space="preserve"> Тонкое кольцо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см несет равномерно распределен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1 мкКл. На перпендикуляре к плоскости кольца, восставленном из его середины, находится точечный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нКл. Определить силу, действующую на точечный заряд со стороны заряженного кольца, если он удален от центра кольца 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0 с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4.</w:t>
      </w:r>
      <w:r>
        <w:rPr>
          <w:color w:val="000000"/>
          <w:sz w:val="28"/>
          <w:szCs w:val="28"/>
        </w:rPr>
        <w:t xml:space="preserve"> Вокруг отрицательного точечного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 – 5 нКл равномерно движется по окружности под действием силы притяжения маленький заряженный шарик. Чему равно отношение заряда шарика к его массе, если угловая скорость вращения шарика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=5 рад/с, а радиус окружности </w:t>
        <w:br/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5.</w:t>
      </w:r>
      <w:r>
        <w:rPr>
          <w:color w:val="000000"/>
          <w:sz w:val="28"/>
          <w:szCs w:val="28"/>
        </w:rPr>
        <w:t xml:space="preserve"> Два одинаковых шарика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см и массы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9,81 г подвешены в одной точке на нитях длины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9 см. Шарикам сообщены одинаковые по величине и по знаку заряды. Найти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ждого шарика, если они разошлись так, что нити образуют уго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яженность электростатического поля. 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а Остроградского – Гаусс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Тонкое кольцо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8 см несет заряд, равномерно рас</w:t>
        <w:softHyphen/>
        <w:t xml:space="preserve">пределенный с линейной плотностью τ=10 нКл. Какова напряженность электрического поля в точке, равноудаленной от всех точек кольца на расстоя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0 см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Полусфера несет заряд, равномерно распределенный с поверх</w:t>
        <w:softHyphen/>
        <w:t xml:space="preserve">ност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1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айти напряженность электрического поля в геометрическом центре полусфер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 xml:space="preserve">На металлической сфере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см находится заряд </w:t>
        <w:br/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нКл. Определить напряженность электрического поля в следую</w:t>
        <w:softHyphen/>
        <w:t xml:space="preserve">щих точках: 1)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8 см от центра сферы; 2) на поверх</w:t>
        <w:softHyphen/>
        <w:t xml:space="preserve">ности ее; 3)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5 см от центра сферы. Построить гра</w:t>
        <w:softHyphen/>
        <w:t xml:space="preserve">фик зависимост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2.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ве концентрические металлические заряженные сферы ра</w:t>
        <w:softHyphen/>
        <w:t xml:space="preserve">диусам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6 см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см несут соответственно заряд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Кл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– 0,5 нКл. Найти напря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поля в точках, отстоя</w:t>
        <w:softHyphen/>
        <w:t xml:space="preserve">щих от центра сфер на расстояниях: 1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5 см; 2)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9 см; 3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=15 </w:t>
      </w:r>
      <w:r>
        <w:rPr>
          <w:color w:val="000000"/>
          <w:sz w:val="28"/>
          <w:szCs w:val="28"/>
        </w:rPr>
        <w:t>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 xml:space="preserve">Электрическое поле создано двумя точечными зарядами </w:t>
        <w:br/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нКл 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20 нКл, находящимися на расстояни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 см друг от друга. Определить напряженность поля в точке, удаленной от пер</w:t>
        <w:softHyphen/>
        <w:t xml:space="preserve">вого заряда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0 см и второго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50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Расстояни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двумя точечными положительными заря</w:t>
        <w:softHyphen/>
        <w:t xml:space="preserve">дам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9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 8 см. На каком расстоянии от первого заряда находится точка, в которой напряженность поля зарядов равна нулю? Где находилась бы эта точка, если бы второй заряд был отрицатель</w:t>
        <w:softHyphen/>
        <w:t>ным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</w:rPr>
        <w:t xml:space="preserve"> Два точечных заряд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2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тся на расстоя</w:t>
        <w:softHyphen/>
        <w:t xml:space="preserve">ни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 от друга. Найти положение точки на прямой, проходящей через эти заряды, напряженность поля в которой равна нул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8.</w:t>
      </w:r>
      <w:r>
        <w:rPr>
          <w:color w:val="000000"/>
          <w:sz w:val="28"/>
          <w:szCs w:val="28"/>
        </w:rPr>
        <w:t xml:space="preserve"> Электрическое поле создано двумя точечными зарядами </w:t>
        <w:br/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0 нКл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10 нКл, находящимися на расстояни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10 см друг от друга. Определить напряженность поля в точке, удаленной от первого заряда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2 см и от второго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6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Очень длинная тонкая прямая проволока несет заряд, рав</w:t>
        <w:softHyphen/>
        <w:t>номерно распределенный по всей ее длине. Вычислить линейную плот</w:t>
        <w:softHyphen/>
        <w:t xml:space="preserve">ность т заряда, если напряженность поля на расстояни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0,5 м от проволоки против ее середины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200 В/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 xml:space="preserve">Расстояние между двумя длинными тонкими проволоками, расположенными параллельно друг другу,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6 см. Проволоки равномерно заряжены разноименными зарядами с линейной плотностью |τ|=</w:t>
        <w:br/>
        <w:t xml:space="preserve">=150 мкКл/м. Какова напряженность поля в точке, удаленной н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10 см как от первой, так и от второй проволоки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1. </w:t>
      </w:r>
      <w:r>
        <w:rPr>
          <w:color w:val="000000"/>
          <w:sz w:val="28"/>
          <w:szCs w:val="28"/>
        </w:rPr>
        <w:t xml:space="preserve">Прямой металлический стержень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 см и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  <w:br/>
        <w:t xml:space="preserve">=4 м несет равномерно распределенный по его поверхности заря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</w:t>
        <w:br/>
        <w:t xml:space="preserve">=500 нКл. Определить напряженность поля в точке, находящейся против середины стержня на расстоянии </w:t>
      </w:r>
      <w:r>
        <w:rPr>
          <w:i/>
          <w:iCs/>
          <w:color w:val="000000"/>
          <w:sz w:val="28"/>
          <w:szCs w:val="28"/>
        </w:rPr>
        <w:t>а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 от его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2. </w:t>
      </w:r>
      <w:r>
        <w:rPr>
          <w:color w:val="000000"/>
          <w:sz w:val="28"/>
          <w:szCs w:val="28"/>
        </w:rPr>
        <w:t xml:space="preserve">Бесконечно длинная тонкостенная металлическая трубка радиус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2 см несет равномерно распределенный по поверхности заряд (σ=</w:t>
        <w:br/>
        <w:t>=1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Определить напряженность поля в точках, отстоящих от оси трубки на расстояниях: 1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; 2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 см. Построить график зависимост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 xml:space="preserve">Две длинные тонкостенные коаксиальные трубки радиусам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с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 см несут заряды, равномерно распределенные по длине с линейными плотностями </w:t>
      </w:r>
      <w:r>
        <w:rPr>
          <w:i/>
          <w:color w:val="000000"/>
          <w:sz w:val="28"/>
          <w:szCs w:val="28"/>
        </w:rPr>
        <w:t>τ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Кл/м и </w:t>
      </w:r>
      <w:r>
        <w:rPr>
          <w:i/>
          <w:color w:val="000000"/>
          <w:sz w:val="28"/>
          <w:szCs w:val="28"/>
        </w:rPr>
        <w:t>τ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0,5 нКл/м. Пространство между трубками заполнено эбонитом. Определить напряженность поля в точках, находящихся на расстояниях: 1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; 2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 см; 3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. Построить график зависимост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14. </w:t>
      </w:r>
      <w:r>
        <w:rPr>
          <w:color w:val="000000"/>
          <w:sz w:val="28"/>
          <w:szCs w:val="28"/>
        </w:rPr>
        <w:t xml:space="preserve">На отрезке тонкого прямого проводника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 равномерно распределен заряд с линей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3 мкКл/м. Вычислить напряженность, создаваемую этим зарядом в точке, распо</w:t>
        <w:softHyphen/>
        <w:t>ложенной на оси проводника и удаленной от ближайшего конца отрез</w:t>
        <w:softHyphen/>
        <w:t>ка на расстояние, равное длине этого отрезка. Диэлектрик — возду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color w:val="000000"/>
          <w:sz w:val="28"/>
          <w:szCs w:val="28"/>
        </w:rPr>
        <w:t xml:space="preserve">Тонкий стержень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2 см заряжен с линейной плотностью зарядов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200 нКл/м. Найти напряженность электрического поля в точке, находящейся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5 см от стержня против его середин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6. </w:t>
      </w:r>
      <w:r>
        <w:rPr>
          <w:color w:val="000000"/>
          <w:sz w:val="28"/>
          <w:szCs w:val="28"/>
        </w:rPr>
        <w:t xml:space="preserve">Тонкий стержень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 заряжен с линейной плотностью </w:t>
      </w:r>
      <w:r>
        <w:rPr>
          <w:i/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 xml:space="preserve">=400 нКл/м. Найти напряженность электрического поля в точке, расположенной на перпендикуляре к стержню, проведенному через один из его концов,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8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7. </w:t>
      </w:r>
      <w:r>
        <w:rPr>
          <w:color w:val="000000"/>
          <w:sz w:val="28"/>
          <w:szCs w:val="28"/>
        </w:rPr>
        <w:t xml:space="preserve">Тонкое полукольцо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20 см заряжено равномерно зарядом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7 нКл. Найти модуль напряженности электрического поля в центре кривизны этого полукольц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8. </w:t>
      </w:r>
      <w:r>
        <w:rPr>
          <w:color w:val="000000"/>
          <w:sz w:val="28"/>
          <w:szCs w:val="28"/>
        </w:rPr>
        <w:t xml:space="preserve">Две трети тонкого кольца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см несут равномерно распределенный заряд с линей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0,2 мкКл/м заряд. Определить напряженность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ого поля, создаваемого распределенным зарядом в точке, совпадающей с центром кольц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9. </w:t>
      </w:r>
      <w:r>
        <w:rPr>
          <w:color w:val="000000"/>
          <w:sz w:val="28"/>
          <w:szCs w:val="28"/>
        </w:rPr>
        <w:t>Электрическое поле создано двумя бесконечными параллель</w:t>
        <w:softHyphen/>
        <w:t>ными пластинами, несущими одинаковый равномерно распределен</w:t>
        <w:softHyphen/>
        <w:t>ный по площади заряд (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>=1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 Определить напряженность поля: 1) между пластинами; 2) вне пласти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график изменения напряженности вдоль линии, перпен</w:t>
        <w:softHyphen/>
        <w:t>дикулярной пластин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2.20. </w:t>
      </w:r>
      <w:r>
        <w:rPr>
          <w:color w:val="000000"/>
          <w:sz w:val="28"/>
          <w:szCs w:val="28"/>
        </w:rPr>
        <w:t xml:space="preserve">Две бесконечные плоскости, несущие одинаковый заряд, равномерно распределенный с поверхностной плотностью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=100 нКл/м, пересекаются под углом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>=60°, Найти напряженность поля, создава</w:t>
        <w:softHyphen/>
        <w:t>емого плоскостями, и начертить картину электрических силовых ли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1. </w:t>
      </w:r>
      <w:r>
        <w:rPr>
          <w:color w:val="000000"/>
          <w:sz w:val="28"/>
          <w:szCs w:val="28"/>
        </w:rPr>
        <w:t>Электрическое поле создано двумя бесконечными параллель</w:t>
        <w:softHyphen/>
        <w:t xml:space="preserve">ными пластинами, несущими равномерно распределенный по площади заряд с поверхностными плотностями </w:t>
      </w: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напряженность поля: 1) между пластинами; 2) вне пла</w:t>
        <w:softHyphen/>
        <w:t>стин. Построить график изменения напряженности вдоль линии, пер</w:t>
        <w:softHyphen/>
        <w:t>пендикулярной пластин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2. </w:t>
      </w:r>
      <w:r>
        <w:rPr>
          <w:color w:val="000000"/>
          <w:sz w:val="28"/>
          <w:szCs w:val="28"/>
        </w:rPr>
        <w:t>Электрическое поле создано двумя бесконечными параллель</w:t>
        <w:softHyphen/>
        <w:t xml:space="preserve">ными пластинами, несущими равномерно распределенный по площади заряд с поверхностными плотностями </w:t>
      </w: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–5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напряженность поля: 1) между пластинами; 2) вне пла</w:t>
        <w:softHyphen/>
        <w:t>стин. Построить график изменения напряженности вдоль линии, пер</w:t>
        <w:softHyphen/>
        <w:t>пендикулярной пластин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3. </w:t>
      </w:r>
      <w:r>
        <w:rPr>
          <w:color w:val="000000"/>
          <w:sz w:val="28"/>
          <w:szCs w:val="28"/>
        </w:rPr>
        <w:t xml:space="preserve">Эбонитовый сплошной шар радиу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 несет заряд, равномерно распределенный с объемной плотностью</w:t>
      </w:r>
      <w:r>
        <w:rPr>
          <w:i/>
          <w:color w:val="000000"/>
          <w:sz w:val="28"/>
          <w:szCs w:val="28"/>
        </w:rPr>
        <w:t xml:space="preserve"> ρ</w:t>
      </w:r>
      <w:r>
        <w:rPr>
          <w:color w:val="000000"/>
          <w:sz w:val="28"/>
          <w:szCs w:val="28"/>
        </w:rPr>
        <w:t xml:space="preserve"> = 10 нК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напря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электрического поля в точках: 1)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3 см от центра сферы; 2) на поверхности сферы; 3) на расстоянии 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см от центра сферы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4. </w:t>
      </w:r>
      <w:r>
        <w:rPr>
          <w:color w:val="000000"/>
          <w:sz w:val="28"/>
          <w:szCs w:val="28"/>
        </w:rPr>
        <w:t xml:space="preserve">Полый стеклянный шар несет равномерно распределенный по объему заряд. Объемная плотность заряда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100 нК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нутрен</w:t>
        <w:softHyphen/>
        <w:t xml:space="preserve">ний радиус шар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см, наружный –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 см. Вычислить напря</w:t>
        <w:softHyphen/>
        <w:t xml:space="preserve">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электрического поля в точках, отстоящих от центра сферы на расстоянии: 1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 см; 2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 см; 3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=12 </w:t>
      </w:r>
      <w:r>
        <w:rPr>
          <w:color w:val="000000"/>
          <w:sz w:val="28"/>
          <w:szCs w:val="28"/>
        </w:rPr>
        <w:t>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5. </w:t>
      </w:r>
      <w:r>
        <w:rPr>
          <w:color w:val="000000"/>
          <w:sz w:val="28"/>
          <w:szCs w:val="28"/>
        </w:rPr>
        <w:t xml:space="preserve">Длинный парафиновый цилиндр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</w:rPr>
        <w:t xml:space="preserve">см несет заряд, равномерно распределенный по объему с объемной плотностью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</w:t>
        <w:br/>
        <w:t>=10 нК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напря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электриче</w:t>
        <w:softHyphen/>
        <w:t>ского поля в точках, находящихся от оси ци</w:t>
        <w:softHyphen/>
        <w:t xml:space="preserve">линдра на расстоянии: 1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=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; 2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 см. Обе точки равноудалены от концов цилиндра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нциал. Энергия электростатического поля. Работа по перемещению заряда в пол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Определить потенциал φ электрического поля в точке, уда</w:t>
        <w:softHyphen/>
        <w:t xml:space="preserve">ленной от зарядов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– 0,2 мкКл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5 мкКл соответственно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5 с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  <w:br/>
        <w:t>=25 см. Определить также минимальное и максимальное расстояния между зарядами, при которых возможно реше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Заряд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кКл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–1мкКл находятся на расстоян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. Определить напря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и потенциал φ поля в точке, удаленной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0 см от первого заряда и лежащей на линии, проходящей через первый заряд перпендикулярно к направле</w:t>
        <w:softHyphen/>
        <w:t xml:space="preserve">нию от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Вычислить потенциальную энергию системы двух точечных заряд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0 нКл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нКл, находящихся на расстояни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0 см друг от дру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Найти потенциальную энергию системы трех точечных за</w:t>
        <w:softHyphen/>
        <w:t xml:space="preserve">ряд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нКл,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0 нКл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–30 нКл, расположенных в вершинах равностороннего треугольника со стороной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10 с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Какова потенциальная энергия системы четырех одинако</w:t>
        <w:softHyphen/>
        <w:t xml:space="preserve">вых точечных заряд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Кл, расположенных в вершинах квадра</w:t>
        <w:softHyphen/>
        <w:t xml:space="preserve">та со стороной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10 см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6. </w:t>
      </w:r>
      <w:r>
        <w:rPr>
          <w:color w:val="000000"/>
          <w:sz w:val="28"/>
          <w:szCs w:val="28"/>
        </w:rPr>
        <w:t xml:space="preserve">По тонкому кольцу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0 см равномерно распре</w:t>
        <w:softHyphen/>
        <w:t xml:space="preserve">делен заряд с линей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10 нКл/м. Определить потен</w:t>
        <w:softHyphen/>
        <w:t xml:space="preserve">циал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в точке, лежащей на оси кольца, на расстояни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5 см от цент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>На отрезке тонкого прямого проводника равномерно рас</w:t>
        <w:softHyphen/>
        <w:t xml:space="preserve">пределен заряд с линей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10 нКл/м. Вычислить потенциал, создаваемый этим зарядом в точке, расположенной на оси проводника и удаленной от ближайшего конца отрезка на расстояние, равное длине этого отрез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Тонкий стержень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0 см несет равномерно распре</w:t>
        <w:softHyphen/>
        <w:t xml:space="preserve">деленный заря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Кл. Определить потенциал электрического поля в точке, лежащей на оси стержня на расстояни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20 см от ближай</w:t>
        <w:softHyphen/>
        <w:t>шего его конц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9. </w:t>
      </w:r>
      <w:r>
        <w:rPr>
          <w:color w:val="000000"/>
          <w:sz w:val="28"/>
          <w:szCs w:val="28"/>
        </w:rPr>
        <w:t xml:space="preserve">Тонкие стержни образуют квадрат со стороной </w:t>
      </w:r>
      <w:r>
        <w:rPr>
          <w:i/>
          <w:i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 xml:space="preserve">Стержни заряжены с линей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1,33 нКл/м. Найти потенциал φ в центре квадра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3.10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есконечно длинная тонкая прямая нить несет равномерно распределенный по длине нити заряд с линейной плотностью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0,01 мкКл/м. Определить разность потенциалов двух точек поля, удаленных от нити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=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1. </w:t>
      </w:r>
      <w:r>
        <w:rPr>
          <w:color w:val="000000"/>
          <w:sz w:val="28"/>
          <w:szCs w:val="28"/>
        </w:rPr>
        <w:t xml:space="preserve">Тонкая круглая пластина несет равномерно распределенный по плоскости заря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Кл. Радиус пластины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5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потенциал </w:t>
      </w:r>
      <w:r>
        <w:rPr>
          <w:i/>
          <w:color w:val="000000"/>
          <w:sz w:val="28"/>
          <w:szCs w:val="28"/>
        </w:rPr>
        <w:t xml:space="preserve">φ </w:t>
      </w:r>
      <w:r>
        <w:rPr>
          <w:color w:val="000000"/>
          <w:sz w:val="28"/>
          <w:szCs w:val="28"/>
        </w:rPr>
        <w:t>электрического поля в двух точках: 1) в центре пластины; 2) в точке, лежащей на оси, перпендикулярной пло</w:t>
        <w:softHyphen/>
        <w:t xml:space="preserve">скости пластины и отстоящей от центра пластины н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5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2. </w:t>
      </w:r>
      <w:r>
        <w:rPr>
          <w:color w:val="000000"/>
          <w:sz w:val="28"/>
          <w:szCs w:val="28"/>
        </w:rPr>
        <w:t xml:space="preserve">Имеются две концентрические металлические сферы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 с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 см. Пространство между сферами заполнено парафином. Заряд внутренней сфер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–1 нКл, внешней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 нКл. Найти потенциал электрического поля на расстоянии: 1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</w:rPr>
        <w:t xml:space="preserve">см; 2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5 см; 3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9 см от центра сфер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13. </w:t>
      </w:r>
      <w:r>
        <w:rPr>
          <w:color w:val="000000"/>
          <w:sz w:val="28"/>
          <w:szCs w:val="28"/>
        </w:rPr>
        <w:t xml:space="preserve">Металлический шар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5 см несет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нКл. Шар окружен слоем эбонита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</w:rPr>
        <w:t xml:space="preserve">см. Вычислить потенциал электрического поля на расстоянии: 1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 см; 2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 см; 3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9 см от центра шара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3.14. </w:t>
      </w:r>
      <w:r>
        <w:rPr>
          <w:color w:val="000000"/>
          <w:sz w:val="28"/>
          <w:szCs w:val="28"/>
        </w:rPr>
        <w:t xml:space="preserve">Заряд распределен равномерно по бесконечной плоскости с поверхностной плотностью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>=10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Определить разность потенциалов двух точек поля, одна из которых находится на плоскости, а другая удалена от плоскости на расстояни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10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5.</w:t>
      </w:r>
      <w:r>
        <w:rPr>
          <w:color w:val="000000"/>
          <w:sz w:val="28"/>
          <w:szCs w:val="28"/>
        </w:rPr>
        <w:t xml:space="preserve"> Плоская стеклянная пластинка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 заряжена равномерно с объемной плотностью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10 мкК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Найти разность потенциалов между точкой, лежащей на поверхности пластины, и точкой, находящейся внутри пластины в ее середине. Считать, что размеры пластины велики по сравнению с ее толщин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16. </w:t>
      </w:r>
      <w:r>
        <w:rPr>
          <w:color w:val="000000"/>
          <w:sz w:val="28"/>
          <w:szCs w:val="28"/>
        </w:rPr>
        <w:t xml:space="preserve">Сплошной парафиновый шар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 равномерно заряжен с объемной плотностью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1 мкК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потенциал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электрического поля в центре шара и на его поверх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7.</w:t>
      </w:r>
      <w:r>
        <w:rPr>
          <w:color w:val="000000"/>
          <w:sz w:val="28"/>
          <w:szCs w:val="28"/>
        </w:rPr>
        <w:t xml:space="preserve"> Потенциал поля внутри заряженного шара зависит только от расстояния до его центра как </w:t>
      </w:r>
      <w:r>
        <w:rPr>
          <w:i/>
          <w:color w:val="000000"/>
          <w:sz w:val="28"/>
          <w:szCs w:val="28"/>
        </w:rPr>
        <w:t>φ=</w:t>
      </w:r>
      <w:r>
        <w:rPr>
          <w:i/>
          <w:color w:val="000000"/>
          <w:sz w:val="28"/>
          <w:szCs w:val="28"/>
          <w:lang w:val="en-US"/>
        </w:rPr>
        <w:t>ar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постоянные. Найти распределение объемного заряда </w:t>
      </w:r>
      <w:r>
        <w:rPr>
          <w:color w:val="000000"/>
          <w:sz w:val="28"/>
          <w:szCs w:val="28"/>
          <w:lang w:val="en-US"/>
        </w:rPr>
        <w:t xml:space="preserve">ρ(r) </w:t>
      </w:r>
      <w:r>
        <w:rPr>
          <w:color w:val="000000"/>
          <w:sz w:val="28"/>
          <w:szCs w:val="28"/>
        </w:rPr>
        <w:t>внутри шар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3.18. </w:t>
      </w:r>
      <w:r>
        <w:rPr>
          <w:color w:val="000000"/>
          <w:sz w:val="28"/>
          <w:szCs w:val="28"/>
        </w:rPr>
        <w:t>Бесконечная плоскость равномерно заряжена с поверхност</w:t>
        <w:softHyphen/>
        <w:t xml:space="preserve">ной плотностью заряда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>=4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пределить численное значение и направление градиента потенциала электрического поля, созданного этой плоск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3.19. </w:t>
      </w:r>
      <w:r>
        <w:rPr>
          <w:color w:val="000000"/>
          <w:sz w:val="28"/>
          <w:szCs w:val="28"/>
        </w:rPr>
        <w:t xml:space="preserve">Точечные заряды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мкКл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1 мкКл находятся на расстоя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 друг от друга. Какую работу совершат силы поля, если второй заряд, отталкиваясь от первого, удалится от него на расстояние: </w:t>
        <w:br/>
        <w:t xml:space="preserve">1)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м; 2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0. </w:t>
      </w:r>
      <w:r>
        <w:rPr>
          <w:color w:val="000000"/>
          <w:sz w:val="28"/>
          <w:szCs w:val="28"/>
        </w:rPr>
        <w:t xml:space="preserve">Электрон с энергие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400 эВ (в бесконечности) движется вдоль силовой линии по направлению к поверхности металлической заряженной сферы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см. Определить минимальное расстоя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на которое приблизится электрон к поверхности сферы, если заряд е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 – 10 нКл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1. </w:t>
      </w:r>
      <w:r>
        <w:rPr>
          <w:color w:val="000000"/>
          <w:sz w:val="28"/>
          <w:szCs w:val="28"/>
        </w:rPr>
        <w:t xml:space="preserve">Пылинка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г, несущая на себе пять электронов, прошла в вакууме ускоряющую разность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. Какова кинетическая энергия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пылинки в электрон-вольтах? Какую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ла пылинка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22. </w:t>
      </w:r>
      <w:r>
        <w:rPr>
          <w:color w:val="000000"/>
          <w:sz w:val="28"/>
          <w:szCs w:val="28"/>
        </w:rPr>
        <w:t>Заряженная частица, пройдя ускоряющую разность потен</w:t>
        <w:softHyphen/>
        <w:t xml:space="preserve">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600 кВ, приобрела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5,4 Мм/с. Определить удель</w:t>
        <w:softHyphen/>
        <w:t>ный заряд частицы (отношение заряда в массе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3.</w:t>
      </w:r>
      <w:r>
        <w:rPr>
          <w:color w:val="000000"/>
          <w:sz w:val="28"/>
          <w:szCs w:val="28"/>
        </w:rPr>
        <w:t xml:space="preserve"> Два электрона, находящиеся на большом расстоянии друг от друга, сближаются с относительной начальной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0 Мм/с. Определить минимальное расстояние, на которое они могут подойти друг к другу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3.24. </w:t>
      </w:r>
      <w:r>
        <w:rPr>
          <w:color w:val="000000"/>
          <w:sz w:val="28"/>
          <w:szCs w:val="28"/>
        </w:rPr>
        <w:t>Электрон влетел в плоский конденсатор, находясь на оди</w:t>
        <w:softHyphen/>
        <w:t xml:space="preserve">наковом расстоянии от каждой пластины и имея скорос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м/с, направленную параллельно пластинам. Расстояние между пластинам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, длина каждой пластины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.Какую наименьшую разность потенциалов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 приложить к пластинам, чтобы электрон не вылетел из конденсатора?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5.</w:t>
      </w:r>
      <w:r>
        <w:rPr>
          <w:color w:val="000000"/>
          <w:sz w:val="28"/>
          <w:szCs w:val="28"/>
        </w:rPr>
        <w:t xml:space="preserve"> Тонкий стержень согнут в полукольцо. Стержень заряжен с линейной плотностью заряда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133 нКл/м. Какую работу надо совершить, чтобы перенести заря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6,7 нКл из центра полукольца в бесконечность?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емкость. Конденсатор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 xml:space="preserve">Между пластинами плоского конденсатора, заряженного до разности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600 В, находятся два слоя диэлектриков: стекла (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7) 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7 </w:t>
      </w:r>
      <w:r>
        <w:rPr>
          <w:color w:val="000000"/>
          <w:sz w:val="28"/>
          <w:szCs w:val="28"/>
        </w:rPr>
        <w:t>мм и эбонита (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) 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</w:rPr>
        <w:t xml:space="preserve">мм. Площадь каждой пластины конденсатора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айти: 1) электроемкость конденсатора; 2) индукцию поля, напряженность поля и падение по</w:t>
        <w:softHyphen/>
        <w:t>тенциала в каждом сло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Расстояние между пластинами плоского конденсатор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1,3 мм, площадь пластин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пространстве между пласти</w:t>
        <w:softHyphen/>
        <w:t xml:space="preserve">нами конденсатора находятся два слоя диэлектриков: слюды (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7)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=0,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 и эбонита (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) толщиной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3 мм. Определить электроемкость конденсатор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На пластинах плоского конденсатора равномерно распреде</w:t>
        <w:softHyphen/>
        <w:t xml:space="preserve">лен заряд с поверхностной плотностью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>=0,2 мк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Расстояние между пластинам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а сколько изменится разность потенциа</w:t>
        <w:softHyphen/>
        <w:t xml:space="preserve">лов на его обкладках при увеличении расстояния между пластинами д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 мм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В плоский конденсатор вдвинули плитку парафина (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>=2) толщи</w:t>
        <w:softHyphen/>
        <w:t xml:space="preserve">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 вплотную прилегает к его пластинам. На сколько нужно увеличить расстояние между пластинами, чтобы получить прежнюю емкость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Емкость плоского конденсатор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1,5 мкФ. Расстояние между пластинам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м. Какова будет емкость конденсатора, если на нижнюю пластину положить лист эбонита (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3) толщиной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 мм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Между пластинами плоского конденсатора находится плотно прилегающая стеклянная пластинка. Конденсатор заряжен до раз</w:t>
        <w:softHyphen/>
        <w:t xml:space="preserve">ности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100 В. Какова будет разность потенциалов, если вытащить стеклянную пластинку из конденсатора? Диэлектрическая проницаемость стекла ε=7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7.</w:t>
      </w:r>
      <w:r>
        <w:rPr>
          <w:color w:val="000000"/>
          <w:sz w:val="28"/>
          <w:szCs w:val="28"/>
        </w:rPr>
        <w:t xml:space="preserve"> Две концентрические металлические сферы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с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,1 см образуют сферический конденсатор. Определить его электроемкость, если пространство между сферами .заполнено парафином с диэлектрической проницаемостью </w:t>
      </w:r>
      <w:r>
        <w:rPr>
          <w:i/>
          <w:color w:val="000000"/>
          <w:sz w:val="28"/>
          <w:szCs w:val="28"/>
        </w:rPr>
        <w:t xml:space="preserve"> ε</w:t>
      </w:r>
      <w:r>
        <w:rPr>
          <w:color w:val="000000"/>
          <w:sz w:val="28"/>
          <w:szCs w:val="28"/>
        </w:rPr>
        <w:t>=2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4.8. </w:t>
      </w:r>
      <w:r>
        <w:rPr>
          <w:color w:val="000000"/>
          <w:sz w:val="28"/>
          <w:szCs w:val="28"/>
        </w:rPr>
        <w:t xml:space="preserve">К воздушному конденсатору, заряженному до разности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600 В и отключенному от источника напряжения, присоединили параллельно второй незаряженный конденсатор таких же размеров и формы, но с диэлектриком (фарфор). Определить диэлектрическую проницаемость фарфора, если после присоединения второго конденсатора разность потенциалов уменьшилась до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0 В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9. </w:t>
      </w:r>
      <w:r>
        <w:rPr>
          <w:color w:val="000000"/>
          <w:sz w:val="28"/>
          <w:szCs w:val="28"/>
        </w:rPr>
        <w:t xml:space="preserve">Два конденсатора емкостью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 мкФ 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6 мкФ соеди</w:t>
        <w:softHyphen/>
        <w:t xml:space="preserve">нены между собой и присоединены к батарее с ЭДС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120 В.Определить заряд каждого конденсатора и разность потенциалов между его обкладками, если конденсаторы соединены: 1) параллельно; 2) последовательно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0.</w:t>
      </w:r>
      <w:r>
        <w:rPr>
          <w:color w:val="000000"/>
          <w:sz w:val="28"/>
          <w:szCs w:val="28"/>
        </w:rPr>
        <w:t xml:space="preserve"> Конденсатор емкостью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2 мкФ был заряжен до напряжения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20 В. После того как его соединили параллельно со вторым конденсатором, заряженным до напряжения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50 В, напряжение на нем изменилось до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400 В. Вычислить емкость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торого конденсатор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1</w:t>
      </w:r>
      <w:r>
        <w:rPr>
          <w:color w:val="000000"/>
          <w:sz w:val="28"/>
          <w:szCs w:val="28"/>
        </w:rPr>
        <w:t xml:space="preserve">. Конденсатор емкостью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6 мкФ был заряжён д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00 В и соединен со вторым конденсатором емкостью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4 мкФ, заряженным до напряжения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50 В. Найти величину заряда, перетекшего с пластин первого конденсатора на втор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2.</w:t>
      </w:r>
      <w:r>
        <w:rPr>
          <w:color w:val="000000"/>
          <w:sz w:val="28"/>
          <w:szCs w:val="28"/>
        </w:rPr>
        <w:t xml:space="preserve"> Три одинаковых плоских конденсатора соединены последовательно. Емкость такой батареи конденсаторов С=80 нФ. Площадь каждой пластин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диэлектрик — стекло. Диэлектрическая проницаемость стекла ε=7. Какова толщина стекла?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13.</w:t>
      </w:r>
      <w:r>
        <w:rPr>
          <w:color w:val="000000"/>
          <w:sz w:val="28"/>
          <w:szCs w:val="28"/>
        </w:rPr>
        <w:t xml:space="preserve"> Конденсаторы соединены так, как это показано на рис. 2. Электроемкости конденсаторов: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2 мкФ;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1 мкФ;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0,3 мкФ;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</w:t>
        <w:br/>
        <w:t>=0,4 мкФ. Определить электроемкость батареи конденсаторов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402840</wp:posOffset>
            </wp:positionH>
            <wp:positionV relativeFrom="paragraph">
              <wp:posOffset>91440</wp:posOffset>
            </wp:positionV>
            <wp:extent cx="1865630" cy="19119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i/>
          <w:color w:val="000000"/>
          <w:sz w:val="28"/>
          <w:szCs w:val="28"/>
        </w:rPr>
        <w:t>Рис.2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4.14. </w:t>
      </w:r>
      <w:r>
        <w:rPr>
          <w:color w:val="000000"/>
          <w:sz w:val="28"/>
          <w:szCs w:val="28"/>
        </w:rPr>
        <w:t xml:space="preserve">Конденсаторы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2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6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0,3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0,5 мкФ соединены так, как это указано на рис. 3. Разность потенциалов точе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320 В. Вычислить напряжение на каждом конденсаторе и заряд на его пластинах.</w:t>
      </w:r>
    </w:p>
    <w:p>
      <w:pPr>
        <w:pStyle w:val="Normal"/>
        <w:spacing w:lineRule="auto" w:line="36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69845" cy="150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Рис. 3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15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Конденсаторы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1·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·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=2·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кФ 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3·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кФ соединены так, как это показано на рис.4. Определить электроемкость соединения конденсаторов.</w:t>
      </w:r>
    </w:p>
    <w:p>
      <w:pPr>
        <w:pStyle w:val="Normal"/>
        <w:spacing w:lineRule="auto" w:line="36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47875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Рис. 4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4.16.</w:t>
      </w:r>
      <w:r>
        <w:rPr>
          <w:color w:val="000000"/>
          <w:sz w:val="28"/>
          <w:szCs w:val="28"/>
        </w:rPr>
        <w:t xml:space="preserve"> Конденсаторы емкостям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 мкФ,</w:t>
      </w:r>
      <w:r>
        <w:rPr>
          <w:i/>
          <w:color w:val="000000"/>
          <w:sz w:val="28"/>
          <w:szCs w:val="28"/>
        </w:rPr>
        <w:t xml:space="preserve"> 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 мкФ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3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 мкФ соединены так, как это указано на рис.5. Напряжение на обкладках четвертого конденсатор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100 В. Найти заряды и разности потенциалов на обкладках каждого конденсатора, а также общий заряд и разность потенциалов батареи конденсатор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53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865630" cy="1210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Рис. 5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7.</w:t>
      </w:r>
      <w:r>
        <w:rPr>
          <w:color w:val="000000"/>
          <w:sz w:val="28"/>
          <w:szCs w:val="28"/>
        </w:rPr>
        <w:t xml:space="preserve"> Определить электроемкость схемы, представленной на рис.6, где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 п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 п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2 п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4 п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=3 пФ. </w:t>
      </w:r>
    </w:p>
    <w:p>
      <w:pPr>
        <w:pStyle w:val="Normal"/>
        <w:spacing w:lineRule="auto" w:line="36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99615" cy="1315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Рис. 6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8.</w:t>
      </w:r>
      <w:r>
        <w:rPr>
          <w:color w:val="000000"/>
          <w:sz w:val="28"/>
          <w:szCs w:val="28"/>
        </w:rPr>
        <w:t xml:space="preserve"> Пять различных конденсаторов соединены согласно схеме, приведенной на рис. 7. Определить емкость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и которой емкость всего соединения не зависит от величины емкост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5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ять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8 п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2 п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6 пФ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1744345" cy="1247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Рис. 7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9.</w:t>
      </w:r>
      <w:r>
        <w:rPr>
          <w:color w:val="000000"/>
          <w:sz w:val="28"/>
          <w:szCs w:val="28"/>
        </w:rPr>
        <w:t xml:space="preserve"> Конденсатор емкостью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60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Ф зарядили до разности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1,5 кВ и отключили от источника напряжения. За</w:t>
        <w:softHyphen/>
        <w:t xml:space="preserve">тем к конденсатору присоединили параллельно второй, незаряженный конденсатор емкостью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00 пФ. Какое количество энергии, запасенной в первом конденсаторе, было израсходовано на образование искры, проскочившей при соеди</w:t>
        <w:softHyphen/>
        <w:t>нении конденсаторов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20.</w:t>
      </w:r>
      <w:r>
        <w:rPr>
          <w:color w:val="000000"/>
          <w:sz w:val="28"/>
          <w:szCs w:val="28"/>
        </w:rPr>
        <w:t xml:space="preserve"> Конденсаторы емкостью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 мкФ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3 мкФ включены в цепь с напряжением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кВ. Определить энергию каж</w:t>
        <w:softHyphen/>
        <w:t>дого конденсатора в случае последовательного и параллельного вклю</w:t>
        <w:softHyphen/>
        <w:t>чения их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21.</w:t>
      </w:r>
      <w:r>
        <w:rPr>
          <w:color w:val="000000"/>
          <w:sz w:val="28"/>
          <w:szCs w:val="28"/>
        </w:rPr>
        <w:t xml:space="preserve"> Емкость плоского конденсатор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100 см. Диэлектрик — фарфор (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5). Конденсатор зарядили до разности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600 В и отключили от источника напряжения. Какую работу нужно совер</w:t>
        <w:softHyphen/>
        <w:t>шить, чтобы вынуть диэлектрик из конденсатора? Трение пренебре</w:t>
        <w:softHyphen/>
        <w:t>жимо мало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2. </w:t>
      </w:r>
      <w:r>
        <w:rPr>
          <w:color w:val="000000"/>
          <w:sz w:val="28"/>
          <w:szCs w:val="28"/>
        </w:rPr>
        <w:t xml:space="preserve">Пространство между пластинами плоского конденсатора заполнено диэлектриком (фарфор – диэлектрическая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5), объем которого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о</w:t>
        <w:softHyphen/>
        <w:t xml:space="preserve">верхностная плотность заряда на пластинах конденсатора </w:t>
      </w:r>
      <w:r>
        <w:rPr>
          <w:i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</w:rPr>
        <w:t>=8,85 н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ычислить работ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>которую необходимо совершить для того, чтобы удалить диэлектрик из конденсатора. Трением диэлект</w:t>
        <w:softHyphen/>
        <w:t>рика о пластины конденсатора пренебречь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3. </w:t>
      </w:r>
      <w:r>
        <w:rPr>
          <w:color w:val="000000"/>
          <w:sz w:val="28"/>
          <w:szCs w:val="28"/>
        </w:rPr>
        <w:t xml:space="preserve">Пластину из эбонита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м и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местили в однородное электрическое поле напряженностью </w:t>
      </w:r>
      <w:r>
        <w:rPr>
          <w:i/>
          <w:iCs/>
          <w:color w:val="000000"/>
          <w:sz w:val="28"/>
          <w:szCs w:val="28"/>
        </w:rPr>
        <w:t>Е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/м. Найти: 1) плотность связанных зарядов на поверхности пластин; 2) энергию электрического поля, сосредоточенную в плас</w:t>
        <w:softHyphen/>
        <w:t>тин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на расположена так, что электрические силовые линии пер</w:t>
        <w:softHyphen/>
        <w:t>пендикулярны ее плоской поверхности.</w:t>
      </w:r>
    </w:p>
    <w:p>
      <w:pPr>
        <w:pStyle w:val="Normal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4.24. </w:t>
      </w:r>
      <w:r>
        <w:rPr>
          <w:color w:val="000000"/>
          <w:sz w:val="28"/>
          <w:szCs w:val="28"/>
        </w:rPr>
        <w:t xml:space="preserve">Пластину из эбонита толщино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м и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местили в однородное электрическое поле напряженностью </w:t>
      </w:r>
      <w:r>
        <w:rPr>
          <w:i/>
          <w:iCs/>
          <w:color w:val="000000"/>
          <w:sz w:val="28"/>
          <w:szCs w:val="28"/>
        </w:rPr>
        <w:t>Е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/м. Найти: 1) плотность связанных зарядов на поверхности пластин; 2) энергию электрического поля, сосредоточенную в плас</w:t>
        <w:softHyphen/>
        <w:t>тине. Пластину переместили из поля в об</w:t>
        <w:softHyphen/>
        <w:t>ласть пространства, где внешнее поле отсутствует. Пренебрегая умень</w:t>
        <w:softHyphen/>
        <w:t>шением поля в диэлектрике с течением времени, определить энергию электрического поля в пластине.</w:t>
      </w:r>
    </w:p>
    <w:p>
      <w:pPr>
        <w:pStyle w:val="Normal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4.25. </w:t>
      </w:r>
      <w:r>
        <w:rPr>
          <w:color w:val="000000"/>
          <w:sz w:val="28"/>
          <w:szCs w:val="28"/>
        </w:rPr>
        <w:t xml:space="preserve">Два конденсатора емкостям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мкФ 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8 мкФ соединены последовательно и присоединены к батарее с ЭДС 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80 В. Определить заряд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конденсаторов и разности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их обкладками.</w:t>
      </w:r>
    </w:p>
    <w:p>
      <w:pPr>
        <w:pStyle w:val="Normal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24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коны постоянного тока</w:t>
      </w:r>
    </w:p>
    <w:p>
      <w:pPr>
        <w:pStyle w:val="Normal"/>
        <w:widowControl w:val="false"/>
        <w:spacing w:lineRule="auto" w:line="360"/>
        <w:ind w:firstLine="543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Две батареи (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>=</w:t>
      </w:r>
      <w:r>
        <w:rPr>
          <w:color w:val="000000"/>
          <w:sz w:val="28"/>
          <w:szCs w:val="28"/>
        </w:rPr>
        <w:t xml:space="preserve">=1 Ом;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8 В, 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 Ом) и реостат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6Ом) соединены, как показано на рис. 8. Найти силу тока в батареях и реостате.</w:t>
      </w:r>
    </w:p>
    <w:p>
      <w:pPr>
        <w:pStyle w:val="Normal"/>
        <w:widowControl w:val="false"/>
        <w:spacing w:lineRule="auto" w:line="360"/>
        <w:ind w:firstLine="543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68805" cy="17310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8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>Два источника тока (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8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Ом;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,5Ом) и реостат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0 Ом) соединены, как показано на рис. 9. Вычислить силу тока, текущего через реостат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049145</wp:posOffset>
            </wp:positionH>
            <wp:positionV relativeFrom="paragraph">
              <wp:posOffset>-19685</wp:posOffset>
            </wp:positionV>
            <wp:extent cx="1871345" cy="17049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9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Определить силу тока в сопротивле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10) и напря</w:t>
        <w:softHyphen/>
        <w:t xml:space="preserve">жение на концах этого сопротивления, если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 В,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6 Ом, </w:t>
        <w:br/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 Ом. Внутренними источников тока пренебречь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64765" cy="13830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10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Три батареи ЭДС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2 В,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5 В и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 10 В и оди</w:t>
        <w:softHyphen/>
        <w:t xml:space="preserve">наковыми внутренними сопротивлениями, равным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 Ом, соеди</w:t>
        <w:softHyphen/>
        <w:t>нены между собой одноименными полюсами. Сопротивление соедини</w:t>
        <w:softHyphen/>
        <w:t>тельных проводов ничтожно мало. Какова сила токов, идущих через батареи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Три источника тока с </w:t>
      </w:r>
      <w:r>
        <w:rPr>
          <w:iCs/>
          <w:color w:val="000000"/>
          <w:sz w:val="28"/>
          <w:szCs w:val="28"/>
        </w:rPr>
        <w:t>ЭДС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1 В,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 В и </w:t>
      </w:r>
      <w:r>
        <w:rPr>
          <w:i/>
          <w:color w:val="000000"/>
          <w:sz w:val="28"/>
          <w:szCs w:val="28"/>
        </w:rPr>
        <w:t>ε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=6 </w:t>
      </w:r>
      <w:r>
        <w:rPr>
          <w:color w:val="000000"/>
          <w:sz w:val="28"/>
          <w:szCs w:val="28"/>
        </w:rPr>
        <w:t xml:space="preserve">В и три реостата с сопротивлениям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О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 Ом соединены, как показано на рис. 11. Определить силу тока в реостатах. Внутреннее сопротивление источника тока пренебрежимо мал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8280" cy="1210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i/>
          <w:color w:val="000000"/>
          <w:sz w:val="28"/>
          <w:szCs w:val="28"/>
        </w:rPr>
        <w:t>Рис. 11</w:t>
      </w:r>
    </w:p>
    <w:p>
      <w:pPr>
        <w:pStyle w:val="Normal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Три сопротивл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Ом,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</w:rPr>
        <w:t xml:space="preserve">О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3 Ом, а также источник тока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,4 В соединены, как показано на рис. 12. Опреде</w:t>
        <w:softHyphen/>
        <w:t xml:space="preserve">лить ЭДС источника тока, который надо подключить в цепь между точками </w:t>
      </w:r>
      <w:r>
        <w:rPr>
          <w:i/>
          <w:iCs/>
          <w:color w:val="000000"/>
          <w:sz w:val="28"/>
          <w:szCs w:val="28"/>
        </w:rPr>
        <w:t xml:space="preserve">А и В, </w:t>
      </w:r>
      <w:r>
        <w:rPr>
          <w:color w:val="000000"/>
          <w:sz w:val="28"/>
          <w:szCs w:val="28"/>
        </w:rPr>
        <w:t xml:space="preserve">чтобы в сопротивле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шел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 А в на</w:t>
        <w:softHyphen/>
        <w:t>правлении, указанном стрелкой. Сопротивлением источника тока пренебречь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drawing>
          <wp:inline distT="0" distB="0" distL="0" distR="0">
            <wp:extent cx="1581150" cy="1352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i/>
          <w:color w:val="000000"/>
          <w:sz w:val="28"/>
          <w:szCs w:val="28"/>
        </w:rPr>
        <w:t>Рис. 12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7. </w:t>
      </w:r>
      <w:r>
        <w:rPr>
          <w:color w:val="000000"/>
          <w:sz w:val="28"/>
          <w:szCs w:val="28"/>
        </w:rPr>
        <w:t xml:space="preserve">В цепь были включены параллельно два гальванических элемента с разными ЭДС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,9 В и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,1 В и с внутренними сопротивлениям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</w:rPr>
        <w:t xml:space="preserve">1 О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8 Ом. Элементы замкнуты на внешнее сопротив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Ом (рис. 13). Чему равны ток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протекающие через элементы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1124585" cy="11798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13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Найти разность потенциало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точками </w:t>
      </w:r>
      <w:r>
        <w:rPr>
          <w:i/>
          <w:iCs/>
          <w:color w:val="000000"/>
          <w:sz w:val="28"/>
          <w:szCs w:val="28"/>
        </w:rPr>
        <w:t xml:space="preserve">1 и 2 </w:t>
      </w:r>
      <w:r>
        <w:rPr>
          <w:color w:val="000000"/>
          <w:sz w:val="28"/>
          <w:szCs w:val="28"/>
        </w:rPr>
        <w:t xml:space="preserve">схемы (рис. 1.4), есл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0 Ом,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=</w:t>
      </w:r>
      <w:r>
        <w:rPr>
          <w:color w:val="000000"/>
          <w:sz w:val="28"/>
          <w:szCs w:val="28"/>
        </w:rPr>
        <w:t xml:space="preserve">5 В и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 В. Внутренние сопротивления источ</w:t>
        <w:softHyphen/>
        <w:t>ников тока пренебрежимо малы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drawing>
          <wp:inline distT="0" distB="0" distL="0" distR="0">
            <wp:extent cx="1901190" cy="1135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/>
      </w:pPr>
      <w:r>
        <w:rPr>
          <w:b/>
          <w:i/>
          <w:color w:val="000000"/>
          <w:sz w:val="28"/>
          <w:szCs w:val="28"/>
        </w:rPr>
        <w:t>Рис. 14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5.9. </w:t>
      </w:r>
      <w:r>
        <w:rPr>
          <w:color w:val="000000"/>
          <w:sz w:val="28"/>
          <w:szCs w:val="28"/>
        </w:rPr>
        <w:t xml:space="preserve">В схеме (рис. 15)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 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 Ом. Внутреннее сопротивление источник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1 Ом. Найти токи, текущие через сопротивления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drawing>
          <wp:inline distT="0" distB="0" distL="0" distR="0">
            <wp:extent cx="1839595" cy="9480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/>
      </w:pPr>
      <w:r>
        <w:rPr>
          <w:b/>
          <w:i/>
          <w:color w:val="000000"/>
          <w:sz w:val="28"/>
          <w:szCs w:val="28"/>
        </w:rPr>
        <w:t>Рис. 15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5.10. </w:t>
      </w:r>
      <w:r>
        <w:rPr>
          <w:color w:val="000000"/>
          <w:sz w:val="28"/>
          <w:szCs w:val="28"/>
        </w:rPr>
        <w:t>Найти значение тока, протекающего через сопро</w:t>
        <w:softHyphen/>
        <w:t xml:space="preserve">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хеме (рис. 16), если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5 В,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,7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0 Ом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5 Ом. Внутренние сопротив</w:t>
        <w:softHyphen/>
        <w:t>ления источников тока пренебрежимо малы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drawing>
          <wp:inline distT="0" distB="0" distL="0" distR="0">
            <wp:extent cx="1635125" cy="13550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/>
      </w:pPr>
      <w:r>
        <w:rPr>
          <w:b/>
          <w:i/>
          <w:color w:val="000000"/>
          <w:sz w:val="28"/>
          <w:szCs w:val="28"/>
        </w:rPr>
        <w:t>Рис. 16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1.</w:t>
      </w:r>
      <w:r>
        <w:rPr>
          <w:b/>
          <w:bCs/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хеме (рис. 17)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,5 В,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 В,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2,5 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Ом,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0 Ом,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=30 </w:t>
      </w:r>
      <w:r>
        <w:rPr>
          <w:color w:val="000000"/>
          <w:sz w:val="28"/>
          <w:szCs w:val="28"/>
        </w:rPr>
        <w:t>Ом. Внутренние сопротивления   источников   пренебрежимо   малы.   Найти: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ток, протекающий через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разность потенциалов φ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–φ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между точкам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658620" cy="1285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/>
      </w:pPr>
      <w:r>
        <w:rPr>
          <w:b/>
          <w:i/>
          <w:color w:val="000000"/>
          <w:sz w:val="28"/>
          <w:szCs w:val="28"/>
        </w:rPr>
        <w:t>Рис. 17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2.</w:t>
      </w:r>
      <w:r>
        <w:rPr>
          <w:color w:val="000000"/>
          <w:sz w:val="28"/>
          <w:szCs w:val="28"/>
        </w:rPr>
        <w:t xml:space="preserve"> Обмотка электрического кипятильника имеет две секции. Если включена только первая секция, то вода закипает через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5 мин, если только вторая, то через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0 мин. Через сколько минут закипит вода, если обе секции включить: последовательно? параллельно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3.</w:t>
      </w:r>
      <w:r>
        <w:rPr>
          <w:color w:val="000000"/>
          <w:sz w:val="28"/>
          <w:szCs w:val="28"/>
        </w:rPr>
        <w:t xml:space="preserve"> При силе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 А во внешней цепи батареи выделяется мощность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8 Вт, при силе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 А соответственн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 Вт. Определить ЭДС и внутреннее сопротивление батареи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4</w:t>
      </w:r>
      <w:r>
        <w:rPr>
          <w:color w:val="000000"/>
          <w:sz w:val="28"/>
          <w:szCs w:val="28"/>
        </w:rPr>
        <w:t xml:space="preserve">. Ток в проводнике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0 Ом равномерно нарастает от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 до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=10 А в течение времени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30 с. Чему равно количество теплоты, выделившееся за это время в проводнике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5.</w:t>
      </w:r>
      <w:r>
        <w:rPr>
          <w:color w:val="000000"/>
          <w:sz w:val="28"/>
          <w:szCs w:val="28"/>
        </w:rPr>
        <w:t xml:space="preserve"> Ток в проводнике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2 Ом равномерно убывает от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5 А д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0 в течение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0 с. Какое количество теплоты выделяется в этом проводнике за указанный промежуток времени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6.</w:t>
      </w:r>
      <w:r>
        <w:rPr>
          <w:color w:val="000000"/>
          <w:sz w:val="28"/>
          <w:szCs w:val="28"/>
        </w:rPr>
        <w:t xml:space="preserve"> По проводнику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3 Ом течет равномерно возрастающий ток. Количество теплоты, выделившееся в проводнике за время 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=8 с, равно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00 Дж. Определить количество электри</w:t>
        <w:softHyphen/>
        <w:t>чества, протекшее за это время по проводнику. В момент времени, принятый за начальный, ток в проводнике был равен нулю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7.</w:t>
      </w:r>
      <w:r>
        <w:rPr>
          <w:color w:val="000000"/>
          <w:sz w:val="28"/>
          <w:szCs w:val="28"/>
        </w:rPr>
        <w:t xml:space="preserve"> Ток в проводнике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5 Ом равномерно возрастает от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 до некоторого максимума в течение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5 с. За это время в проводнике выделилось количество теплот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0 кДж. Найти среднее значение силы тока в проводнике за этот промежуток времени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18.</w:t>
      </w:r>
      <w:r>
        <w:rPr>
          <w:color w:val="000000"/>
          <w:sz w:val="28"/>
          <w:szCs w:val="28"/>
        </w:rPr>
        <w:t xml:space="preserve"> Ток в проводнике равномерно увеличивается от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 до некоторого максимального значения в течение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0 с. За это время в проводнике выделилось количество теплот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ж. Определить скорость нарастания тока в проводнике, если сопротив</w:t>
        <w:softHyphen/>
        <w:t xml:space="preserve">ление его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3 Ом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19. </w:t>
      </w:r>
      <w:r>
        <w:rPr>
          <w:color w:val="000000"/>
          <w:sz w:val="28"/>
          <w:szCs w:val="28"/>
        </w:rPr>
        <w:t xml:space="preserve">Гальванический элемент дает на внешнее сопротив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  <w:br/>
        <w:t xml:space="preserve">=0,5 Ом силу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2 А. Если внешнее сопротивление заменить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8 Ом, то элемент дает силу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15 А. Определить силу тока короткого замыкания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20. </w:t>
      </w:r>
      <w:r>
        <w:rPr>
          <w:color w:val="000000"/>
          <w:sz w:val="28"/>
          <w:szCs w:val="28"/>
        </w:rPr>
        <w:t xml:space="preserve">Резистор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Ом, вольтметр, источник тока соединены параллельно. Вольтметр показывает  напряжение 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Если заменить резистор другим с сопротивление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м, то вольтметр покажет напряжение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2 В. Определить ЭДС и внутреннее  сопротивление  источника  тока.  Током  через вольтметр пренебречь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21. </w:t>
      </w:r>
      <w:r>
        <w:rPr>
          <w:color w:val="000000"/>
          <w:sz w:val="28"/>
          <w:szCs w:val="28"/>
        </w:rPr>
        <w:t xml:space="preserve">При выключении источника тока сила тока в цепи убывает по закону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</w:rPr>
        <w:t>-α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0А, α=5·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. Определить количество теплоты, которое выделится в резисторе 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5Ом после выключения источника тока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22.</w:t>
      </w:r>
      <w:r>
        <w:rPr>
          <w:color w:val="000000"/>
          <w:sz w:val="28"/>
          <w:szCs w:val="28"/>
        </w:rPr>
        <w:t xml:space="preserve"> ЭДС батареи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12 В, сила тока короткого замыкани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Какую наибольшую мощность может дать батарея во внешней цепи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23.</w:t>
      </w:r>
      <w:r>
        <w:rPr>
          <w:color w:val="000000"/>
          <w:sz w:val="28"/>
          <w:szCs w:val="28"/>
        </w:rPr>
        <w:t xml:space="preserve"> К батарее, ЭДС которой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>=2 В и внутреннее сопротив</w:t>
        <w:softHyphen/>
        <w:t xml:space="preserve">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5 Ом, присоединен проводник. Определить: 1) при каком сопротивлении проводника мощность, выделяемая в нем, максимальна? 2) как велика при этом мощность, выделяемая в проводнике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24.</w:t>
      </w:r>
      <w:r>
        <w:rPr>
          <w:color w:val="000000"/>
          <w:sz w:val="28"/>
          <w:szCs w:val="28"/>
        </w:rPr>
        <w:t xml:space="preserve"> ЭДС батареи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20 В. Сопротивление внешней цеп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2 Ом, сила ток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С каким КПД работает батарея? При каком значении внешнего сопротивления КПД будет равен 99%?</w:t>
      </w:r>
    </w:p>
    <w:p>
      <w:pPr>
        <w:pStyle w:val="Normal"/>
        <w:spacing w:lineRule="auto" w:line="360"/>
        <w:ind w:firstLine="5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5.</w:t>
      </w:r>
      <w:r>
        <w:rPr>
          <w:color w:val="000000"/>
          <w:sz w:val="28"/>
          <w:szCs w:val="28"/>
        </w:rPr>
        <w:t xml:space="preserve"> К зажимам батареи аккумуляторов присоединен нагрева</w:t>
        <w:softHyphen/>
        <w:t xml:space="preserve">тель. ЭДС батареи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24 В, внутреннее сопротив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Ом. Нагреватель, включенный в цепь, потребляет мощность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8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. Вычислить силу тока в цепи и КПД нагревателя.</w:t>
      </w:r>
    </w:p>
    <w:p>
      <w:pPr>
        <w:pStyle w:val="Normal"/>
        <w:spacing w:lineRule="auto" w:line="360"/>
        <w:ind w:firstLine="54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магнетизм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По обмотке очень короткой катушки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6 см течет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5 А. Сколько витков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проволоки намотано на катушку, если напряженность магнитного поля в ее центр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800 А/м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Напряженность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магнитного поля в центре кругового витка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8 см равна 30 А/м. Определить напряженность поля на оси витка в точке, расположенной на расстояни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6 см от центра витк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По тонкому проводящему кольцу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см течет ток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  <w:br/>
        <w:t xml:space="preserve">=80 А. Найти магнитную индукцию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в точке, равноудаленной от всех точек кольца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20 см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По проводнику в виде тонкого кольца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 течет ток. Чему равна сила этого тока, если индукция магнитного поля в точ</w:t>
        <w:softHyphen/>
        <w:t xml:space="preserve">к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(рис. 18)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Тл? Угол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=10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0455" cy="18389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3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18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Катушка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0 см содержи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00 витков. По обмотке катушки идет ток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5 А. Диаметр катушк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20 см. Определить магнитную индукцию в точке, лежащей на оси катушки на расстояни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10 см от ее конца. 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6.6. </w:t>
      </w:r>
      <w:r>
        <w:rPr>
          <w:color w:val="000000"/>
          <w:sz w:val="28"/>
          <w:szCs w:val="28"/>
        </w:rPr>
        <w:t xml:space="preserve">Длинный  прямой соленоид из проволоки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0,5 мм намотан так, что витки плотно прилегают друг к другу. Какова напряженность магнитного поля внутри соленоида при силе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4 А? Толщиной изоляции пренебречь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>Два длинных параллельных провода находятся на рас</w:t>
        <w:softHyphen/>
        <w:t xml:space="preserve">стоянии </w:t>
        <w:br/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>=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 один от другого. По проводам текут в противоположных направлениях одинаковые токи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0 А каждый. Найти напряженность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магнитного поля в точке, находящейся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см от одного и </w:t>
        <w:br/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 см от другого провод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8. </w:t>
      </w:r>
      <w:r>
        <w:rPr>
          <w:color w:val="000000"/>
          <w:sz w:val="28"/>
          <w:szCs w:val="28"/>
        </w:rPr>
        <w:t xml:space="preserve">Расстояние между двумя длинными параллельными провода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 см. По проводам в одном направлении текут токи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30 А каждый. Найти напряженность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магнитного поля в точке, находящейся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4 см от од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 см от другого провод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9. </w:t>
      </w:r>
      <w:r>
        <w:rPr>
          <w:color w:val="000000"/>
          <w:sz w:val="28"/>
          <w:szCs w:val="28"/>
        </w:rPr>
        <w:t xml:space="preserve">По двум бесконечно длинным прямым параллельным проводам текут ток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0 А 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0 А в противоположных направлениях. Расстояние между проводника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 см. Опре</w:t>
        <w:softHyphen/>
        <w:t xml:space="preserve">делить магнитную индукцию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чке, удаленной от первого проводника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 xml:space="preserve">см и от второго 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  <w:br/>
        <w:t>=40 см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bCs/>
          <w:color w:val="000000"/>
          <w:sz w:val="28"/>
          <w:szCs w:val="28"/>
        </w:rPr>
        <w:t xml:space="preserve">6.10. </w:t>
      </w:r>
      <w:r>
        <w:rPr>
          <w:color w:val="000000"/>
          <w:sz w:val="28"/>
          <w:szCs w:val="28"/>
        </w:rPr>
        <w:t xml:space="preserve">По двум параллельным бесконечно длинным прямым проводникам текут ток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0 А 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0 А в одном направлении. Рас</w:t>
        <w:softHyphen/>
        <w:t xml:space="preserve">стояние между проводникам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. Вычис</w:t>
        <w:softHyphen/>
        <w:t xml:space="preserve">лить магнитную индукцию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в точке, удаленной от обоих проводников на одинаковое расстоя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0 см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11. </w:t>
      </w:r>
      <w:r>
        <w:rPr>
          <w:color w:val="000000"/>
          <w:sz w:val="28"/>
          <w:szCs w:val="28"/>
        </w:rPr>
        <w:t xml:space="preserve">Прямой провод, по которому течет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 кА, рас</w:t>
        <w:softHyphen/>
        <w:t xml:space="preserve">положен между полюсами электромагнита перпендикулярно к линиям индукции. С какой силой действует поле на единицу длины провода, если индукция поля электромагни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1 мТл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12.</w:t>
      </w:r>
      <w:r>
        <w:rPr>
          <w:color w:val="000000"/>
          <w:sz w:val="28"/>
          <w:szCs w:val="28"/>
        </w:rPr>
        <w:t xml:space="preserve"> Прямой провод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, по которому течет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20 А, находится в однородном магнитном поле с индукцией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0,01 Тл. Каков угол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 между направлением поля и направлением то</w:t>
        <w:softHyphen/>
        <w:t xml:space="preserve">ка, если на провод действует сил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10 мН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13.</w:t>
      </w:r>
      <w:r>
        <w:rPr>
          <w:color w:val="000000"/>
          <w:sz w:val="28"/>
          <w:szCs w:val="28"/>
        </w:rPr>
        <w:t xml:space="preserve"> Квадратная проволочная рамка расположена в одной плос</w:t>
        <w:softHyphen/>
        <w:t>кости с длинным прямым проводом так, что две ее стороны параллель</w:t>
        <w:softHyphen/>
        <w:t xml:space="preserve">ны проводу. По рамке и проводу текут одинаковые ток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=1</w:t>
      </w:r>
      <w:r>
        <w:rPr>
          <w:color w:val="000000"/>
          <w:sz w:val="28"/>
          <w:szCs w:val="28"/>
        </w:rPr>
        <w:t xml:space="preserve"> кА. Оп</w:t>
        <w:softHyphen/>
        <w:t xml:space="preserve">ределить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щую на рамку, если ближайшая к проводу сторона рамки находится на расстоянии, равном ее длине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6.14.</w:t>
      </w:r>
      <w:r>
        <w:rPr>
          <w:color w:val="000000"/>
          <w:sz w:val="28"/>
          <w:szCs w:val="28"/>
        </w:rPr>
        <w:t xml:space="preserve"> Проводник в виде тонкого полукольца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см находится в однородном магнитном поле с индукцией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50 мТл. По проводнику течет ток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0 А. Найти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щую на про</w:t>
        <w:softHyphen/>
        <w:t>водник, если плоскость полукольца перпендикулярна линиям индук</w:t>
        <w:softHyphen/>
        <w:t>ции, а проводящие провода находятся вне поля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5.</w:t>
      </w:r>
      <w:r>
        <w:rPr>
          <w:color w:val="000000"/>
          <w:sz w:val="28"/>
          <w:szCs w:val="28"/>
        </w:rPr>
        <w:t xml:space="preserve"> По тонкому проводнику в виде кольца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20 см течет ток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00 А. Перпендикулярно плоскости кольца возбуждено магнитное поле с индукцией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20 мТл. Чему равна сил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растягивающая кольцо?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color w:val="000000"/>
          <w:sz w:val="28"/>
          <w:szCs w:val="28"/>
        </w:rPr>
        <w:t>6.16.</w:t>
      </w:r>
      <w:r>
        <w:rPr>
          <w:color w:val="000000"/>
          <w:sz w:val="28"/>
          <w:szCs w:val="28"/>
        </w:rPr>
        <w:t xml:space="preserve"> По двум параллельным прямым проводам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,5 м каждый текут одинаковые ток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А. Расстояние между провода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20 см. Вычислить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я токов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color w:val="000000"/>
          <w:sz w:val="28"/>
          <w:szCs w:val="28"/>
        </w:rPr>
        <w:t>6.17.</w:t>
      </w:r>
      <w:r>
        <w:rPr>
          <w:color w:val="000000"/>
          <w:sz w:val="28"/>
          <w:szCs w:val="28"/>
        </w:rPr>
        <w:t xml:space="preserve"> Шины генератора представляют собой две параллельные мед</w:t>
        <w:softHyphen/>
        <w:t xml:space="preserve">ные полосы длиной по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 отстоящие друг от друга на рас</w:t>
        <w:softHyphen/>
        <w:t xml:space="preserve">стояни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20 см. Определить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ного отталкивания шин в случае короткого замыкания, когда по ним течет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6.18.</w:t>
      </w:r>
      <w:r>
        <w:rPr>
          <w:color w:val="000000"/>
          <w:sz w:val="28"/>
          <w:szCs w:val="28"/>
        </w:rPr>
        <w:t xml:space="preserve"> По двум параллельным проводам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 м каждый те</w:t>
        <w:softHyphen/>
        <w:t xml:space="preserve">кут токи одинаковой силы. Расстояние между проводам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. Сила взаимодействия токо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. Какова сила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прово</w:t>
        <w:softHyphen/>
        <w:t>дах?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19. </w:t>
      </w:r>
      <w:r>
        <w:rPr>
          <w:color w:val="000000"/>
          <w:sz w:val="28"/>
          <w:szCs w:val="28"/>
        </w:rPr>
        <w:t xml:space="preserve">Проволочный виток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5 см находится в однородном магнитном поле напряженностью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2 кА/м. Плоскость витка образует угол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=60º с направлением поля. По витку течет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Найти вращающий момент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действующий на виток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20.</w:t>
      </w:r>
      <w:r>
        <w:rPr>
          <w:color w:val="000000"/>
          <w:sz w:val="28"/>
          <w:szCs w:val="28"/>
        </w:rPr>
        <w:t xml:space="preserve"> Электрон в невозбужденном атоме водорода движется вокруг ядра по окружности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53·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м. Вычислить силу эквивалент</w:t>
        <w:softHyphen/>
        <w:t xml:space="preserve">ного кругового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яженность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поля в центре окружности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21.</w:t>
      </w:r>
      <w:r>
        <w:rPr>
          <w:color w:val="000000"/>
          <w:sz w:val="28"/>
          <w:szCs w:val="28"/>
        </w:rPr>
        <w:t xml:space="preserve"> Определить максимальную магнитную индукцию поля, создаваемого электроном, движущимся прямолинейно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0 Мм/с, в точке, отстоящей от траектории на расстояни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м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2.</w:t>
      </w:r>
      <w:r>
        <w:rPr>
          <w:color w:val="000000"/>
          <w:sz w:val="28"/>
          <w:szCs w:val="28"/>
        </w:rPr>
        <w:t xml:space="preserve">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0 нм от траектории прямолинейно дви</w:t>
        <w:softHyphen/>
        <w:t xml:space="preserve">жущегося электрона максимальное значение магнитной индук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>= =160 мкТл. Определить скорость электрона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23. </w:t>
      </w:r>
      <w:r>
        <w:rPr>
          <w:color w:val="000000"/>
          <w:sz w:val="28"/>
          <w:szCs w:val="28"/>
        </w:rPr>
        <w:t xml:space="preserve">Электрон движется по окружности в однородном магнитном поле напряженностью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t>=10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A/</w:t>
      </w:r>
      <w:r>
        <w:rPr>
          <w:color w:val="000000"/>
          <w:sz w:val="28"/>
          <w:szCs w:val="28"/>
        </w:rPr>
        <w:t xml:space="preserve">м. Вычислить период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щения электрона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24. </w:t>
      </w:r>
      <w:r>
        <w:rPr>
          <w:color w:val="000000"/>
          <w:sz w:val="28"/>
          <w:szCs w:val="28"/>
        </w:rPr>
        <w:t xml:space="preserve">Протон, прошедший ускоряющую разность потенциало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</w:t>
        <w:br/>
        <w:t xml:space="preserve">=600 В, влетел в однородное магнитное поле с индукцией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0,3 Тл и начал двигаться по окружности. Вычислить радиус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кружности.</w:t>
      </w:r>
    </w:p>
    <w:p>
      <w:pPr>
        <w:pStyle w:val="Normal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25. </w:t>
      </w:r>
      <w:r>
        <w:rPr>
          <w:color w:val="000000"/>
          <w:sz w:val="28"/>
          <w:szCs w:val="28"/>
        </w:rPr>
        <w:t xml:space="preserve">Протон с энергией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 Мэв влетел в однородное магнитное поле перпендикулярно линиям индукции 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 мТл). Какова должна быть минимальная протяженность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оля в направлении, по которому летел протон, когда он находился вне поля, чтобы оно изменило направление движения протона на противоположное.</w:t>
      </w:r>
    </w:p>
    <w:p>
      <w:pPr>
        <w:pStyle w:val="Normal"/>
        <w:spacing w:lineRule="auto" w:line="360"/>
        <w:ind w:firstLine="54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Электромагнитная индукция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 xml:space="preserve">Магнитный поток </w:t>
      </w:r>
      <w:r>
        <w:rPr>
          <w:i/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t>=40 мВб пронизывает замкнутый контур. Определить среднее значение величины ЭДС индукции, которая воз</w:t>
        <w:softHyphen/>
        <w:t xml:space="preserve">никает в контуре, если магнитный поток изменится до нуля за время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,002 с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2</w:t>
      </w:r>
      <w:r>
        <w:rPr>
          <w:color w:val="000000"/>
          <w:sz w:val="28"/>
          <w:szCs w:val="28"/>
        </w:rPr>
        <w:t xml:space="preserve">. Прямой проводник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40 см движется в однородном магнитном поле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 перпендикулярно к линиям ин</w:t>
        <w:softHyphen/>
        <w:t xml:space="preserve">дукции. Разность потенциалов между концами проводника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0,6 В. Вычислить индукцию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магнитного поля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7.3.</w:t>
      </w:r>
      <w:r>
        <w:rPr>
          <w:color w:val="000000"/>
          <w:sz w:val="28"/>
          <w:szCs w:val="28"/>
        </w:rPr>
        <w:t xml:space="preserve"> В однородном магнитном поле, индукция которого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 мТл, находится прямой проводник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0 см. Концы проводника зам</w:t>
        <w:softHyphen/>
        <w:t xml:space="preserve">кнуты проводом, находящимся вне поля. Сопротивление всей цеп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1 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силу, которую нужно приложить к проводнику, чтобы пе</w:t>
        <w:softHyphen/>
        <w:t xml:space="preserve">ремещать его перпендикулярно линиям индукции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2,5 м/с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7.4.</w:t>
      </w:r>
      <w:r>
        <w:rPr>
          <w:color w:val="000000"/>
          <w:sz w:val="28"/>
          <w:szCs w:val="28"/>
        </w:rPr>
        <w:t xml:space="preserve"> Прямой проводник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 помещен в однородном магнитном поле с индукцией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17 мкТл. Концы проводника замкнуты гибким проводом, находящимся вне поля. Сопротивление всей цеп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>=0,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Ом. Какая мощность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потребуется для того, чтобы двигать проводник перпендикулярно линиям индукции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0 м/с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5.</w:t>
      </w:r>
      <w:r>
        <w:rPr>
          <w:color w:val="000000"/>
          <w:sz w:val="28"/>
          <w:szCs w:val="28"/>
        </w:rPr>
        <w:t xml:space="preserve"> В однородном магнитном поле с индукцией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0,04 Тл в пло</w:t>
        <w:softHyphen/>
        <w:t xml:space="preserve">скости, перпендикулярной силовым линиям поля, вращается стержень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0 см. Ось вращения проходит через один из концов стерж</w:t>
        <w:softHyphen/>
        <w:t xml:space="preserve">ня. Определить разность потенциалов на концах стержня при частоте его вращени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6 об/с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6.</w:t>
      </w:r>
      <w:r>
        <w:rPr>
          <w:color w:val="000000"/>
          <w:sz w:val="28"/>
          <w:szCs w:val="28"/>
        </w:rPr>
        <w:t xml:space="preserve"> Рамка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равномерно вращается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 об/с) относительно оси, лежащей в плоскости рамки и перпен</w:t>
        <w:softHyphen/>
        <w:t>дикулярно линиям индукции однородного магнитного поля (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0,02 Тл). Каково среднее значение ЭДС индукции за время, в течение которого магнитный поток, пронизывающий рамку, изменится от нуля до мак</w:t>
        <w:softHyphen/>
        <w:t>симального значения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В однородном магнитном поле с индукцией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0,35 Тл равномерно с частотой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80 об/мин вращается рамка, содержаща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500 витков,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5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сь вращения лежит в плоскости рамки и перпендикулярна линиям индукции. Определить максималь</w:t>
        <w:softHyphen/>
        <w:t xml:space="preserve">ную ЭДС индукции </w:t>
      </w:r>
      <w:r>
        <w:rPr>
          <w:i/>
          <w:iCs/>
          <w:color w:val="000000"/>
          <w:sz w:val="28"/>
          <w:szCs w:val="28"/>
        </w:rPr>
        <w:t>ε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никающую в рамке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8.</w:t>
      </w:r>
      <w:r>
        <w:rPr>
          <w:color w:val="000000"/>
          <w:sz w:val="28"/>
          <w:szCs w:val="28"/>
        </w:rPr>
        <w:t xml:space="preserve"> Рамка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держит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=100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тков про</w:t>
        <w:softHyphen/>
        <w:t xml:space="preserve">вода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2 Ом. К концам обмотки подключено внеш</w:t>
        <w:softHyphen/>
        <w:t xml:space="preserve">нее сопротив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0 Ом. Рамка равномерно вращается в однород</w:t>
        <w:softHyphen/>
        <w:t>ном магнитном поле (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0,1 Тл), дела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8 об/с. Чему равно макси</w:t>
        <w:softHyphen/>
        <w:t>мальное значение мощности переменного тока в цепи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9.</w:t>
      </w:r>
      <w:r>
        <w:rPr>
          <w:color w:val="000000"/>
          <w:sz w:val="28"/>
          <w:szCs w:val="28"/>
        </w:rPr>
        <w:t xml:space="preserve"> Индукция магнитного поля между полюсами двухполюсного генератор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0,8 Тл. Ротор имеет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=100 витков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4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колько оборотов в минуту делает якорь, если максимальное значение ЭДС индукции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200 В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0.</w:t>
      </w:r>
      <w:r>
        <w:rPr>
          <w:color w:val="000000"/>
          <w:sz w:val="28"/>
          <w:szCs w:val="28"/>
        </w:rPr>
        <w:t xml:space="preserve"> Короткая катушка, содержаща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00 витков, равномер</w:t>
        <w:softHyphen/>
        <w:t xml:space="preserve">но вращается с угловой скоростью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=5 рад/с относительно оси, совпадающей с диаметром катушки и перпендикулярной линиям поля. Магнитное поле однородное с индукцией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0,04 Тл. Определить мгновенное значение </w:t>
        <w:br/>
        <w:t xml:space="preserve">ЭДС индукции для тех моментов времени, когда плоскость катушки составляет угол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=60° с линиями поля. Площадь катуш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11. </w:t>
      </w:r>
      <w:r>
        <w:rPr>
          <w:color w:val="000000"/>
          <w:sz w:val="28"/>
          <w:szCs w:val="28"/>
        </w:rPr>
        <w:t xml:space="preserve">По катушке, индуктивность котор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0,03 мГ, течет ток сило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0,6 А. При выключении тока он изменяется практически до нуля за время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20 мкс. Определить среднее значение величины </w:t>
      </w:r>
      <w:r>
        <w:rPr>
          <w:iCs/>
          <w:color w:val="000000"/>
          <w:sz w:val="28"/>
          <w:szCs w:val="28"/>
        </w:rPr>
        <w:t>ЭД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индукции, возникающей в контуре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12.</w:t>
      </w:r>
      <w:r>
        <w:rPr>
          <w:color w:val="000000"/>
          <w:sz w:val="28"/>
          <w:szCs w:val="28"/>
        </w:rPr>
        <w:t xml:space="preserve"> При помощи реостата равномерно увеличивают силу тока в катушке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0,1 А в секунду. Индуктивность катуш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  <w:lang w:val="en-US"/>
        </w:rPr>
        <w:t>-2</w:t>
      </w:r>
      <w:r>
        <w:rPr>
          <w:color w:val="000000"/>
          <w:sz w:val="28"/>
          <w:szCs w:val="28"/>
        </w:rPr>
        <w:t xml:space="preserve"> Гн. Найти среднее значение </w:t>
      </w:r>
      <w:r>
        <w:rPr>
          <w:iCs/>
          <w:color w:val="000000"/>
          <w:sz w:val="28"/>
          <w:szCs w:val="28"/>
        </w:rPr>
        <w:t>ЭДС</w:t>
      </w:r>
      <w:r>
        <w:rPr>
          <w:color w:val="000000"/>
          <w:sz w:val="28"/>
          <w:szCs w:val="28"/>
        </w:rPr>
        <w:t xml:space="preserve"> самоиндукции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3.</w:t>
      </w:r>
      <w:r>
        <w:rPr>
          <w:color w:val="000000"/>
          <w:sz w:val="28"/>
          <w:szCs w:val="28"/>
        </w:rPr>
        <w:t xml:space="preserve"> Индуктивность катуш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 мГн. Ток частотой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=50 Гц, протекающий по катушке, изменяется по синусоидальному закону. Чему равно среднее значение </w:t>
      </w:r>
      <w:r>
        <w:rPr>
          <w:iCs/>
          <w:color w:val="000000"/>
          <w:sz w:val="28"/>
          <w:szCs w:val="28"/>
        </w:rPr>
        <w:t>ЭДС</w:t>
      </w:r>
      <w:r>
        <w:rPr>
          <w:color w:val="000000"/>
          <w:sz w:val="28"/>
          <w:szCs w:val="28"/>
        </w:rPr>
        <w:t xml:space="preserve"> самоиндукции, возникающей за интервал времени 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течение которого ток в катушке изменяется от минимального до максимального значения? Амплитудное значение силы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0 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14.</w:t>
      </w:r>
      <w:r>
        <w:rPr>
          <w:color w:val="000000"/>
          <w:sz w:val="28"/>
          <w:szCs w:val="28"/>
        </w:rPr>
        <w:t xml:space="preserve"> На картонный каркас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50 см и площадью сечени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  <w:br/>
        <w:t>=4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мотан в один слой провод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,2 мм так, что витки плотно прилегают друг к другу (толщиной изо</w:t>
        <w:softHyphen/>
        <w:t>ляции пренебречь). Вычислить индуктивность получившегося соленоид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15.</w:t>
      </w:r>
      <w:r>
        <w:rPr>
          <w:color w:val="000000"/>
          <w:sz w:val="28"/>
          <w:szCs w:val="28"/>
        </w:rPr>
        <w:t xml:space="preserve"> Индуктивность соленоида, намотанного в один слой на не</w:t>
        <w:softHyphen/>
        <w:t xml:space="preserve">магнитный каркас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6 мГн. Длина соленоид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lang w:val="en-US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, сеч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колько витков приходится на каждый сантиметр длины со</w:t>
        <w:softHyphen/>
        <w:t>леноида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16.</w:t>
      </w:r>
      <w:r>
        <w:rPr>
          <w:color w:val="000000"/>
          <w:sz w:val="28"/>
          <w:szCs w:val="28"/>
        </w:rPr>
        <w:t xml:space="preserve"> Сколько витков проволоки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0,4 мм с изоляцией ничтожной толщины нужно намотать на картонный цилиндр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  <w:br/>
        <w:t>=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см, чтобы получить однослойную катушку с индуктивностью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мГн? Витки вплотную прилегают друг к другу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7.</w:t>
      </w:r>
      <w:r>
        <w:rPr>
          <w:color w:val="000000"/>
          <w:sz w:val="28"/>
          <w:szCs w:val="28"/>
        </w:rPr>
        <w:t xml:space="preserve"> Катушка, намотанная на немагнитный цилиндрический кар</w:t>
        <w:softHyphen/>
        <w:t xml:space="preserve">кас, имеет </w:t>
      </w:r>
      <w:r>
        <w:rPr>
          <w:i/>
          <w:iCs/>
          <w:color w:val="000000"/>
          <w:sz w:val="28"/>
          <w:szCs w:val="28"/>
        </w:rPr>
        <w:t xml:space="preserve">N=750 </w:t>
      </w:r>
      <w:r>
        <w:rPr>
          <w:color w:val="000000"/>
          <w:sz w:val="28"/>
          <w:szCs w:val="28"/>
        </w:rPr>
        <w:t xml:space="preserve">витков и индуктивность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5 мГн. Чтобы увеличить индуктивность катушки до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6 мГн, обмотку с катушки сняли и за</w:t>
        <w:softHyphen/>
        <w:t>менили обмоткой из более тонкой проволоки с таким расчетом, чтобы длина катушки осталась прежней. Сколько витков оказалось в катушке после перемотки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8.</w:t>
      </w:r>
      <w:r>
        <w:rPr>
          <w:color w:val="000000"/>
          <w:sz w:val="28"/>
          <w:szCs w:val="28"/>
        </w:rPr>
        <w:t xml:space="preserve"> Соленоид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4 мГн содержи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600 витков. Чему равен магнитный поток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, если сила тока, протекающего по обмотке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2 А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9.</w:t>
      </w:r>
      <w:r>
        <w:rPr>
          <w:color w:val="000000"/>
          <w:sz w:val="28"/>
          <w:szCs w:val="28"/>
        </w:rPr>
        <w:t xml:space="preserve"> Соленоид сечение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5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держи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200 витков. Индукция магнитного поля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внутри соленоида при ток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равна 0,01 Тл. Определить индуктивность соленоида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20. </w:t>
      </w:r>
      <w:r>
        <w:rPr>
          <w:color w:val="000000"/>
          <w:sz w:val="28"/>
          <w:szCs w:val="28"/>
        </w:rPr>
        <w:t xml:space="preserve">Соленоид содержи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000 витков. Сечение сердечника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  <w:br/>
        <w:t>=1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По обмотке течет ток, создающий поле с индукцией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,5 Тл. Найти среднее значение ЭДС, которая возникнет в соленоиде, если ток уменьшится до нуля за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500 мкс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21. </w:t>
      </w:r>
      <w:r>
        <w:rPr>
          <w:color w:val="000000"/>
          <w:sz w:val="28"/>
          <w:szCs w:val="28"/>
        </w:rPr>
        <w:t xml:space="preserve">Проволочный виток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 см и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=0,02 Ом находится в однородном магните (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0,3 Тл). Плоскость витка составляет угол с линиями индукции.  Какой заря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ечет по витку при выключении магнитного поля?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22.</w:t>
      </w:r>
      <w:r>
        <w:rPr>
          <w:color w:val="000000"/>
          <w:sz w:val="28"/>
          <w:szCs w:val="28"/>
        </w:rPr>
        <w:t xml:space="preserve"> Рамка, содержащая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= 200 витков тонкого провода, может   свободно   вращаться   относительно   оси, лежащей в плоскости рамки. Площадь рам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5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сь рамки перпендикулярна линиям индукции однородного магнитного поля (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= 0,05Тл).  Определить максимальную ЭДС   ε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, которая индуцируется в рамке при вращении с частото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40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23.</w:t>
      </w:r>
      <w:r>
        <w:rPr>
          <w:color w:val="000000"/>
          <w:sz w:val="28"/>
          <w:szCs w:val="28"/>
        </w:rPr>
        <w:t xml:space="preserve"> Цепь состоит из катушки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 0,1 Гн и источника тока. Источник тока отключили, не разрывая цепи. Время, через которое сила тока умень</w:t>
        <w:softHyphen/>
        <w:t xml:space="preserve">шится до 0,001 первоначального значения, равно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0,07 с. Определить сопротивление катушки.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24.</w:t>
      </w:r>
      <w:r>
        <w:rPr>
          <w:color w:val="000000"/>
          <w:sz w:val="28"/>
          <w:szCs w:val="28"/>
        </w:rPr>
        <w:t xml:space="preserve">  Источник тока замкнули на катушку сопротив</w:t>
        <w:softHyphen/>
        <w:t xml:space="preserve">ление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Ом  и индуктивностью 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,2 Гн.  Через какое время сила тока в цепи постигнет 50% максималь</w:t>
        <w:softHyphen/>
        <w:t>ного значения?</w:t>
      </w:r>
    </w:p>
    <w:p>
      <w:pPr>
        <w:pStyle w:val="Normal"/>
        <w:shd w:fill="FFFFFF" w:val="clear"/>
        <w:autoSpaceDE w:val="false"/>
        <w:spacing w:lineRule="auto" w:line="360"/>
        <w:ind w:firstLine="5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25.</w:t>
      </w:r>
      <w:r>
        <w:rPr>
          <w:color w:val="000000"/>
          <w:sz w:val="28"/>
          <w:szCs w:val="28"/>
        </w:rPr>
        <w:t xml:space="preserve">  Источник тока замкнули на катушку сопротив</w:t>
        <w:softHyphen/>
        <w:t xml:space="preserve">ление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0 Ом. Через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1 с сила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ка</w:t>
        <w:softHyphen/>
        <w:t xml:space="preserve">тушке достигла 95% от предельного значения.   Определить индуктивность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катушки.</w:t>
      </w:r>
    </w:p>
    <w:p>
      <w:pPr>
        <w:pStyle w:val="Normal"/>
        <w:shd w:fill="FFFFFF" w:val="clear"/>
        <w:autoSpaceDE w:val="false"/>
        <w:spacing w:lineRule="auto" w:line="360"/>
        <w:ind w:firstLine="5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  <w:t>Учебно-практическое издани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указания к контрольным работам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общей физик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Часть 3. Электродинамика</w:t>
      </w:r>
    </w:p>
    <w:p>
      <w:pPr>
        <w:pStyle w:val="Normal"/>
        <w:spacing w:lineRule="auto" w:line="312"/>
        <w:jc w:val="center"/>
        <w:rPr/>
      </w:pPr>
      <w:r>
        <w:rPr/>
        <w:t>Составитель Назаров Сергей Александрович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595</wp:posOffset>
                </wp:positionH>
                <wp:positionV relativeFrom="paragraph">
                  <wp:posOffset>207010</wp:posOffset>
                </wp:positionV>
                <wp:extent cx="57740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6.3pt" to="469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Редактор А.А. Галикян</w:t>
      </w:r>
    </w:p>
    <w:p>
      <w:pPr>
        <w:pStyle w:val="Normal"/>
        <w:spacing w:lineRule="auto" w:line="31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7960</wp:posOffset>
                </wp:positionH>
                <wp:positionV relativeFrom="paragraph">
                  <wp:posOffset>14605</wp:posOffset>
                </wp:positionV>
                <wp:extent cx="577405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15pt" to="469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Подписано в печать 5.03.2006   Формат 60 х 8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t>Бумага офсетная. Печать оперативная. Печ. л. 2,32.</w:t>
      </w:r>
    </w:p>
    <w:p>
      <w:pPr>
        <w:pStyle w:val="Normal"/>
        <w:spacing w:lineRule="auto" w:line="312"/>
        <w:jc w:val="center"/>
        <w:rPr/>
      </w:pPr>
      <w:r>
        <w:rPr/>
        <w:t>Уч.-изд. 2,25.</w:t>
        <w:tab/>
        <w:t xml:space="preserve">Тираж 50. Заказ </w:t>
      </w:r>
    </w:p>
    <w:p>
      <w:pPr>
        <w:pStyle w:val="Norma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6370</wp:posOffset>
                </wp:positionH>
                <wp:positionV relativeFrom="paragraph">
                  <wp:posOffset>-8890</wp:posOffset>
                </wp:positionV>
                <wp:extent cx="57740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-0.7pt" to="467.7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Южно-Российский государственный технический университет</w:t>
      </w:r>
    </w:p>
    <w:p>
      <w:pPr>
        <w:pStyle w:val="Normal"/>
        <w:spacing w:lineRule="auto" w:line="312"/>
        <w:jc w:val="center"/>
        <w:rPr/>
      </w:pPr>
      <w:r>
        <w:rPr/>
        <w:t>Редакционно-издательский отдел ЮРГТУ</w:t>
      </w:r>
    </w:p>
    <w:p>
      <w:pPr>
        <w:pStyle w:val="Normal"/>
        <w:spacing w:lineRule="auto" w:line="312"/>
        <w:jc w:val="center"/>
        <w:rPr/>
      </w:pPr>
      <w:r>
        <w:rPr/>
        <w:t>Типография ЮРГТУ</w:t>
      </w:r>
    </w:p>
    <w:p>
      <w:pPr>
        <w:pStyle w:val="Normal"/>
        <w:spacing w:lineRule="auto" w:line="312"/>
        <w:jc w:val="center"/>
        <w:rPr/>
      </w:pPr>
      <w:r>
        <w:rPr/>
        <w:t xml:space="preserve">Адрес университета и типографии: </w:t>
      </w:r>
    </w:p>
    <w:p>
      <w:pPr>
        <w:pStyle w:val="Normal"/>
        <w:spacing w:lineRule="auto" w:line="312"/>
        <w:jc w:val="center"/>
        <w:rPr/>
      </w:pPr>
      <w:r>
        <w:rPr/>
        <w:t>346428, г. Новочеркасск, ул. Просвещения 132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firstLine="283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410" w:leader="none"/>
      </w:tabs>
      <w:spacing w:lineRule="auto" w:line="360"/>
      <w:ind w:firstLine="567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45:00Z</dcterms:created>
  <dc:creator>Igrok</dc:creator>
  <dc:description/>
  <dc:language>en-US</dc:language>
  <cp:lastModifiedBy>User</cp:lastModifiedBy>
  <cp:lastPrinted>2006-01-13T23:30:00Z</cp:lastPrinted>
  <dcterms:modified xsi:type="dcterms:W3CDTF">2006-03-23T22:08:00Z</dcterms:modified>
  <cp:revision>168</cp:revision>
  <dc:subject/>
  <dc:title>1</dc:title>
</cp:coreProperties>
</file>