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123825</wp:posOffset>
                </wp:positionV>
                <wp:extent cx="2352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75pt" to="340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 xml:space="preserve">Южно-Российский государственный технический университет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(Новочеркасский политехнический институт)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5965</wp:posOffset>
                </wp:positionH>
                <wp:positionV relativeFrom="paragraph">
                  <wp:posOffset>163830</wp:posOffset>
                </wp:positionV>
                <wp:extent cx="2352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9pt" to="343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менский институт (филиал) ЮРГТ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1"/>
        <w:spacing w:lineRule="auto" w:line="360" w:before="0" w:after="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Методические указания </w:t>
      </w:r>
    </w:p>
    <w:p>
      <w:pPr>
        <w:pStyle w:val="Heading1"/>
        <w:spacing w:lineRule="auto" w:line="360"/>
        <w:ind w:left="0" w:right="0" w:firstLine="567"/>
        <w:jc w:val="center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sz w:val="48"/>
          <w:szCs w:val="48"/>
        </w:rPr>
        <w:t xml:space="preserve">к контрольным работам </w:t>
      </w:r>
    </w:p>
    <w:p>
      <w:pPr>
        <w:pStyle w:val="Heading1"/>
        <w:spacing w:lineRule="auto" w:line="360"/>
        <w:ind w:left="0" w:right="0" w:firstLine="567"/>
        <w:jc w:val="center"/>
        <w:rPr/>
      </w:pPr>
      <w:r>
        <w:rPr>
          <w:b/>
          <w:bCs/>
          <w:i w:val="false"/>
          <w:sz w:val="48"/>
          <w:szCs w:val="48"/>
        </w:rPr>
        <w:t>по общей физике</w:t>
      </w:r>
    </w:p>
    <w:p>
      <w:pPr>
        <w:pStyle w:val="Heading1"/>
        <w:spacing w:lineRule="auto" w:line="360"/>
        <w:ind w:left="0" w:right="0" w:firstLine="567"/>
        <w:jc w:val="center"/>
        <w:rPr>
          <w:rFonts w:eastAsia="Arial Unicode MS"/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>Часть 4. Колебания и волны</w:t>
      </w:r>
    </w:p>
    <w:p>
      <w:pPr>
        <w:pStyle w:val="Normal"/>
        <w:spacing w:lineRule="auto" w:line="360"/>
        <w:ind w:firstLine="567"/>
        <w:rPr>
          <w:rFonts w:eastAsia="Arial Unicode MS"/>
          <w:b/>
          <w:b/>
          <w:bCs/>
          <w:i/>
          <w:i/>
          <w:sz w:val="32"/>
          <w:szCs w:val="32"/>
        </w:rPr>
      </w:pPr>
      <w:r>
        <w:rPr>
          <w:rFonts w:eastAsia="Arial Unicode MS"/>
          <w:b/>
          <w:bCs/>
          <w:i/>
          <w:sz w:val="32"/>
          <w:szCs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черкасск 2006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УДК  534 (076.5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 канд. физ.-мат. наук О.С. Овчинников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 xml:space="preserve">Методические указания содержат основные формулы и 100 задач по разделу «Колебания и волны» курса общей физики для самостоятельного решени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Предназначены для студентов 1-го и 2-го курсов технических специальносте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Назаров, С.А. </w:t>
      </w:r>
      <w:r>
        <w:rPr>
          <w:bCs/>
        </w:rPr>
        <w:t>Методические указания к контрольным работам по общей физике. Ч. 4 Колебания и волны [Текст]/ сост. С.А. Назаров; М-во образования и науки РФ, Каменский ин-т (филиал) ЮРГТУ. – Новочеркасск: ЮРГТУ, 2006. – 22 с.; – 50 экз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3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©Каменский институт (филиал) ЮРГТУ, 2006</w:t>
      </w:r>
    </w:p>
    <w:p>
      <w:pPr>
        <w:pStyle w:val="Normal"/>
        <w:spacing w:lineRule="auto" w:line="360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©Назаров С.А. 2006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ажнейшей составляющей подготовки студента по физике является умение решать задачи. Без самостоятельного решения задач невозможно успешное усвоение курса физики. В связи с этим студентам предлагаются домашние контрольные работы по всем основным разделам кур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нтрольная работа по разделу «Колебания и волны» состоит из 4 задач: по одной  задаче из каждой темы. Номер варианта контрольной работы выбирается в соответствии с порядковым номером в списке группы. Из каждого раздела выбирается номер задачи в соответствии с вариантом. Если, например, номер студента в списке группы 7, то его вариант состоит из задач 1.7, 2.7, 3.7 и 4.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выполнена в отдельной тетради, на ти</w:t>
        <w:softHyphen/>
        <w:t xml:space="preserve">тульном листе которой необходимо указать название специальности, номер курса и группы, фамилию, имя и отчество студента, номер вариан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ная задача должна содер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словие в кратк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еревод единиц, данных в условии, в единицы 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Чертеж (при необходим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Решение, сопровождаемое словесными пояс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 Ответ в символьной и в численной фор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кст и графический материал должны быть выполнены аккуратно и гра</w:t>
        <w:softHyphen/>
        <w:t xml:space="preserve">мотно. На каждой странице должны быть оставлены поля (не менее </w:t>
        <w:br/>
        <w:t xml:space="preserve">5 см) для замечаний преподавате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выполнение вышеуказанных требований, а также несоответствие вари</w:t>
        <w:softHyphen/>
        <w:t>анта заданий может служить основанием для возвращения контрольной работы на дорабо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зачтенная контрольная работа должна быть доработана в точном соответствии с замечаниями преподавателя и представлена на повторную проверку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формулы раздела «Колебания и волны»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е гармонических колебаний и его решение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Acos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ω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α</w:t>
      </w:r>
      <w:r>
        <w:rPr>
          <w:bCs/>
          <w:i/>
          <w:sz w:val="28"/>
          <w:szCs w:val="28"/>
        </w:rPr>
        <w:t>)</w:t>
      </w:r>
      <w:r>
        <w:rPr>
          <w:b/>
          <w:bCs/>
          <w:sz w:val="32"/>
          <w:szCs w:val="32"/>
        </w:rPr>
        <w:t>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ω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собственная циклическая частота колебаний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A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амплитуда колебаний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α</w:t>
      </w:r>
      <w:r>
        <w:rPr>
          <w:bCs/>
          <w:sz w:val="28"/>
          <w:szCs w:val="28"/>
        </w:rPr>
        <w:t xml:space="preserve"> – начальная фаза колебаний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колебаний материальной точки, совершающей колебаний под действием силы упругости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масса материальной точки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– коэффициент жесткости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колебаний математического маят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– длина маятник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 xml:space="preserve"> = 9,8 м/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– ускорение свободного падени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Амплитуда колебаний, получаемых при сложении двух одинаково направленных гармонических колебаний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А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амплитуды слагаемых колебаний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φ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φ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начальные фазы слагаемых колебаний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Начальная фаза колебаний, получаемых при сложении двух одинаково направленных гармонических колебаний: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е затухающих колебаний и его решение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β</w:t>
      </w:r>
      <w:r>
        <w:rPr>
          <w:bCs/>
          <w:sz w:val="28"/>
          <w:szCs w:val="28"/>
        </w:rPr>
        <w:t xml:space="preserve"> – коэффициент затухания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частота затухающих колебаний,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есь </w:t>
      </w:r>
      <w:r>
        <w:rPr>
          <w:bCs/>
          <w:i/>
          <w:sz w:val="28"/>
          <w:szCs w:val="28"/>
        </w:rPr>
        <w:t>ω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собственная частота колебаний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Логарифмический декремент затухания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Cs/>
          <w:i/>
          <w:sz w:val="28"/>
          <w:szCs w:val="28"/>
        </w:rPr>
        <w:t>θ=β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32"/>
          <w:szCs w:val="32"/>
        </w:rPr>
        <w:t>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β</w:t>
      </w:r>
      <w:r>
        <w:rPr>
          <w:bCs/>
          <w:sz w:val="28"/>
          <w:szCs w:val="28"/>
        </w:rPr>
        <w:t xml:space="preserve"> – коэффициент затухания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ериод затухающих колебаний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отность колебательной системы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де θ – логарифмический декремент затухания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Уравнение вынужденных колебаний и его установившееся решение:</w:t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Acos</w:t>
      </w:r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ωt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φ</w:t>
      </w:r>
      <w:r>
        <w:rPr>
          <w:bCs/>
          <w:i/>
          <w:sz w:val="28"/>
          <w:szCs w:val="28"/>
        </w:rPr>
        <w:t>)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амплитудное значение силы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амплитуда затухающих колебаний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/>
      <w:r>
        <w:rPr>
          <w:bCs/>
          <w:sz w:val="28"/>
          <w:szCs w:val="28"/>
        </w:rPr>
        <w:t>φ=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ω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8"/>
          <w:szCs w:val="28"/>
        </w:rPr>
        <w:t xml:space="preserve"> – начальная фаз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онансная частота колебаний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ω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собственная циклическая частота колебаний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β</w:t>
      </w:r>
      <w:r>
        <w:rPr>
          <w:bCs/>
          <w:sz w:val="28"/>
          <w:szCs w:val="28"/>
        </w:rPr>
        <w:t xml:space="preserve"> – коэффициент затухани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Затухающие электромагнитные колебания в контуре, состоящем из емкост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, индуктивности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и сопротивления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заряд на конденсаторе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q</w:t>
      </w:r>
      <w:r>
        <w:rPr>
          <w:bCs/>
          <w:i/>
          <w:sz w:val="28"/>
          <w:szCs w:val="28"/>
          <w:vertAlign w:val="subscript"/>
          <w:lang w:val="en-US"/>
        </w:rPr>
        <w:t>m</w:t>
      </w:r>
      <w:r>
        <w:rPr>
          <w:bCs/>
          <w:sz w:val="28"/>
          <w:szCs w:val="28"/>
        </w:rPr>
        <w:t xml:space="preserve"> – амплитудное значение заряда на конденсаторе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β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/2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–  коэффициент затухания,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здесь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сопротивление контур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– индуктивность катушки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циклическая частота колебаний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есь </w:t>
      </w:r>
      <w:r>
        <w:rPr>
          <w:bCs/>
          <w:i/>
          <w:sz w:val="28"/>
          <w:szCs w:val="28"/>
        </w:rPr>
        <w:t>ω</w:t>
      </w:r>
      <w:r>
        <w:rPr>
          <w:bCs/>
          <w:i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– собственная частота колебаний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α – начальная фаза колебаний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электромагнитных колебаний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 – емкость конденсатор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– индуктивность катушки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сопротивление контура.</w:t>
      </w:r>
    </w:p>
    <w:p>
      <w:pPr>
        <w:pStyle w:val="Normal"/>
        <w:spacing w:lineRule="auto" w:line="360"/>
        <w:ind w:firstLine="567"/>
        <w:rPr/>
      </w:pPr>
      <w:r>
        <w:rPr>
          <w:bCs/>
          <w:sz w:val="28"/>
          <w:szCs w:val="28"/>
        </w:rPr>
        <w:t>Если сопротивление контура мало, что (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/2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&lt;&lt;1/</w:t>
      </w:r>
      <w:r>
        <w:rPr>
          <w:bCs/>
          <w:sz w:val="28"/>
          <w:szCs w:val="28"/>
          <w:lang w:val="en-US"/>
        </w:rPr>
        <w:t>LC</w:t>
      </w:r>
      <w:r>
        <w:rPr>
          <w:bCs/>
          <w:sz w:val="28"/>
          <w:szCs w:val="28"/>
        </w:rPr>
        <w:t xml:space="preserve">, то период колебаний: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Длина волн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i/>
          <w:sz w:val="28"/>
          <w:szCs w:val="28"/>
        </w:rPr>
        <w:t>λ=</w:t>
      </w:r>
      <w:r>
        <w:rPr>
          <w:bCs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>скорость распространения волны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T</w:t>
      </w:r>
      <w:r>
        <w:rPr>
          <w:bCs/>
          <w:sz w:val="28"/>
          <w:szCs w:val="28"/>
          <w:lang w:val="en-US"/>
        </w:rPr>
        <w:t xml:space="preserve"> – </w:t>
      </w:r>
      <w:r>
        <w:rPr>
          <w:bCs/>
          <w:sz w:val="28"/>
          <w:szCs w:val="28"/>
        </w:rPr>
        <w:t>период колебаний.</w:t>
      </w:r>
    </w:p>
    <w:p>
      <w:pPr>
        <w:pStyle w:val="Normal"/>
        <w:tabs>
          <w:tab w:val="clear" w:pos="708"/>
          <w:tab w:val="center" w:pos="4818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внение плоской волны:</w:t>
        <w:tab/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ξ = </w:t>
      </w:r>
      <w:r>
        <w:rPr>
          <w:bCs/>
          <w:i/>
          <w:sz w:val="28"/>
          <w:szCs w:val="28"/>
          <w:lang w:val="en-US"/>
        </w:rPr>
        <w:t>Acos</w:t>
      </w:r>
      <w:r>
        <w:rPr>
          <w:bCs/>
          <w:i/>
          <w:sz w:val="28"/>
          <w:szCs w:val="28"/>
        </w:rPr>
        <w:t xml:space="preserve"> (</w:t>
      </w:r>
      <w:r>
        <w:rPr>
          <w:bCs/>
          <w:i/>
          <w:sz w:val="28"/>
          <w:szCs w:val="28"/>
          <w:lang w:val="en-US"/>
        </w:rPr>
        <w:t>ωt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kx</w:t>
      </w:r>
      <w:r>
        <w:rPr>
          <w:bCs/>
          <w:i/>
          <w:sz w:val="28"/>
          <w:szCs w:val="28"/>
        </w:rPr>
        <w:t>),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– амплитуд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ω</w:t>
      </w:r>
      <w:r>
        <w:rPr>
          <w:bCs/>
          <w:sz w:val="28"/>
          <w:szCs w:val="28"/>
        </w:rPr>
        <w:t xml:space="preserve"> – циклическая частота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волновое число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авнение сферической волны: 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– амплитуд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</w:rPr>
        <w:t>ω</w:t>
      </w:r>
      <w:r>
        <w:rPr>
          <w:bCs/>
          <w:sz w:val="28"/>
          <w:szCs w:val="28"/>
        </w:rPr>
        <w:t xml:space="preserve"> – циклическая частота;</w:t>
      </w:r>
    </w:p>
    <w:p>
      <w:pPr>
        <w:pStyle w:val="Normal"/>
        <w:spacing w:lineRule="auto" w:line="360"/>
        <w:ind w:firstLine="567"/>
        <w:rPr/>
      </w:pP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– волновое число;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– расстояние от центра волны до рассматриваемой точки среды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арианты контрольных работ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ханические колеба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За какую долю периода тело, совершающее гармонические колебания, пройдет пути, равные половине амплитуды и амплитуде, если в начальный момент тело проходило через положение равновеси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Точка совершает колебания вдоль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по закону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Acos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ωt</w:t>
      </w:r>
      <w:r>
        <w:rPr>
          <w:i/>
          <w:color w:val="000000"/>
          <w:sz w:val="28"/>
          <w:szCs w:val="28"/>
        </w:rPr>
        <w:t>–л/4).</w:t>
      </w:r>
      <w:r>
        <w:rPr>
          <w:color w:val="000000"/>
          <w:sz w:val="28"/>
          <w:szCs w:val="28"/>
        </w:rPr>
        <w:t xml:space="preserve"> Построить  примерные графики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смещения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проекции скорост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и проекции уско</w:t>
        <w:softHyphen/>
        <w:t xml:space="preserve">рения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функций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проекций скор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ускорения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>(х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Частица совершает гармонические колебания вдоль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около положения равновесия </w:t>
      </w:r>
      <w:r>
        <w:rPr>
          <w:i/>
          <w:iCs/>
          <w:color w:val="000000"/>
          <w:sz w:val="28"/>
          <w:szCs w:val="28"/>
        </w:rPr>
        <w:t>х=</w:t>
      </w:r>
      <w:r>
        <w:rPr>
          <w:iCs/>
          <w:color w:val="000000"/>
          <w:sz w:val="28"/>
          <w:szCs w:val="28"/>
        </w:rPr>
        <w:t>0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Частота колебаний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>=4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В некоторый момент координата частицы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5 см и ее скорость </w:t>
      </w:r>
      <w:r>
        <w:rPr>
          <w:rFonts w:eastAsia="Batang;바탕"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хо</w:t>
      </w:r>
      <w:r>
        <w:rPr>
          <w:color w:val="000000"/>
          <w:sz w:val="28"/>
          <w:szCs w:val="28"/>
        </w:rPr>
        <w:t xml:space="preserve">=100 см/с. Найти координату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скорость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цы через </w:t>
      </w:r>
      <w:r>
        <w:rPr>
          <w:i/>
          <w:color w:val="000000"/>
          <w:sz w:val="28"/>
          <w:szCs w:val="28"/>
          <w:lang w:val="en-GB"/>
        </w:rPr>
        <w:t>t</w:t>
      </w:r>
      <w:r>
        <w:rPr>
          <w:color w:val="000000"/>
          <w:sz w:val="28"/>
          <w:szCs w:val="28"/>
        </w:rPr>
        <w:t>=2,40 с после этого момен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Найти круговую частоту и амплитуду гармониче</w:t>
        <w:softHyphen/>
        <w:t xml:space="preserve">ских колебаний частицы, если на расстояниях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10 см 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=20 с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положения равновесия ее скорость равна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10 см/с</w:t>
      </w:r>
      <w:r>
        <w:rPr>
          <w:color w:val="000000"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10 см/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5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чка равномерно обращается по окружности против часовой стрелки с периодом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2 с. Диаметр окружност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 с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ть уравнение движения проекции точки на прямую, каса</w:t>
        <w:softHyphen/>
        <w:t>тельную к окружности. За начало отсчета времени принять момент, когда точка, обращающаяся по окружности, проходит через точку кас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</w:t>
      </w:r>
      <w:r>
        <w:rPr>
          <w:color w:val="000000"/>
          <w:sz w:val="28"/>
          <w:szCs w:val="28"/>
        </w:rPr>
        <w:t xml:space="preserve"> Точка равномерно обращается по окружности против часовой стрелки с периодом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2 с. Диаметр окружност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 см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овы значения смещения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скор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ускорения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ко</w:t>
        <w:softHyphen/>
        <w:t>леблющейся точки в конце первой секунды пос</w:t>
        <w:softHyphen/>
        <w:t>ле начала колебаний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Точка совершает гармонические колебания с амплитудой </w:t>
      </w:r>
      <w:r>
        <w:rPr>
          <w:i/>
          <w:iCs/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</w:rPr>
        <w:t xml:space="preserve">10 см и периодом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 с. Написать уравнение этих колебаний, счи</w:t>
        <w:softHyphen/>
        <w:t xml:space="preserve">тая, что 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0 </w:t>
      </w:r>
      <w:r>
        <w:rPr>
          <w:color w:val="000000"/>
          <w:sz w:val="28"/>
          <w:szCs w:val="28"/>
        </w:rPr>
        <w:t xml:space="preserve">смещение </w:t>
      </w:r>
      <w:r>
        <w:rPr>
          <w:i/>
          <w:iCs/>
          <w:color w:val="000000"/>
          <w:sz w:val="28"/>
          <w:szCs w:val="28"/>
        </w:rPr>
        <w:t xml:space="preserve">х=0. </w:t>
      </w:r>
      <w:r>
        <w:rPr>
          <w:color w:val="000000"/>
          <w:sz w:val="28"/>
          <w:szCs w:val="28"/>
        </w:rPr>
        <w:t xml:space="preserve">Определить также фазу </w:t>
      </w:r>
      <w:r>
        <w:rPr>
          <w:iCs/>
          <w:color w:val="000000"/>
          <w:sz w:val="28"/>
          <w:szCs w:val="28"/>
        </w:rPr>
        <w:t>φ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двух моментов времени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) когда смещение точк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6 см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когда скорость точк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0 с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Написать уравнение гармонического колебания, амплитуда которог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10 см, период Т=10 с, начальная фаза φ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равна 0. Найти смещение, скорость и ускорение колеблющегося тела че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ез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2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осле начала 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Два одинаково направленных колебания с равными частотами имеют амплитуд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0 см 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50 см. Второе колебание опережает первое по фазе на φ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Определить амплитуду и начальную фазу колебания, полученного от сложения этих колебаний, если начальная фаза первого колебания равна 0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 xml:space="preserve">Материальная точка массо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05 кг совершает гармони</w:t>
        <w:softHyphen/>
        <w:t xml:space="preserve">ческие колебания, уравнение которых имеет вид: </w:t>
      </w:r>
      <w:r>
        <w:rPr>
          <w:i/>
          <w:color w:val="000000"/>
          <w:sz w:val="28"/>
          <w:szCs w:val="28"/>
        </w:rPr>
        <w:t>х=0,1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>5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Найти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ействующую на точку: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момент, когда фаза колеба</w:t>
        <w:softHyphen/>
        <w:t xml:space="preserve">ний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=30°;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 положении наибольшего отклонения точ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1.</w:t>
      </w:r>
      <w:r>
        <w:rPr>
          <w:color w:val="000000"/>
          <w:sz w:val="28"/>
          <w:szCs w:val="28"/>
        </w:rPr>
        <w:t xml:space="preserve"> Материальная точк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0,1 г колеблется согласно уравнению </w:t>
      </w:r>
      <w:r>
        <w:rPr>
          <w:i/>
          <w:color w:val="000000"/>
          <w:sz w:val="28"/>
          <w:szCs w:val="28"/>
        </w:rPr>
        <w:t>х=5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20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 Определить максимальные значения возвра</w:t>
        <w:softHyphen/>
        <w:t xml:space="preserve">щающей сил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кинетической энергии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точ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2.</w:t>
      </w:r>
      <w:r>
        <w:rPr>
          <w:color w:val="000000"/>
          <w:sz w:val="28"/>
          <w:szCs w:val="28"/>
        </w:rPr>
        <w:t xml:space="preserve"> Материальная точка массо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10 г совершает гармониче</w:t>
        <w:softHyphen/>
        <w:t xml:space="preserve">ские колебания, уравнение которых имеет вид: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0,2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>8π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Найти возвращающую силу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момент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1 с, а также полную энергию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точ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3.</w:t>
      </w:r>
      <w:r>
        <w:rPr>
          <w:color w:val="000000"/>
          <w:sz w:val="28"/>
          <w:szCs w:val="28"/>
        </w:rPr>
        <w:t xml:space="preserve"> Складываются два колебания одинакового направления и одинакового периода: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sinπt</w:t>
      </w:r>
      <w:r>
        <w:rPr>
          <w:color w:val="000000"/>
          <w:sz w:val="28"/>
          <w:szCs w:val="28"/>
        </w:rPr>
        <w:t xml:space="preserve"> см 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sinπ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+0,5</w:t>
      </w:r>
      <w:r>
        <w:rPr>
          <w:color w:val="000000"/>
          <w:sz w:val="28"/>
          <w:szCs w:val="28"/>
        </w:rPr>
        <w:t xml:space="preserve">). Определить амплитуд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начальную фазу </w:t>
      </w:r>
      <w:r>
        <w:rPr>
          <w:i/>
          <w:color w:val="000000"/>
          <w:sz w:val="28"/>
          <w:szCs w:val="28"/>
        </w:rPr>
        <w:t xml:space="preserve">φ </w:t>
      </w:r>
      <w:r>
        <w:rPr>
          <w:color w:val="000000"/>
          <w:sz w:val="28"/>
          <w:szCs w:val="28"/>
        </w:rPr>
        <w:t>результирующего колебания. Написать его уравне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.14.</w:t>
      </w:r>
      <w:r>
        <w:rPr>
          <w:color w:val="000000"/>
          <w:sz w:val="28"/>
          <w:szCs w:val="28"/>
        </w:rPr>
        <w:t xml:space="preserve"> Материальная точка участвует в двух колебаниях, происхо</w:t>
        <w:softHyphen/>
        <w:t xml:space="preserve">дящих по одной прямой и выражаемых уравнениям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=2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Найти амплитуд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результирующего колебания, его частоту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 xml:space="preserve"> и начальную фазу φ. Написать уравнение движ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5. </w:t>
      </w:r>
      <w:r>
        <w:rPr>
          <w:color w:val="000000"/>
          <w:sz w:val="28"/>
          <w:szCs w:val="28"/>
        </w:rPr>
        <w:t xml:space="preserve">Тонкий обруч, повешенный на гвоздь, вбитый горизонтально в стену, колеблется в плоскости, параллельной стене. Радиус обруча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</w:rPr>
        <w:t>см. Вычислить период 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.16.</w:t>
      </w:r>
      <w:r>
        <w:rPr>
          <w:color w:val="000000"/>
          <w:sz w:val="28"/>
          <w:szCs w:val="28"/>
        </w:rPr>
        <w:t xml:space="preserve"> Однородный диск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</w:rPr>
        <w:t>см колеблется около го</w:t>
        <w:softHyphen/>
        <w:t>ризонтальной оси, проходящей через одну из образующих цилиндри</w:t>
        <w:softHyphen/>
        <w:t>ческой поверхности диска. Каков период его колебаний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7. </w:t>
      </w:r>
      <w:r>
        <w:rPr>
          <w:color w:val="000000"/>
          <w:sz w:val="28"/>
          <w:szCs w:val="28"/>
        </w:rPr>
        <w:t xml:space="preserve">Точка совершает гармонические колебания. Максимальная скорость точк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= 10 см/с, максимальное ускоре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>=100 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Найти циклическую частоту </w:t>
      </w:r>
      <w:r>
        <w:rPr>
          <w:i/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 xml:space="preserve"> колебаний, их период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амплитуду </w:t>
      </w:r>
      <w:r>
        <w:rPr>
          <w:i/>
          <w:iCs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>Написать уравнение 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8.</w:t>
      </w:r>
      <w:r>
        <w:rPr>
          <w:color w:val="000000"/>
          <w:sz w:val="28"/>
          <w:szCs w:val="28"/>
        </w:rPr>
        <w:t xml:space="preserve"> Точка совершает гармонические колебания. В некоторый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мещение точки </w:t>
      </w:r>
      <w:r>
        <w:rPr>
          <w:i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.см. При увеличении фазы вдвое смещение точки стало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8 см. Найти амплитуд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9.</w:t>
      </w:r>
      <w:r>
        <w:rPr>
          <w:color w:val="000000"/>
          <w:sz w:val="28"/>
          <w:szCs w:val="28"/>
        </w:rPr>
        <w:t xml:space="preserve"> Точка совершает гармонические колебания. В некоторый мо</w:t>
        <w:softHyphen/>
        <w:t xml:space="preserve">мент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смещение точки </w:t>
      </w:r>
      <w:r>
        <w:rPr>
          <w:i/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</w:rPr>
        <w:t xml:space="preserve">=5 </w:t>
      </w:r>
      <w:r>
        <w:rPr>
          <w:color w:val="000000"/>
          <w:sz w:val="28"/>
          <w:szCs w:val="28"/>
        </w:rPr>
        <w:t xml:space="preserve">см, ее скоро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20 см/с и ускорение </w:t>
        <w:br/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80 с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Найти: амплитуду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циклическую частоту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>, пе</w:t>
        <w:softHyphen/>
        <w:t xml:space="preserve">риод колебаний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и фазу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колебаний в рассматриваемый момент вре</w:t>
        <w:softHyphen/>
        <w:t>ме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0. </w:t>
      </w:r>
      <w:r>
        <w:rPr>
          <w:bCs/>
          <w:sz w:val="28"/>
          <w:szCs w:val="28"/>
        </w:rPr>
        <w:t xml:space="preserve">Плоская спиральная пружина совершает гармонические колебания; при этом максимальная скорость ее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=0,63 м/с; максимальное ускорение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i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>=3,9 м/c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Найти амплитуду, период и частоту 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1. </w:t>
      </w:r>
      <w:r>
        <w:rPr>
          <w:bCs/>
          <w:sz w:val="28"/>
          <w:szCs w:val="28"/>
        </w:rPr>
        <w:t xml:space="preserve">Амплитуда затухающих колебаний за время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20 с уменьшилась в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 2 раза. Во сколько раз она уменьшится за время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=1 </w:t>
      </w:r>
      <w:r>
        <w:rPr>
          <w:bCs/>
          <w:sz w:val="28"/>
          <w:szCs w:val="28"/>
        </w:rPr>
        <w:t>мин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2.</w:t>
      </w:r>
      <w:r>
        <w:rPr>
          <w:bCs/>
          <w:sz w:val="28"/>
          <w:szCs w:val="28"/>
        </w:rPr>
        <w:t xml:space="preserve">Один из математических маятников совершил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0 колебаний. Другой за то же время совершил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6 колебаний. Разность длин маятников </w:t>
      </w:r>
      <w:r>
        <w:rPr>
          <w:bCs/>
          <w:i/>
          <w:sz w:val="28"/>
          <w:szCs w:val="28"/>
        </w:rPr>
        <w:t>Δ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=16см. Найти длины маятников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23.</w:t>
      </w:r>
      <w:r>
        <w:rPr>
          <w:color w:val="000000"/>
          <w:sz w:val="28"/>
          <w:szCs w:val="28"/>
        </w:rPr>
        <w:t xml:space="preserve"> За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8 </w:t>
      </w:r>
      <w:r>
        <w:rPr>
          <w:color w:val="000000"/>
          <w:sz w:val="28"/>
          <w:szCs w:val="28"/>
        </w:rPr>
        <w:t>мин амплитуда затухающих колебаний маят</w:t>
        <w:softHyphen/>
        <w:t>ника уменьшилась в три раза. Определить коэффициент затухания δ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4.</w:t>
      </w:r>
      <w:r>
        <w:rPr>
          <w:color w:val="000000"/>
          <w:sz w:val="28"/>
          <w:szCs w:val="28"/>
        </w:rPr>
        <w:t xml:space="preserve"> Амплитуд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колебаний маятника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за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  <w:br/>
        <w:t>=10 мин уменьшилась в два раза. Определить логарифмический де</w:t>
        <w:softHyphen/>
        <w:t xml:space="preserve">кремент затухания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1.25. </w:t>
      </w:r>
      <w:r>
        <w:rPr>
          <w:color w:val="000000"/>
          <w:sz w:val="28"/>
          <w:szCs w:val="28"/>
        </w:rPr>
        <w:t xml:space="preserve">Тело массо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5 г совершает затухающие колебания. В течение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5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ело потеряло 60% своей энергии. Определить коэффициент сопротивл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Волны в упругой сред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Определить разность фаз </w:t>
      </w:r>
      <w:r>
        <w:rPr>
          <w:i/>
          <w:color w:val="000000"/>
          <w:sz w:val="28"/>
          <w:szCs w:val="28"/>
        </w:rPr>
        <w:t>Δφ</w:t>
      </w:r>
      <w:r>
        <w:rPr>
          <w:color w:val="000000"/>
          <w:sz w:val="28"/>
          <w:szCs w:val="28"/>
        </w:rPr>
        <w:t xml:space="preserve"> колебаний источника волн, находящегося в упругой среде, и точки этой среды, отстоящей н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 м от источника. Частота колебаний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5 </w:t>
      </w:r>
      <w:r>
        <w:rPr>
          <w:color w:val="000000"/>
          <w:sz w:val="28"/>
          <w:szCs w:val="28"/>
        </w:rPr>
        <w:t xml:space="preserve">Гц, скорость распространения волн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4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Волны распространяются в упругой среде со скоростью </w:t>
      </w:r>
      <w:r>
        <w:rPr>
          <w:color w:val="000000"/>
          <w:sz w:val="28"/>
          <w:szCs w:val="28"/>
          <w:lang w:val="en-GB"/>
        </w:rPr>
        <w:br/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00 м/с. Наименьшее расстояние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между точками среды, фазы колебаний которых противоположны, равно 1 м. Определить частоту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Определить скорость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ространения волн в упругой среде, если разность фаз </w:t>
      </w:r>
      <w:r>
        <w:rPr>
          <w:i/>
          <w:color w:val="000000"/>
          <w:sz w:val="28"/>
          <w:szCs w:val="28"/>
        </w:rPr>
        <w:t>Δφ</w:t>
      </w:r>
      <w:r>
        <w:rPr>
          <w:color w:val="000000"/>
          <w:sz w:val="28"/>
          <w:szCs w:val="28"/>
        </w:rPr>
        <w:t xml:space="preserve"> колебаний двух точек среды, отстоящих друг от друга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см, равна 60°. Частота колебаний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25 </w:t>
      </w:r>
      <w:r>
        <w:rPr>
          <w:color w:val="000000"/>
          <w:sz w:val="28"/>
          <w:szCs w:val="28"/>
        </w:rPr>
        <w:t>Гц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источника колебаний распространяются волны вдоль прямой линии. Амплитуда колебаний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10 см. Как велико смещение точки, удаленной от источника на 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ины волны, в момент, когда от начала колебаний источника прошло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,9 периода колебаний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Волны с периодом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= 1,2 с и амплитудой колебаний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2 см распространяются со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5 м/с. Чему равно смещение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точки, находящейся на расстоянии </w:t>
      </w:r>
      <w:r>
        <w:rPr>
          <w:i/>
          <w:iCs/>
          <w:color w:val="000000"/>
          <w:sz w:val="28"/>
          <w:szCs w:val="28"/>
        </w:rPr>
        <w:t xml:space="preserve">х=45 </w:t>
      </w:r>
      <w:r>
        <w:rPr>
          <w:color w:val="000000"/>
          <w:sz w:val="28"/>
          <w:szCs w:val="28"/>
        </w:rPr>
        <w:t xml:space="preserve">м от источника волн в тот момент, когда от начала колебаний источника прошло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4 с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Две точки находятся на прямой, вдоль которой распростра</w:t>
        <w:softHyphen/>
        <w:t xml:space="preserve">няются волны со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50 м/с. Период колебаний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=0,05 с, расстояние между точками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=50 см. Найти разность фаз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 колебаний в этих точка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2.7.</w:t>
      </w:r>
      <w:r>
        <w:rPr>
          <w:color w:val="000000"/>
          <w:sz w:val="28"/>
          <w:szCs w:val="28"/>
        </w:rPr>
        <w:t xml:space="preserve"> Смещение из положения равновесия точки, находящейся на расстояни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4 см от источника колебаний, через промежуток времени Т/6 равно половине амплитуды. Найти длину вол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8. </w:t>
      </w:r>
      <w:r>
        <w:rPr>
          <w:color w:val="000000"/>
          <w:sz w:val="28"/>
          <w:szCs w:val="28"/>
        </w:rPr>
        <w:t>Волна   распространяется  от   источника   колеба</w:t>
        <w:softHyphen/>
        <w:t>ний вдоль прямой.  Смещение точки для момента вре</w:t>
        <w:softHyphen/>
        <w:t>мени 0,5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составляет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5 см. Точка удалена от источника колебаний на расстояние λ/3. Определить амплитуду колеб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9.</w:t>
      </w:r>
      <w:r>
        <w:rPr>
          <w:color w:val="000000"/>
          <w:sz w:val="28"/>
          <w:szCs w:val="28"/>
        </w:rPr>
        <w:t xml:space="preserve"> Источник совершает незатухающие колебания по закону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color w:val="000000"/>
          <w:sz w:val="28"/>
          <w:szCs w:val="28"/>
        </w:rPr>
        <w:t>=0,05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>500π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. Определить смещение точки, находящейся на расстоянии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60 см от источника колебаний,  через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,01 с после начала  колебаний.  Ско</w:t>
        <w:softHyphen/>
        <w:t xml:space="preserve">рость распространения колебани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30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0.</w:t>
      </w:r>
      <w:r>
        <w:rPr>
          <w:color w:val="000000"/>
          <w:sz w:val="28"/>
          <w:szCs w:val="28"/>
        </w:rPr>
        <w:t xml:space="preserve">  Определить разность фаз двух точек, отстоящих друг  от друга   на  расстоянии 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20  см,  если   волна   рас</w:t>
        <w:softHyphen/>
        <w:t xml:space="preserve">пространяется со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,4 м/с при частоте ν=3 Гц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11.</w:t>
      </w:r>
      <w:r>
        <w:rPr>
          <w:color w:val="000000"/>
          <w:sz w:val="28"/>
          <w:szCs w:val="28"/>
        </w:rPr>
        <w:t xml:space="preserve">  Один камертон — источник звуковых волн — по</w:t>
        <w:softHyphen/>
        <w:t xml:space="preserve">мещен перед ухом  наблюдателя, а другой такой  же — на расстоянии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47,5 см от первого камертона. При этом наблюдатель не слышит звука. Определить частоту коле</w:t>
        <w:softHyphen/>
        <w:t>баний камертон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12.</w:t>
      </w:r>
      <w:r>
        <w:rPr>
          <w:color w:val="000000"/>
          <w:sz w:val="28"/>
          <w:szCs w:val="28"/>
        </w:rPr>
        <w:t xml:space="preserve"> Поперечная волна распространяется вдоль упругого шнура со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15 м/с. Период колебания точек шнур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,2 с, амплитуда колеба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2 см. Определить длину волны, фазу и смещение точки, отстоящей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45 см от источника колебаний через врем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4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Вдоль некоторой прямой распространяются коле</w:t>
        <w:softHyphen/>
        <w:t xml:space="preserve">бания с периодом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25 с и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48 м/с. Спуст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0 с после возникновения колебаний в исходной точке, на расстояни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43 м от нее, смещение точки оказалось рав</w:t>
        <w:softHyphen/>
        <w:t xml:space="preserve">ным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3 см. Определить в этот же момент времени смеще</w:t>
        <w:softHyphen/>
        <w:t xml:space="preserve">ние и фазу колебания в точке, отстоящей на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45 м от источника 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2.14. </w:t>
      </w:r>
      <w:r>
        <w:rPr>
          <w:color w:val="000000"/>
          <w:sz w:val="28"/>
          <w:szCs w:val="28"/>
        </w:rPr>
        <w:t xml:space="preserve">Две точки находятся на расстояниях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6 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2 м от источника колебаний. Найти разность фаз колебаний этих точек, если период колебаний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04 с, а скорость их распростран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30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5.</w:t>
      </w:r>
      <w:r>
        <w:rPr>
          <w:color w:val="000000"/>
          <w:sz w:val="28"/>
          <w:szCs w:val="28"/>
        </w:rPr>
        <w:t xml:space="preserve"> Расстояние между второй и шестой пучностями стоячей волны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20 см. Определить длину волны стоячей вол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6.</w:t>
      </w:r>
      <w:r>
        <w:rPr>
          <w:color w:val="000000"/>
          <w:sz w:val="28"/>
          <w:szCs w:val="28"/>
        </w:rPr>
        <w:t xml:space="preserve"> Найти частоту ν звуковых колебаний в стали, если расстояние между ближайшими точками звуковой волны, отличающимися по фазе на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=90°, составляет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1,54 м. Скорость звука в стали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00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7.</w:t>
      </w:r>
      <w:r>
        <w:rPr>
          <w:color w:val="000000"/>
          <w:sz w:val="28"/>
          <w:szCs w:val="28"/>
        </w:rPr>
        <w:t xml:space="preserve"> Найти разность фаз </w:t>
      </w: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между двумя точками звуковой волны, отстоящими друг от друга на расстоянии </w:t>
      </w:r>
      <w:r>
        <w:rPr>
          <w:i/>
          <w:iCs/>
          <w:color w:val="000000"/>
          <w:sz w:val="28"/>
          <w:szCs w:val="28"/>
        </w:rPr>
        <w:t xml:space="preserve">1=25 </w:t>
      </w:r>
      <w:r>
        <w:rPr>
          <w:color w:val="000000"/>
          <w:sz w:val="28"/>
          <w:szCs w:val="28"/>
        </w:rPr>
        <w:t xml:space="preserve">см, если частота колебаний </w:t>
      </w:r>
      <w:r>
        <w:rPr>
          <w:i/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</w:rPr>
        <w:t xml:space="preserve">=680 Гц. Скорость звука в воздух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34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8.</w:t>
      </w:r>
      <w:r>
        <w:rPr>
          <w:color w:val="000000"/>
          <w:sz w:val="28"/>
          <w:szCs w:val="28"/>
        </w:rPr>
        <w:t xml:space="preserve"> Узлы стоячей волны, создаваемой камертоном в воздухе, отстоят друг от друга на расстоянии </w:t>
      </w:r>
      <w:r>
        <w:rPr>
          <w:i/>
          <w:color w:val="000000"/>
          <w:sz w:val="28"/>
          <w:szCs w:val="28"/>
          <w:lang w:val="en-GB"/>
        </w:rPr>
        <w:t>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40 см. Найти частоту </w:t>
      </w:r>
      <w:r>
        <w:rPr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</w:rPr>
        <w:t xml:space="preserve"> колебаний камертона. Скорость звука в воздух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4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9.</w:t>
      </w:r>
      <w:r>
        <w:rPr>
          <w:color w:val="000000"/>
          <w:sz w:val="28"/>
          <w:szCs w:val="28"/>
        </w:rPr>
        <w:t xml:space="preserve"> Звуковые колебания частоты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 xml:space="preserve"> имеют в первой среде длину волны </w:t>
      </w:r>
      <w:r>
        <w:rPr>
          <w:i/>
          <w:color w:val="000000"/>
          <w:sz w:val="28"/>
          <w:szCs w:val="28"/>
        </w:rPr>
        <w:t>λ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а во второй среде – длину волны </w:t>
      </w:r>
      <w:r>
        <w:rPr>
          <w:i/>
          <w:color w:val="000000"/>
          <w:sz w:val="28"/>
          <w:szCs w:val="28"/>
        </w:rPr>
        <w:t>λ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Как изменяется скорость распространения этих колебаний при переходе из первой среды во вторую, если </w:t>
      </w:r>
      <w:r>
        <w:rPr>
          <w:i/>
          <w:color w:val="000000"/>
          <w:sz w:val="28"/>
          <w:szCs w:val="28"/>
        </w:rPr>
        <w:t>λ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</w:t>
      </w:r>
      <w:r>
        <w:rPr>
          <w:i/>
          <w:color w:val="000000"/>
          <w:sz w:val="28"/>
          <w:szCs w:val="28"/>
        </w:rPr>
        <w:t>λ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0.</w:t>
      </w:r>
      <w:r>
        <w:rPr>
          <w:color w:val="000000"/>
          <w:sz w:val="28"/>
          <w:szCs w:val="28"/>
        </w:rPr>
        <w:t xml:space="preserve"> Звуковые колебания распространяются в воде со скоростью 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480 м/с, а в воздухе — со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40 м/с. Во сколько раз изменится длина звуковой волны при  переходе звука из  воздуха в  воду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1.</w:t>
      </w:r>
      <w:r>
        <w:rPr>
          <w:color w:val="000000"/>
          <w:sz w:val="28"/>
          <w:szCs w:val="28"/>
        </w:rPr>
        <w:t xml:space="preserve"> Труба длиной /=1 м заполнена воздухом при нормальном  атмосферном давлении. Один раз труба открыта с одного конца, другой раз — с обоих концов и в третий раз закрыта с обоих концов.  При каких минимальных частотах в трубе будут возникать стоячие звуковые волны в указанных случаях? Скорость звука в воздухе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34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2.</w:t>
      </w:r>
      <w:r>
        <w:rPr>
          <w:color w:val="000000"/>
          <w:sz w:val="28"/>
          <w:szCs w:val="28"/>
        </w:rPr>
        <w:t xml:space="preserve"> Движущийся по реке теплоход дает звуковой сигнал частотой     </w:t>
      </w:r>
      <w:r>
        <w:rPr>
          <w:i/>
          <w:color w:val="000000"/>
          <w:sz w:val="28"/>
          <w:szCs w:val="28"/>
        </w:rPr>
        <w:t>ν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400 Гц. Стоящий на берегу наблюдатель воспринимает звук свистка как колебания с частотой ν = 395 Гц. С какой скоростью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вижется теплоход? Приближается или удаляется он от наблюдателя? Скорость звука в воздухе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34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3. </w:t>
      </w:r>
      <w:r>
        <w:rPr>
          <w:color w:val="000000"/>
          <w:sz w:val="28"/>
          <w:szCs w:val="28"/>
        </w:rPr>
        <w:t xml:space="preserve">К верхнему концу цилиндрического сосуда, в который  постепенно наливают воду, поднесен звучащий камертон. Звук, издаваемый камертоном, заметно усиливается, когда расстояния от поверхности жидкости до верхнего конца сосуда достигают значений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5 см 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75 см. Найти частоту колебаний </w:t>
      </w:r>
      <w:r>
        <w:rPr>
          <w:i/>
          <w:color w:val="000000"/>
          <w:sz w:val="28"/>
          <w:szCs w:val="28"/>
        </w:rPr>
        <w:t xml:space="preserve">ν </w:t>
      </w:r>
      <w:r>
        <w:rPr>
          <w:color w:val="000000"/>
          <w:sz w:val="28"/>
          <w:szCs w:val="28"/>
        </w:rPr>
        <w:t xml:space="preserve">камертона. Скорость звука в воздух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40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4. </w:t>
      </w:r>
      <w:r>
        <w:rPr>
          <w:color w:val="000000"/>
          <w:sz w:val="28"/>
          <w:szCs w:val="28"/>
        </w:rPr>
        <w:t xml:space="preserve">Если волны распространяются со скоростью 360 м/с при частоте, равной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 xml:space="preserve">=450 Гц, то чему равна разность фаз двух точек, отстоящих друг от друга на расстояни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20 с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5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 xml:space="preserve">Из пункт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в пункт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был послан звуковой сигнал частотой </w:t>
        <w:br/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 xml:space="preserve"> = 50 Гц, распространяющийся со скоростью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340 м/с. При этом на расстоянии от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кладыва</w:t>
        <w:softHyphen/>
        <w:t xml:space="preserve">лось целое число волн. Опыт повторили, когда температура была на Δθ=20 К выше, чем в первом случае. При этом число волн, укладывающихся на расстоянии от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до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 xml:space="preserve">уменьшилось на две. Найти расстояние </w:t>
      </w:r>
      <w:r>
        <w:rPr>
          <w:i/>
          <w:color w:val="000000"/>
          <w:sz w:val="28"/>
          <w:szCs w:val="28"/>
          <w:lang w:val="en-GB"/>
        </w:rPr>
        <w:t>s</w:t>
      </w:r>
      <w:r>
        <w:rPr>
          <w:color w:val="000000"/>
          <w:sz w:val="28"/>
          <w:szCs w:val="28"/>
        </w:rPr>
        <w:t xml:space="preserve"> между пунктам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В, </w:t>
      </w:r>
      <w:r>
        <w:rPr>
          <w:color w:val="000000"/>
          <w:sz w:val="28"/>
          <w:szCs w:val="28"/>
        </w:rPr>
        <w:t>если при повышении температуры на 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 К скорость звука увеличивается на Δ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0,5 м/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Электрические колебания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Конденсатор емкостью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500 пФ соединен параллельно с катушкой длиной </w:t>
      </w:r>
      <w:r>
        <w:rPr>
          <w:i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</w:rPr>
        <w:t xml:space="preserve">=40 см и сечение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5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содержащей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=1000 витков. Сердечник немагнитный. Найти период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Колебательный контур состоит из катушки индуктивностью   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0 мкГн и конденсатора емкостью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80 нФ. Величина емкости мо</w:t>
        <w:softHyphen/>
        <w:t>жет отклоняться от указанного значения на 2%. Вычислить, в каких пределах может изменяться длина волны, на которую резонирует кон</w:t>
        <w:softHyphen/>
        <w:t>ту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</w:rPr>
        <w:t xml:space="preserve">. Колебательный контур имеет индуктивность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6 мкГн, ем</w:t>
        <w:softHyphen/>
        <w:t xml:space="preserve">кость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0,04 мкФ и максимальное напряжение на зажимах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=200 В. Чему равна максимальная сила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 в контуре? Сопротивление контура ничтожно мал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Колебательный контур содержит конденсатор емкостью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8 пФ и катушку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0,5 мкГн. Каково максимально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 xml:space="preserve"> на обкладках конденсатора, если максимальная сила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макс</w:t>
      </w:r>
      <w:r>
        <w:rPr>
          <w:color w:val="000000"/>
          <w:sz w:val="28"/>
          <w:szCs w:val="28"/>
        </w:rPr>
        <w:t>=40 мА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Катушка (без сердечника) длиной </w:t>
      </w:r>
      <w:r>
        <w:rPr>
          <w:i/>
          <w:color w:val="000000"/>
          <w:sz w:val="28"/>
          <w:szCs w:val="28"/>
          <w:lang w:val="en-GB"/>
        </w:rPr>
        <w:t>L</w:t>
      </w:r>
      <w:r>
        <w:rPr>
          <w:color w:val="000000"/>
          <w:sz w:val="28"/>
          <w:szCs w:val="28"/>
        </w:rPr>
        <w:t xml:space="preserve">=50 см и сечение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3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меет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=1000 витков и соединена параллельно с конденсатором. Конденсатор состоит из двух пластин площадью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=75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аждая. Расстояние между пластинам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5 мм, диэлектрик – воздух. Определить период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колебаний конту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Колебательный контур состоит из параллельно соединенных конденсатора емкостью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1 мкФ и катушки с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= 1 мкГн. Сопротивление контура ничтожно мало. Найти частоту </w:t>
      </w:r>
      <w:r>
        <w:rPr>
          <w:i/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После того как конденсатору колебательного контура был сообщен заря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 мкКл, в контуре происходят затухающие электромагнитные колебания. Какое количество теплоты выделится в контуре к тому времени, когда колебания полностью затухнут? Емкость конденсатора      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0,01 мкФ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Эффективное напряжение на конденсаторе колебательного контура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=100 В. Емкость конденсатор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10 пФ. Найти максимальные значения электрической и магнитной энергий в контур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9</w:t>
      </w:r>
      <w:r>
        <w:rPr>
          <w:color w:val="000000"/>
          <w:sz w:val="28"/>
          <w:szCs w:val="28"/>
        </w:rPr>
        <w:t xml:space="preserve">. Колебательный контур состоит из катушки с индуктивностью </w:t>
      </w:r>
      <w:r>
        <w:rPr>
          <w:color w:val="000000"/>
          <w:sz w:val="28"/>
          <w:szCs w:val="28"/>
          <w:lang w:val="en-GB"/>
        </w:rPr>
        <w:br/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3 мГн и плоского конденсатора в виде двух дисков радиус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,2 см, расположенных на расстояни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0,3 мм друг от друга. Найти период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электромагнитных колебаний контура. Каков будет период </w:t>
      </w:r>
      <w:r>
        <w:rPr>
          <w:i/>
          <w:iCs/>
          <w:color w:val="000000"/>
          <w:sz w:val="28"/>
          <w:szCs w:val="28"/>
        </w:rPr>
        <w:t xml:space="preserve">Т' </w:t>
      </w:r>
      <w:r>
        <w:rPr>
          <w:color w:val="000000"/>
          <w:sz w:val="28"/>
          <w:szCs w:val="28"/>
        </w:rPr>
        <w:t xml:space="preserve">колебаний, если конденсатор заполнить веществом с диэлектрической проницаемостью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>=4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0.</w:t>
      </w:r>
      <w:r>
        <w:rPr>
          <w:color w:val="000000"/>
          <w:sz w:val="28"/>
          <w:szCs w:val="28"/>
        </w:rPr>
        <w:t xml:space="preserve"> Для  предотвращения  короткого замыкания в колебательном контуре генератора (вследствие случай</w:t>
        <w:softHyphen/>
        <w:t>ного соприкосновения обкладок переменного конден</w:t>
        <w:softHyphen/>
        <w:t>сатора друг с другом) последовательно с переменным конденсатором включается постоянный конденсатор, емкость которого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намного больше максимальной емкости переменного конденсатора </w:t>
      </w:r>
      <w:r>
        <w:rPr>
          <w:i/>
          <w:iCs/>
          <w:color w:val="000000"/>
          <w:sz w:val="28"/>
          <w:szCs w:val="28"/>
        </w:rPr>
        <w:t xml:space="preserve">С.  </w:t>
      </w:r>
      <w:r>
        <w:rPr>
          <w:color w:val="000000"/>
          <w:sz w:val="28"/>
          <w:szCs w:val="28"/>
        </w:rPr>
        <w:t xml:space="preserve">Максимальной емкости переменного конденсатора </w:t>
      </w:r>
      <w:r>
        <w:rPr>
          <w:i/>
          <w:iCs/>
          <w:color w:val="000000"/>
          <w:sz w:val="28"/>
          <w:szCs w:val="28"/>
        </w:rPr>
        <w:t xml:space="preserve">С  </w:t>
      </w:r>
      <w:r>
        <w:rPr>
          <w:color w:val="000000"/>
          <w:sz w:val="28"/>
          <w:szCs w:val="28"/>
        </w:rPr>
        <w:t>до включения постоянного конденсатора соответствовала частота ко</w:t>
        <w:softHyphen/>
        <w:t>лебаний ν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о сколько раз изменится частота колебаний контура  после  включения  постоянного конденсатора, если емкость этого конденсатора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50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1</w:t>
      </w:r>
      <w:r>
        <w:rPr>
          <w:color w:val="000000"/>
          <w:sz w:val="28"/>
          <w:szCs w:val="28"/>
        </w:rPr>
        <w:t>. Резонанс в колебательном контуре, содержащем конденсатор емкости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 мкФ, наступает при частоте колебаний </w:t>
      </w:r>
      <w:r>
        <w:rPr>
          <w:i/>
          <w:color w:val="000000"/>
          <w:sz w:val="28"/>
          <w:szCs w:val="28"/>
        </w:rPr>
        <w:t>ν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400 Гц. Когда параллельно конденсатору емкост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одключается конденсатор емкост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, резонансная частота становится равной </w:t>
      </w:r>
      <w:r>
        <w:rPr>
          <w:i/>
          <w:color w:val="000000"/>
          <w:sz w:val="28"/>
          <w:szCs w:val="28"/>
        </w:rPr>
        <w:t>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00Гц. Найти емкость конденсатора </w:t>
      </w:r>
      <w:r>
        <w:rPr>
          <w:i/>
          <w:iCs/>
          <w:color w:val="000000"/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2.</w:t>
      </w:r>
      <w:r>
        <w:rPr>
          <w:color w:val="000000"/>
          <w:sz w:val="28"/>
          <w:szCs w:val="28"/>
        </w:rPr>
        <w:t xml:space="preserve"> В каких пределах должна изменяться индук</w:t>
        <w:softHyphen/>
        <w:t>тивность катушки колебательного контура, чтобы в кон</w:t>
        <w:softHyphen/>
        <w:t xml:space="preserve">туре происходили колебания с частотой от </w:t>
      </w:r>
      <w:r>
        <w:rPr>
          <w:i/>
          <w:color w:val="000000"/>
          <w:sz w:val="28"/>
          <w:szCs w:val="28"/>
        </w:rPr>
        <w:t>ν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00 Гц до </w:t>
      </w:r>
      <w:r>
        <w:rPr>
          <w:i/>
          <w:color w:val="000000"/>
          <w:sz w:val="28"/>
          <w:szCs w:val="28"/>
        </w:rPr>
        <w:t>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500 Гц? Емкость конденсатор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10 мкФ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13.</w:t>
      </w:r>
      <w:r>
        <w:rPr>
          <w:color w:val="000000"/>
          <w:sz w:val="28"/>
          <w:szCs w:val="28"/>
        </w:rPr>
        <w:t xml:space="preserve"> Радиоприемник можно настраивать на прием радиоволн различной длины: от 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5 м до λ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00м. В какую сторону и во сколько раз нужно изменить расстояни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пластинами плоского конденсатора, включенного в колебательный контур радиоприемника, при переходе к приему более длинных волн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4.</w:t>
      </w:r>
      <w:r>
        <w:rPr>
          <w:color w:val="000000"/>
          <w:sz w:val="28"/>
          <w:szCs w:val="28"/>
        </w:rPr>
        <w:t xml:space="preserve"> Колебательный контур имеет индуктивность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,6 мГн и емкость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0,04 мкФ. Максимальное напряжение на зажимах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200 В. Определить максимальную силу тока в контуре. Активным сопротивлением контура пренебреч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5</w:t>
      </w:r>
      <w:r>
        <w:rPr>
          <w:color w:val="000000"/>
          <w:sz w:val="28"/>
          <w:szCs w:val="28"/>
        </w:rPr>
        <w:t xml:space="preserve">. Найти мгновенное и действующее значения ЭДС переменного  тока через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002 с от начала колебаний, если амплитудное значение ЭДС 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>=127 В. Частота пере</w:t>
        <w:softHyphen/>
        <w:t xml:space="preserve">менного тока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>=50 Гц, начальная фаза равна нул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6. </w:t>
      </w:r>
      <w:r>
        <w:rPr>
          <w:color w:val="000000"/>
          <w:sz w:val="28"/>
          <w:szCs w:val="28"/>
        </w:rPr>
        <w:t xml:space="preserve">В течение какого времени будет гореть неоновая лампа, если ее подключить н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 мин в сеть переменного тока с действующим напряжение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=120 В и частотой ν=50 Гц? Лампа зажигается и гаснет при напряжени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84 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17.</w:t>
      </w:r>
      <w:r>
        <w:rPr>
          <w:color w:val="000000"/>
          <w:sz w:val="28"/>
          <w:szCs w:val="28"/>
        </w:rPr>
        <w:t xml:space="preserve"> Катушка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50 см и площадью поперечного сечения     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3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меет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000 витков и соединена параллельно с воздушным конденсатором. Конденсатор состоит из двух пластин площадь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75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аждая. Расстояние между пластинам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5 мм. Определить период колеба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ного конту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8.</w:t>
      </w:r>
      <w:r>
        <w:rPr>
          <w:color w:val="000000"/>
          <w:sz w:val="28"/>
          <w:szCs w:val="28"/>
        </w:rPr>
        <w:t xml:space="preserve"> Катушка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3 мГн и воздушный конденсатор, состоящий из двух круглых пластин диаметро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 см каждая, со</w:t>
        <w:softHyphen/>
        <w:t xml:space="preserve">единены параллельно. Расстояние между пластинам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м. Опреде</w:t>
        <w:softHyphen/>
        <w:t xml:space="preserve">лить период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колеб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3.19. </w:t>
      </w:r>
      <w:r>
        <w:rPr>
          <w:color w:val="000000"/>
          <w:sz w:val="28"/>
          <w:szCs w:val="28"/>
        </w:rPr>
        <w:t xml:space="preserve">В сеть переменного тока с напряжением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120 В последовательно включены проводник с активным сопро</w:t>
        <w:softHyphen/>
        <w:t xml:space="preserve">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5 Ом и  катушка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50 мГн. Найти частоту тока, если амплитуда тока в цеп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7 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0. </w:t>
      </w:r>
      <w:r>
        <w:rPr>
          <w:color w:val="000000"/>
          <w:sz w:val="28"/>
          <w:szCs w:val="28"/>
        </w:rPr>
        <w:t xml:space="preserve">Разность потенциалов на обкладках конденсатора в колебательном контуре изменяется по закону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</w:rPr>
        <w:t>=50</w:t>
      </w:r>
      <w:r>
        <w:rPr>
          <w:i/>
          <w:color w:val="000000"/>
          <w:sz w:val="28"/>
          <w:szCs w:val="28"/>
          <w:lang w:val="en-US"/>
        </w:rPr>
        <w:t>cos</w:t>
      </w:r>
      <w:r>
        <w:rPr>
          <w:i/>
          <w:color w:val="000000"/>
          <w:sz w:val="28"/>
          <w:szCs w:val="28"/>
        </w:rPr>
        <w:t>(10</w:t>
      </w:r>
      <w:r>
        <w:rPr>
          <w:i/>
          <w:color w:val="000000"/>
          <w:sz w:val="28"/>
          <w:szCs w:val="28"/>
          <w:vertAlign w:val="superscript"/>
        </w:rPr>
        <w:t>4</w:t>
      </w:r>
      <w:r>
        <w:rPr>
          <w:i/>
          <w:color w:val="000000"/>
          <w:sz w:val="28"/>
          <w:szCs w:val="28"/>
        </w:rPr>
        <w:t>π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Емкость конденсатор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0,9 мкФ. Найти индуктивность контура, закон изменения со временем силы тока в цеп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1. </w:t>
      </w:r>
      <w:r>
        <w:rPr>
          <w:color w:val="000000"/>
          <w:sz w:val="28"/>
          <w:szCs w:val="28"/>
        </w:rPr>
        <w:t xml:space="preserve">В колебательном контуре напряжение конденсатора изменяется по закону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01</w:t>
      </w:r>
      <w:r>
        <w:rPr>
          <w:color w:val="000000"/>
          <w:sz w:val="28"/>
          <w:szCs w:val="28"/>
          <w:lang w:val="en-US"/>
        </w:rPr>
        <w:t>Sinωt</w:t>
      </w:r>
      <w:r>
        <w:rPr>
          <w:color w:val="000000"/>
          <w:sz w:val="28"/>
          <w:szCs w:val="28"/>
        </w:rPr>
        <w:t xml:space="preserve">. Найти мгновенное значение силы тока, а также мгновенные значения напряжения на конденсаторе и катушке через 1/6 периода, если емкость конденсатор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0,02 мкФ, а индуктивность катушки 10 мГн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2. </w:t>
      </w:r>
      <w:r>
        <w:rPr>
          <w:color w:val="000000"/>
          <w:sz w:val="28"/>
          <w:szCs w:val="28"/>
        </w:rPr>
        <w:t xml:space="preserve">Найти амплитуду ЭДС, наводимой при вращении прямоугольной рамки с частотой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 xml:space="preserve">=50 Гц в однородном магнитном поле с индукцие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,2 Тл, если площадь рамки 1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ектор индукции перпендикулярен оси вращения рамки, а начальная фаза равна нул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В сеть переменного тока с действующим напряжением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=110 В включены последовательно конденсатор емкостью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50 мкФ, катушка индуктивностью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00 мГн и активным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4 Ом. Определить амплитуду силы тока в цепи, если частота переменного тока </w:t>
        <w:br/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>=100 Гц, а также частоту переменного тока, при которой в данном контуре наступит резонанс напряже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3.24. </w:t>
      </w:r>
      <w:r>
        <w:rPr>
          <w:color w:val="000000"/>
          <w:sz w:val="28"/>
          <w:szCs w:val="28"/>
        </w:rPr>
        <w:t xml:space="preserve">В колебательном контуре с малым активным сопротивлением, содержащем конденсатор емкостью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=0,2 мкФ и катушку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 мГн, сила тока при резонансе изменяется по за</w:t>
        <w:softHyphen/>
        <w:t xml:space="preserve">кон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,02</w:t>
      </w:r>
      <w:r>
        <w:rPr>
          <w:color w:val="000000"/>
          <w:sz w:val="28"/>
          <w:szCs w:val="28"/>
          <w:lang w:val="en-US"/>
        </w:rPr>
        <w:t>sinωt</w:t>
      </w:r>
      <w:r>
        <w:rPr>
          <w:color w:val="000000"/>
          <w:sz w:val="28"/>
          <w:szCs w:val="28"/>
        </w:rPr>
        <w:t>. Найти мгновенное значение силы тока, а так</w:t>
        <w:softHyphen/>
        <w:t xml:space="preserve">же мгновенные значения напряжений на конденсаторе и катушке через 1/3 периода от начала возникновения колебан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5. </w:t>
      </w:r>
      <w:r>
        <w:rPr>
          <w:color w:val="000000"/>
          <w:sz w:val="28"/>
          <w:szCs w:val="28"/>
        </w:rPr>
        <w:t xml:space="preserve">Колебательный контур состоит из катушки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80 мкГн, конденсатора емкостью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100 пФ и резистор с сопротивление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5 Ом. Какую мощность должен потреблять контур, чтобы в нем поддерживать незатухающие колебания, при которых максимальное напряжение в конденсаторе равно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4 В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лектромагнитные волны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Для демонстрации опытов Герца с преломлением электро</w:t>
        <w:softHyphen/>
        <w:t>магнитных волн иногда берут большую призму, изготовленную из па</w:t>
        <w:softHyphen/>
        <w:t>рафина. Определить показатель преломления парафина, если диэле</w:t>
        <w:softHyphen/>
        <w:t xml:space="preserve">ктрическая проницаемость его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2 и магнитная проницаемость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>=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Два параллельных провода, погруженные в глицерин, индуктивно соединены с генератором электромагнитных колебаний частотой </w:t>
        <w:br/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 xml:space="preserve">=420 МГц. Расстояние между пучностями стоячих волн на проводах </w:t>
        <w:br/>
      </w:r>
      <w:r>
        <w:rPr>
          <w:i/>
          <w:iCs/>
          <w:color w:val="000000"/>
          <w:sz w:val="28"/>
          <w:szCs w:val="28"/>
        </w:rPr>
        <w:t xml:space="preserve">1=7 </w:t>
      </w:r>
      <w:r>
        <w:rPr>
          <w:color w:val="000000"/>
          <w:sz w:val="28"/>
          <w:szCs w:val="28"/>
        </w:rPr>
        <w:t xml:space="preserve">см. Найти диэлектрическую проницаемость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глицерина. Магнитную проницаемость его принять равной единиц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Электромагнитные волны распространяются в однородной среде со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·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. Какую длину волны имеют электромагнитные колебания в этой среде, если их частота в вакууме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>=1 МГц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4. </w:t>
      </w:r>
      <w:r>
        <w:rPr>
          <w:color w:val="000000"/>
          <w:sz w:val="28"/>
          <w:szCs w:val="28"/>
        </w:rPr>
        <w:t xml:space="preserve">Емкость переменного конденсатора контура приемника изменяется в пределах от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Определить диапазон волн контура приемника, если емкост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конденсатора соответствует длина волны, равна </w:t>
        <w:br/>
        <w:t>λ=3 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Переменный  конденсатор  меняет свою  емкость от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6 </w:t>
      </w:r>
      <w:r>
        <w:rPr>
          <w:iCs/>
          <w:color w:val="000000"/>
          <w:sz w:val="28"/>
          <w:szCs w:val="28"/>
        </w:rPr>
        <w:t>п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667 </w:t>
      </w:r>
      <w:r>
        <w:rPr>
          <w:iCs/>
          <w:color w:val="000000"/>
          <w:sz w:val="28"/>
          <w:szCs w:val="28"/>
        </w:rPr>
        <w:t>пФ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ой комплект катушек само</w:t>
        <w:softHyphen/>
        <w:t>индукции нужно иметь, чтобы колебательный контур можно было настраивать на радиостанции в диапазоне от λ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0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до λ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600 </w:t>
      </w:r>
      <w:r>
        <w:rPr>
          <w:i/>
          <w:iCs/>
          <w:color w:val="000000"/>
          <w:sz w:val="28"/>
          <w:szCs w:val="28"/>
        </w:rPr>
        <w:t>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Сколько колебаний высокой  частоты с длиной волны λ=375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происходит в течение одного периода звука с частотой </w:t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=500 </w:t>
      </w:r>
      <w:r>
        <w:rPr>
          <w:iCs/>
          <w:color w:val="000000"/>
          <w:sz w:val="28"/>
          <w:szCs w:val="28"/>
        </w:rPr>
        <w:t>Гц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износимого перед микрофоном передающей станции, с указанной длиной волны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 xml:space="preserve">При изменении тока в катушке индуктивности на величину </w:t>
        <w:br/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за время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,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в ней возникает ЭДС, равна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0,2 мВ. Какую длину волны будет иметь радиоволна, излучаемая генератором, контур которого состоит из этой катушки и конденсатора емкостью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140 пФ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8. </w:t>
      </w:r>
      <w:r>
        <w:rPr>
          <w:color w:val="000000"/>
          <w:sz w:val="28"/>
          <w:szCs w:val="28"/>
        </w:rPr>
        <w:t xml:space="preserve">Электромагнитные волны переходят из воздуха в некоторую среду. Длина волны в воздухе </w:t>
      </w:r>
      <w:r>
        <w:rPr>
          <w:i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 xml:space="preserve">=0,1 м, скорость распространения волны в воздух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3·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, в среде – 1,8·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. Определить длину вол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9.</w:t>
      </w:r>
      <w:r>
        <w:rPr>
          <w:color w:val="000000"/>
          <w:sz w:val="28"/>
          <w:szCs w:val="28"/>
        </w:rPr>
        <w:t xml:space="preserve"> Колебательный контур радиоприемника настроен на частоту </w:t>
        <w:br/>
      </w:r>
      <w:r>
        <w:rPr>
          <w:i/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</w:rPr>
        <w:t>=9 МГц. Во сколько раз следует увеличить емкость конденсатора колебательного контура, чтобы приемник был настроен на длину волны λ=50 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10.</w:t>
      </w:r>
      <w:r>
        <w:rPr>
          <w:color w:val="000000"/>
          <w:sz w:val="28"/>
          <w:szCs w:val="28"/>
        </w:rPr>
        <w:t xml:space="preserve"> Определите емкость конденсатора колебательного контура, если известно, что при индуктивност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50 мкГн контур настроен в резонанс с электромаг</w:t>
        <w:softHyphen/>
        <w:t>нитными колебаниями, длина волны которых равна λ=300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1. </w:t>
      </w:r>
      <w:r>
        <w:rPr>
          <w:color w:val="000000"/>
          <w:sz w:val="28"/>
          <w:szCs w:val="28"/>
        </w:rPr>
        <w:t>Электромагнитные волны распространяются в не</w:t>
        <w:softHyphen/>
        <w:t xml:space="preserve">которой однородной среде со скоростью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2·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. Какую длину волны λ имеют электромагнитные волны в этой среде, если их .частота в вакууме </w:t>
        <w:br/>
      </w:r>
      <w:r>
        <w:rPr>
          <w:i/>
          <w:color w:val="000000"/>
          <w:sz w:val="28"/>
          <w:szCs w:val="28"/>
        </w:rPr>
        <w:t>ν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 МГц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819150</wp:posOffset>
            </wp:positionV>
            <wp:extent cx="1464945" cy="895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4.12.</w:t>
      </w:r>
      <w:r>
        <w:rPr>
          <w:color w:val="000000"/>
          <w:sz w:val="28"/>
          <w:szCs w:val="28"/>
        </w:rPr>
        <w:t xml:space="preserve"> Определить частоту ν собственных колебаний электриче</w:t>
        <w:softHyphen/>
        <w:t>ского контура, изображенного на рисунке, а также круговую ча</w:t>
        <w:softHyphen/>
        <w:t xml:space="preserve">стоту </w:t>
      </w:r>
      <w:r>
        <w:rPr>
          <w:i/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</w:rPr>
        <w:t xml:space="preserve">, период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у волны 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злучаемой  контуром. Контур содержит катушку индуктивност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10 мГн, конденсатор емкостью </w:t>
      </w:r>
      <w:r>
        <w:rPr>
          <w:smallCaps/>
          <w:color w:val="000000"/>
          <w:sz w:val="28"/>
          <w:szCs w:val="28"/>
        </w:rPr>
        <w:t>С</w:t>
      </w:r>
      <w:r>
        <w:rPr>
          <w:smallCap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880 пФ и подстроечный конденсатор емкостью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0 пФ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3. </w:t>
      </w:r>
      <w:r>
        <w:rPr>
          <w:color w:val="000000"/>
          <w:sz w:val="28"/>
          <w:szCs w:val="28"/>
        </w:rPr>
        <w:t xml:space="preserve">На какую длину волны настроен колебательный контур, если он состоит из катушки, индуктивность котор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Гн, и плоского конденсатора? Расстояние между пластинами конден</w:t>
        <w:softHyphen/>
        <w:t xml:space="preserve">сатор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1 см, диэлектрическая проницаемость вещества, запол</w:t>
        <w:softHyphen/>
        <w:t xml:space="preserve">нившего пространство между пластинами,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11 и площадь пластин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80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4. </w:t>
      </w:r>
      <w:r>
        <w:rPr>
          <w:color w:val="000000"/>
          <w:sz w:val="28"/>
          <w:szCs w:val="28"/>
        </w:rPr>
        <w:t xml:space="preserve">Колебательный контур имеет собственную частоту </w:t>
      </w:r>
      <w:r>
        <w:rPr>
          <w:i/>
          <w:color w:val="000000"/>
          <w:sz w:val="28"/>
          <w:szCs w:val="28"/>
        </w:rPr>
        <w:t>ν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30 кГц. Какой будет его собственная частота ν, если расстояние между пластинами  плоского  конденсатора контура увеличить в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=1,44 раза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5. </w:t>
      </w:r>
      <w:r>
        <w:rPr>
          <w:color w:val="000000"/>
          <w:sz w:val="28"/>
          <w:szCs w:val="28"/>
        </w:rPr>
        <w:t>Какой  длины волны электромагнитные колебания будет принимать радиоприемник, контур которого имеет конденсатор емкостью</w:t>
        <w:br/>
        <w:t xml:space="preserve">С=750 мкФ и катушку индуктивностью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2 мГн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6. </w:t>
      </w:r>
      <w:r>
        <w:rPr>
          <w:color w:val="000000"/>
          <w:sz w:val="28"/>
          <w:szCs w:val="28"/>
        </w:rPr>
        <w:t>Определите скорость распространения электромагнитных волн в парафине и абсолютный показатель преломления этого вещества. Диэлектрическая проницаемость парафина равна ε=1,98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7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Диапазон каких радиоволн может принимать радио</w:t>
        <w:softHyphen/>
        <w:t xml:space="preserve">приемник, если емкость конденсатора его колебательного контура изменяется от </w:t>
        <w:br/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0 до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300 пФ, а индуктивность катушки – от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0 до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0 мкГн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18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Определите частоту и длину волны радиопередатчика, если период его электрических колебаний равен 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9.</w:t>
      </w:r>
      <w:r>
        <w:rPr>
          <w:color w:val="000000"/>
          <w:sz w:val="28"/>
          <w:szCs w:val="28"/>
        </w:rPr>
        <w:t xml:space="preserve"> Индуктивность колебательного контур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0,5 мГн. Какова должна быть емкость контура, чтобы он резонировал на длину волны </w:t>
      </w:r>
      <w:r>
        <w:rPr>
          <w:i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>=300 м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20.</w:t>
      </w:r>
      <w:r>
        <w:rPr>
          <w:color w:val="000000"/>
          <w:sz w:val="28"/>
          <w:szCs w:val="28"/>
        </w:rPr>
        <w:t xml:space="preserve"> На какую длину волны будет резонировать контур, состоящий из катушки индуктивностью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4 мкГн и конденсатора емкостью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=1,1 нФ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4.21.</w:t>
      </w:r>
      <w:r>
        <w:rPr>
          <w:color w:val="000000"/>
          <w:sz w:val="28"/>
          <w:szCs w:val="28"/>
        </w:rPr>
        <w:t xml:space="preserve"> В колебательном контуре индуктивность катушки можно изменять от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0 до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500 Гн, а емкость конденса</w:t>
        <w:softHyphen/>
        <w:t xml:space="preserve">тора – от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0 до </w:t>
        <w:br/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00 пФ. Какой диапазон частот и длин волн можно получить при настройке такого контура?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22.</w:t>
      </w:r>
      <w:r>
        <w:rPr>
          <w:sz w:val="28"/>
          <w:szCs w:val="28"/>
        </w:rPr>
        <w:t xml:space="preserve"> Электромагнитная волна с частотой ν=3 МГц переходит из вакуума в немагнитную среду с диэлектрической проницаемостью ε = 4. Найти приращение ее длины вол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23.</w:t>
      </w:r>
      <w:r>
        <w:rPr>
          <w:color w:val="000000"/>
          <w:sz w:val="28"/>
          <w:szCs w:val="28"/>
        </w:rPr>
        <w:t>Два параллельных провода, одни концы которых изолированы, а другие индуктивно соединены с генератором электромагнитных колебаний, погружены в спирт. При соответ</w:t>
        <w:softHyphen/>
        <w:t xml:space="preserve">ствующем подборе частоты колебаний в системе возникают стоячие волны. Расстояние между двумя узлами стоячих волн на проводах равно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5 м. Принимая диэлектрическую проницаемость спирта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=26, а его магнитную проницаемость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>=1, определить частоту колебаний генератор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24.</w:t>
      </w:r>
      <w:r>
        <w:rPr>
          <w:color w:val="000000"/>
          <w:sz w:val="28"/>
          <w:szCs w:val="28"/>
        </w:rPr>
        <w:t xml:space="preserve"> В вакууме вдоль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распространяется плоская электромагнитная волна. Амплитуда напряженности электрического поля волны составляет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18,8 В/м. Определить интенсивность волны, т. е. среднюю энергию, приходящуюся за единицу времени на единицу площади, расположенной перпендикулярно направлению распространения вол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25.</w:t>
      </w:r>
      <w:r>
        <w:rPr>
          <w:color w:val="000000"/>
          <w:sz w:val="28"/>
          <w:szCs w:val="28"/>
        </w:rPr>
        <w:t xml:space="preserve"> Солнечной постоянной называется поверхностная плотность потока излучения, получаемого от Солнца на границе земной атмосферы. Она равн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,36 к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пределите среднюю плотность энергии электромагнитных волн в данной точке.</w:t>
      </w:r>
      <w:r>
        <w:br w:type="page"/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/>
      </w:pPr>
      <w:r>
        <w:rPr/>
        <w:t>Учебно-практическое издани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ие указания к контрольным работам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общей физике</w:t>
      </w:r>
    </w:p>
    <w:p>
      <w:pPr>
        <w:pStyle w:val="Normal"/>
        <w:widowControl w:val="false"/>
        <w:spacing w:lineRule="auto" w:line="360"/>
        <w:ind w:left="142" w:right="161" w:hanging="0"/>
        <w:jc w:val="center"/>
        <w:rPr>
          <w:sz w:val="36"/>
          <w:szCs w:val="36"/>
        </w:rPr>
      </w:pPr>
      <w:r>
        <w:rPr>
          <w:sz w:val="36"/>
          <w:szCs w:val="36"/>
        </w:rPr>
        <w:t>Часть 4. Колебания и волны</w:t>
      </w:r>
    </w:p>
    <w:p>
      <w:pPr>
        <w:pStyle w:val="Normal"/>
        <w:spacing w:lineRule="auto" w:line="312"/>
        <w:jc w:val="center"/>
        <w:rPr/>
      </w:pPr>
      <w:r>
        <w:rPr/>
        <w:t xml:space="preserve">Составитель </w:t>
      </w:r>
      <w:r>
        <w:rPr>
          <w:b/>
        </w:rPr>
        <w:t>Назаров Сергей Александрович</w:t>
      </w:r>
    </w:p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595</wp:posOffset>
                </wp:positionH>
                <wp:positionV relativeFrom="paragraph">
                  <wp:posOffset>207010</wp:posOffset>
                </wp:positionV>
                <wp:extent cx="5774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6.3pt" to="469.4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Редактор А.А. Галикян</w:t>
      </w:r>
    </w:p>
    <w:p>
      <w:pPr>
        <w:pStyle w:val="Normal"/>
        <w:spacing w:lineRule="auto" w:line="31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960</wp:posOffset>
                </wp:positionH>
                <wp:positionV relativeFrom="paragraph">
                  <wp:posOffset>14605</wp:posOffset>
                </wp:positionV>
                <wp:extent cx="57740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15pt" to="469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/>
      </w:pPr>
      <w:r>
        <w:rPr/>
        <w:t>Подписано в печать  3.03.2006   Формат 60 х 8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t>Бумага офсетная. Печать оперативная. Печ. л. 1,16.</w:t>
      </w:r>
    </w:p>
    <w:p>
      <w:pPr>
        <w:pStyle w:val="Normal"/>
        <w:spacing w:lineRule="auto" w:line="312"/>
        <w:jc w:val="center"/>
        <w:rPr/>
      </w:pPr>
      <w:r>
        <w:rPr/>
        <w:t>Уч.-изд. 1,25</w:t>
        <w:tab/>
        <w:t xml:space="preserve">Тираж 50. Заказ </w:t>
      </w:r>
    </w:p>
    <w:p>
      <w:pPr>
        <w:pStyle w:val="Normal"/>
        <w:spacing w:lineRule="auto" w:line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370</wp:posOffset>
                </wp:positionH>
                <wp:positionV relativeFrom="paragraph">
                  <wp:posOffset>-8890</wp:posOffset>
                </wp:positionV>
                <wp:extent cx="57740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-0.7pt" to="467.7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Южно-Российский государственный технический университет</w:t>
      </w:r>
    </w:p>
    <w:p>
      <w:pPr>
        <w:pStyle w:val="Normal"/>
        <w:spacing w:lineRule="auto" w:line="312"/>
        <w:jc w:val="center"/>
        <w:rPr/>
      </w:pPr>
      <w:r>
        <w:rPr/>
        <w:t>Редакционно-издательский отдел ЮРГТУ</w:t>
      </w:r>
    </w:p>
    <w:p>
      <w:pPr>
        <w:pStyle w:val="Normal"/>
        <w:spacing w:lineRule="auto" w:line="312"/>
        <w:jc w:val="center"/>
        <w:rPr/>
      </w:pPr>
      <w:r>
        <w:rPr/>
        <w:t>Типография ЮРГТУ</w:t>
      </w:r>
    </w:p>
    <w:p>
      <w:pPr>
        <w:pStyle w:val="Normal"/>
        <w:spacing w:lineRule="auto" w:line="312"/>
        <w:jc w:val="center"/>
        <w:rPr/>
      </w:pPr>
      <w:r>
        <w:rPr/>
        <w:t xml:space="preserve">Адрес университета и типографии: </w:t>
      </w:r>
    </w:p>
    <w:p>
      <w:pPr>
        <w:pStyle w:val="Normal"/>
        <w:spacing w:lineRule="auto" w:line="312"/>
        <w:jc w:val="center"/>
        <w:rPr/>
      </w:pPr>
      <w:r>
        <w:rPr/>
        <w:t>346428, г. Новочеркасск, ул. Просвещения 132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firstLine="283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410" w:leader="none"/>
      </w:tabs>
      <w:spacing w:lineRule="auto" w:line="360"/>
      <w:ind w:firstLine="567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9:45:00Z</dcterms:created>
  <dc:creator>Igrok</dc:creator>
  <dc:description/>
  <dc:language>en-US</dc:language>
  <cp:lastModifiedBy>User</cp:lastModifiedBy>
  <cp:lastPrinted>2006-01-13T23:10:00Z</cp:lastPrinted>
  <dcterms:modified xsi:type="dcterms:W3CDTF">2006-03-23T22:10:00Z</dcterms:modified>
  <cp:revision>139</cp:revision>
  <dc:subject/>
  <dc:title>1</dc:title>
</cp:coreProperties>
</file>